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25/10/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25/10/2010</w:t>
      </w:r>
    </w:p>
    <w:p>
      <w:pPr>
        <w:pStyle w:val="TextBody"/>
        <w:spacing w:lineRule="auto" w:line="360"/>
        <w:ind w:left="851" w:right="567" w:hanging="0"/>
        <w:jc w:val="both"/>
        <w:rPr/>
      </w:pPr>
      <w:r>
        <w:rPr/>
        <w:t> </w:t>
      </w:r>
    </w:p>
    <w:p>
      <w:pPr>
        <w:pStyle w:val="Heading1"/>
        <w:rPr>
          <w:lang w:eastAsia="it-IT"/>
        </w:rPr>
      </w:pPr>
      <w:r>
        <w:rPr>
          <w:lang w:eastAsia="it-IT"/>
        </w:rPr>
        <w:t xml:space="preserve">PRESIDENTE </w:t>
      </w:r>
    </w:p>
    <w:p>
      <w:pPr>
        <w:pStyle w:val="Normal"/>
        <w:rPr>
          <w:lang w:eastAsia="it-IT"/>
        </w:rPr>
      </w:pPr>
      <w:r>
        <w:rPr>
          <w:lang w:eastAsia="it-IT"/>
        </w:rPr>
        <w:t xml:space="preserve">Procediamo all'appello dei presenti. La seduta è aperta. </w:t>
      </w:r>
    </w:p>
    <w:p>
      <w:pPr>
        <w:pStyle w:val="Normal"/>
        <w:widowControl w:val="false"/>
        <w:autoSpaceDE w:val="false"/>
        <w:rPr>
          <w:color w:val="000000"/>
          <w:sz w:val="23"/>
          <w:szCs w:val="23"/>
          <w:lang w:eastAsia="it-IT"/>
        </w:rPr>
      </w:pPr>
      <w:r>
        <w:rPr>
          <w:color w:val="000000"/>
          <w:sz w:val="23"/>
          <w:szCs w:val="23"/>
          <w:lang w:eastAsia="it-IT"/>
        </w:rPr>
      </w:r>
    </w:p>
    <w:p>
      <w:pPr>
        <w:pStyle w:val="Normal"/>
        <w:widowControl w:val="false"/>
        <w:autoSpaceDE w:val="false"/>
        <w:spacing w:lineRule="auto" w:line="360"/>
        <w:rPr>
          <w:color w:val="000000"/>
          <w:sz w:val="23"/>
          <w:szCs w:val="23"/>
          <w:lang w:eastAsia="it-IT"/>
        </w:rPr>
      </w:pPr>
      <w:r>
        <w:rPr>
          <w:color w:val="000000"/>
          <w:sz w:val="23"/>
          <w:szCs w:val="23"/>
          <w:lang w:eastAsia="it-IT"/>
        </w:rPr>
        <w:t>Sindaco:  presente;</w:t>
      </w:r>
    </w:p>
    <w:p>
      <w:pPr>
        <w:pStyle w:val="Normal"/>
        <w:widowControl w:val="false"/>
        <w:autoSpaceDE w:val="false"/>
        <w:spacing w:lineRule="auto" w:line="360"/>
        <w:rPr>
          <w:color w:val="000000"/>
          <w:sz w:val="23"/>
          <w:szCs w:val="23"/>
          <w:lang w:eastAsia="it-IT"/>
        </w:rPr>
      </w:pPr>
      <w:r>
        <w:rPr>
          <w:color w:val="000000"/>
          <w:sz w:val="23"/>
          <w:szCs w:val="23"/>
          <w:lang w:eastAsia="it-IT"/>
        </w:rPr>
        <w:t>Alvino: assente;</w:t>
      </w:r>
    </w:p>
    <w:p>
      <w:pPr>
        <w:pStyle w:val="Normal"/>
        <w:widowControl w:val="false"/>
        <w:autoSpaceDE w:val="false"/>
        <w:spacing w:lineRule="auto" w:line="360"/>
        <w:rPr>
          <w:color w:val="000000"/>
          <w:sz w:val="23"/>
          <w:szCs w:val="23"/>
          <w:lang w:eastAsia="it-IT"/>
        </w:rPr>
      </w:pPr>
      <w:r>
        <w:rPr>
          <w:color w:val="000000"/>
          <w:sz w:val="23"/>
          <w:szCs w:val="23"/>
          <w:lang w:eastAsia="it-IT"/>
        </w:rPr>
        <w:t>Ambrosino: assente;</w:t>
      </w:r>
    </w:p>
    <w:p>
      <w:pPr>
        <w:pStyle w:val="Normal"/>
        <w:widowControl w:val="false"/>
        <w:autoSpaceDE w:val="false"/>
        <w:spacing w:lineRule="auto" w:line="360"/>
        <w:rPr>
          <w:color w:val="000000"/>
          <w:sz w:val="23"/>
          <w:szCs w:val="23"/>
          <w:lang w:eastAsia="it-IT"/>
        </w:rPr>
      </w:pPr>
      <w:r>
        <w:rPr>
          <w:color w:val="000000"/>
          <w:sz w:val="23"/>
          <w:szCs w:val="23"/>
          <w:lang w:eastAsia="it-IT"/>
        </w:rPr>
        <w:t>Anniciello: presente;</w:t>
      </w:r>
    </w:p>
    <w:p>
      <w:pPr>
        <w:pStyle w:val="Normal"/>
        <w:widowControl w:val="false"/>
        <w:autoSpaceDE w:val="false"/>
        <w:spacing w:lineRule="auto" w:line="360"/>
        <w:rPr>
          <w:color w:val="000000"/>
          <w:sz w:val="23"/>
          <w:szCs w:val="23"/>
          <w:lang w:eastAsia="it-IT"/>
        </w:rPr>
      </w:pPr>
      <w:r>
        <w:rPr>
          <w:color w:val="000000"/>
          <w:sz w:val="23"/>
          <w:szCs w:val="23"/>
          <w:lang w:eastAsia="it-IT"/>
        </w:rPr>
        <w:t>Benincasa: assente;</w:t>
      </w:r>
    </w:p>
    <w:p>
      <w:pPr>
        <w:pStyle w:val="Normal"/>
        <w:widowControl w:val="false"/>
        <w:autoSpaceDE w:val="false"/>
        <w:spacing w:lineRule="auto" w:line="360"/>
        <w:rPr>
          <w:color w:val="000000"/>
          <w:sz w:val="23"/>
          <w:szCs w:val="23"/>
          <w:lang w:eastAsia="it-IT"/>
        </w:rPr>
      </w:pPr>
      <w:r>
        <w:rPr>
          <w:color w:val="000000"/>
          <w:sz w:val="23"/>
          <w:szCs w:val="23"/>
          <w:lang w:eastAsia="it-IT"/>
        </w:rPr>
        <w:t>Borriello Antonio: presente;</w:t>
      </w:r>
    </w:p>
    <w:p>
      <w:pPr>
        <w:pStyle w:val="Normal"/>
        <w:widowControl w:val="false"/>
        <w:autoSpaceDE w:val="false"/>
        <w:spacing w:lineRule="auto" w:line="360"/>
        <w:rPr>
          <w:color w:val="000000"/>
          <w:sz w:val="23"/>
          <w:szCs w:val="23"/>
          <w:lang w:eastAsia="it-IT"/>
        </w:rPr>
      </w:pPr>
      <w:r>
        <w:rPr>
          <w:color w:val="000000"/>
          <w:sz w:val="23"/>
          <w:szCs w:val="23"/>
          <w:lang w:eastAsia="it-IT"/>
        </w:rPr>
        <w:t>Borriello Ciro: presente;</w:t>
      </w:r>
    </w:p>
    <w:p>
      <w:pPr>
        <w:pStyle w:val="Normal"/>
        <w:widowControl w:val="false"/>
        <w:autoSpaceDE w:val="false"/>
        <w:spacing w:lineRule="auto" w:line="360"/>
        <w:rPr>
          <w:color w:val="000000"/>
          <w:sz w:val="23"/>
          <w:szCs w:val="23"/>
          <w:lang w:eastAsia="it-IT"/>
        </w:rPr>
      </w:pPr>
      <w:r>
        <w:rPr>
          <w:color w:val="000000"/>
          <w:sz w:val="23"/>
          <w:szCs w:val="23"/>
          <w:lang w:eastAsia="it-IT"/>
        </w:rPr>
        <w:t>Caccavale: assente;</w:t>
      </w:r>
    </w:p>
    <w:p>
      <w:pPr>
        <w:pStyle w:val="Normal"/>
        <w:widowControl w:val="false"/>
        <w:autoSpaceDE w:val="false"/>
        <w:spacing w:lineRule="auto" w:line="360"/>
        <w:rPr>
          <w:color w:val="000000"/>
          <w:sz w:val="23"/>
          <w:szCs w:val="23"/>
          <w:lang w:eastAsia="it-IT"/>
        </w:rPr>
      </w:pPr>
      <w:r>
        <w:rPr>
          <w:color w:val="000000"/>
          <w:sz w:val="23"/>
          <w:szCs w:val="23"/>
          <w:lang w:eastAsia="it-IT"/>
        </w:rPr>
        <w:t>Carbone: assente;</w:t>
      </w:r>
    </w:p>
    <w:p>
      <w:pPr>
        <w:pStyle w:val="Normal"/>
        <w:widowControl w:val="false"/>
        <w:autoSpaceDE w:val="false"/>
        <w:spacing w:lineRule="auto" w:line="360"/>
        <w:rPr>
          <w:color w:val="000000"/>
          <w:sz w:val="23"/>
          <w:szCs w:val="23"/>
          <w:lang w:eastAsia="it-IT"/>
        </w:rPr>
      </w:pPr>
      <w:r>
        <w:rPr>
          <w:color w:val="000000"/>
          <w:sz w:val="23"/>
          <w:szCs w:val="23"/>
          <w:lang w:eastAsia="it-IT"/>
        </w:rPr>
        <w:t>Carotenuto: presente;</w:t>
      </w:r>
    </w:p>
    <w:p>
      <w:pPr>
        <w:pStyle w:val="Normal"/>
        <w:widowControl w:val="false"/>
        <w:autoSpaceDE w:val="false"/>
        <w:spacing w:lineRule="auto" w:line="360"/>
        <w:rPr>
          <w:color w:val="000000"/>
          <w:sz w:val="23"/>
          <w:szCs w:val="23"/>
          <w:lang w:eastAsia="it-IT"/>
        </w:rPr>
      </w:pPr>
      <w:r>
        <w:rPr>
          <w:color w:val="000000"/>
          <w:sz w:val="23"/>
          <w:szCs w:val="23"/>
          <w:lang w:eastAsia="it-IT"/>
        </w:rPr>
        <w:t>Centanni: presente;</w:t>
      </w:r>
    </w:p>
    <w:p>
      <w:pPr>
        <w:pStyle w:val="Normal"/>
        <w:widowControl w:val="false"/>
        <w:autoSpaceDE w:val="false"/>
        <w:spacing w:lineRule="auto" w:line="360"/>
        <w:rPr>
          <w:color w:val="000000"/>
          <w:sz w:val="23"/>
          <w:szCs w:val="23"/>
          <w:lang w:eastAsia="it-IT"/>
        </w:rPr>
      </w:pPr>
      <w:r>
        <w:rPr>
          <w:color w:val="000000"/>
          <w:sz w:val="23"/>
          <w:szCs w:val="23"/>
          <w:lang w:eastAsia="it-IT"/>
        </w:rPr>
        <w:t>Cigliano: assente;</w:t>
      </w:r>
    </w:p>
    <w:p>
      <w:pPr>
        <w:pStyle w:val="Normal"/>
        <w:widowControl w:val="false"/>
        <w:autoSpaceDE w:val="false"/>
        <w:spacing w:lineRule="auto" w:line="360"/>
        <w:rPr>
          <w:color w:val="000000"/>
          <w:sz w:val="23"/>
          <w:szCs w:val="23"/>
          <w:lang w:eastAsia="it-IT"/>
        </w:rPr>
      </w:pPr>
      <w:r>
        <w:rPr>
          <w:color w:val="000000"/>
          <w:sz w:val="23"/>
          <w:szCs w:val="23"/>
          <w:lang w:eastAsia="it-IT"/>
        </w:rPr>
        <w:t>Cilenti: presente;</w:t>
      </w:r>
    </w:p>
    <w:p>
      <w:pPr>
        <w:pStyle w:val="Normal"/>
        <w:widowControl w:val="false"/>
        <w:autoSpaceDE w:val="false"/>
        <w:spacing w:lineRule="auto" w:line="360"/>
        <w:rPr>
          <w:color w:val="000000"/>
          <w:sz w:val="23"/>
          <w:szCs w:val="23"/>
          <w:lang w:eastAsia="it-IT"/>
        </w:rPr>
      </w:pPr>
      <w:r>
        <w:rPr>
          <w:color w:val="000000"/>
          <w:sz w:val="23"/>
          <w:szCs w:val="23"/>
          <w:lang w:eastAsia="it-IT"/>
        </w:rPr>
        <w:t>De Masi: assente;</w:t>
      </w:r>
    </w:p>
    <w:p>
      <w:pPr>
        <w:pStyle w:val="Normal"/>
        <w:widowControl w:val="false"/>
        <w:autoSpaceDE w:val="false"/>
        <w:spacing w:lineRule="auto" w:line="360"/>
        <w:rPr>
          <w:color w:val="000000"/>
          <w:sz w:val="23"/>
          <w:szCs w:val="23"/>
          <w:lang w:eastAsia="it-IT"/>
        </w:rPr>
      </w:pPr>
      <w:r>
        <w:rPr>
          <w:color w:val="000000"/>
          <w:sz w:val="23"/>
          <w:szCs w:val="23"/>
          <w:lang w:eastAsia="it-IT"/>
        </w:rPr>
        <w:t>De Simone: presente;</w:t>
      </w:r>
    </w:p>
    <w:p>
      <w:pPr>
        <w:pStyle w:val="Normal"/>
        <w:widowControl w:val="false"/>
        <w:autoSpaceDE w:val="false"/>
        <w:spacing w:lineRule="auto" w:line="360"/>
        <w:rPr>
          <w:color w:val="000000"/>
          <w:sz w:val="23"/>
          <w:szCs w:val="23"/>
          <w:lang w:eastAsia="it-IT"/>
        </w:rPr>
      </w:pPr>
      <w:r>
        <w:rPr>
          <w:color w:val="000000"/>
          <w:sz w:val="23"/>
          <w:szCs w:val="23"/>
          <w:lang w:eastAsia="it-IT"/>
        </w:rPr>
        <w:t>D'Esposito: presente;</w:t>
      </w:r>
    </w:p>
    <w:p>
      <w:pPr>
        <w:pStyle w:val="Normal"/>
        <w:widowControl w:val="false"/>
        <w:autoSpaceDE w:val="false"/>
        <w:spacing w:lineRule="auto" w:line="360"/>
        <w:rPr>
          <w:color w:val="000000"/>
          <w:sz w:val="23"/>
          <w:szCs w:val="23"/>
          <w:lang w:eastAsia="it-IT"/>
        </w:rPr>
      </w:pPr>
      <w:r>
        <w:rPr>
          <w:color w:val="000000"/>
          <w:sz w:val="23"/>
          <w:szCs w:val="23"/>
          <w:lang w:eastAsia="it-IT"/>
        </w:rPr>
        <w:t>Di Marzio: assente;</w:t>
      </w:r>
    </w:p>
    <w:p>
      <w:pPr>
        <w:pStyle w:val="Normal"/>
        <w:widowControl w:val="false"/>
        <w:autoSpaceDE w:val="false"/>
        <w:spacing w:lineRule="auto" w:line="360"/>
        <w:rPr>
          <w:color w:val="000000"/>
          <w:sz w:val="23"/>
          <w:szCs w:val="23"/>
          <w:lang w:eastAsia="it-IT"/>
        </w:rPr>
      </w:pPr>
      <w:r>
        <w:rPr>
          <w:color w:val="000000"/>
          <w:sz w:val="23"/>
          <w:szCs w:val="23"/>
          <w:lang w:eastAsia="it-IT"/>
        </w:rPr>
        <w:t>Fellico: presente;</w:t>
      </w:r>
    </w:p>
    <w:p>
      <w:pPr>
        <w:pStyle w:val="Normal"/>
        <w:widowControl w:val="false"/>
        <w:autoSpaceDE w:val="false"/>
        <w:spacing w:lineRule="auto" w:line="360"/>
        <w:rPr>
          <w:color w:val="000000"/>
          <w:sz w:val="23"/>
          <w:szCs w:val="23"/>
          <w:lang w:eastAsia="it-IT"/>
        </w:rPr>
      </w:pPr>
      <w:r>
        <w:rPr>
          <w:color w:val="000000"/>
          <w:sz w:val="23"/>
          <w:szCs w:val="23"/>
          <w:lang w:eastAsia="it-IT"/>
        </w:rPr>
        <w:t>Fiola: presente;</w:t>
      </w:r>
    </w:p>
    <w:p>
      <w:pPr>
        <w:pStyle w:val="Normal"/>
        <w:widowControl w:val="false"/>
        <w:autoSpaceDE w:val="false"/>
        <w:spacing w:lineRule="auto" w:line="360"/>
        <w:rPr>
          <w:color w:val="000000"/>
          <w:sz w:val="23"/>
          <w:szCs w:val="23"/>
          <w:lang w:eastAsia="it-IT"/>
        </w:rPr>
      </w:pPr>
      <w:r>
        <w:rPr>
          <w:color w:val="000000"/>
          <w:sz w:val="23"/>
          <w:szCs w:val="23"/>
          <w:lang w:eastAsia="it-IT"/>
        </w:rPr>
        <w:t>Fucito: presente;</w:t>
      </w:r>
    </w:p>
    <w:p>
      <w:pPr>
        <w:pStyle w:val="Normal"/>
        <w:widowControl w:val="false"/>
        <w:autoSpaceDE w:val="false"/>
        <w:spacing w:lineRule="auto" w:line="360"/>
        <w:rPr>
          <w:color w:val="000000"/>
          <w:sz w:val="23"/>
          <w:szCs w:val="23"/>
          <w:lang w:eastAsia="it-IT"/>
        </w:rPr>
      </w:pPr>
      <w:r>
        <w:rPr>
          <w:color w:val="000000"/>
          <w:sz w:val="23"/>
          <w:szCs w:val="23"/>
          <w:lang w:eastAsia="it-IT"/>
        </w:rPr>
        <w:t>Funaro: presente;</w:t>
      </w:r>
    </w:p>
    <w:p>
      <w:pPr>
        <w:pStyle w:val="Normal"/>
        <w:widowControl w:val="false"/>
        <w:autoSpaceDE w:val="false"/>
        <w:spacing w:lineRule="auto" w:line="360"/>
        <w:rPr>
          <w:color w:val="000000"/>
          <w:sz w:val="23"/>
          <w:szCs w:val="23"/>
          <w:lang w:eastAsia="it-IT"/>
        </w:rPr>
      </w:pPr>
      <w:r>
        <w:rPr>
          <w:color w:val="000000"/>
          <w:sz w:val="23"/>
          <w:szCs w:val="23"/>
          <w:lang w:eastAsia="it-IT"/>
        </w:rPr>
        <w:t>Galiero: presente;</w:t>
      </w:r>
    </w:p>
    <w:p>
      <w:pPr>
        <w:pStyle w:val="Normal"/>
        <w:widowControl w:val="false"/>
        <w:autoSpaceDE w:val="false"/>
        <w:spacing w:lineRule="auto" w:line="360"/>
        <w:rPr>
          <w:color w:val="000000"/>
          <w:sz w:val="23"/>
          <w:szCs w:val="23"/>
          <w:lang w:eastAsia="it-IT"/>
        </w:rPr>
      </w:pPr>
      <w:r>
        <w:rPr>
          <w:color w:val="000000"/>
          <w:sz w:val="23"/>
          <w:szCs w:val="23"/>
          <w:lang w:eastAsia="it-IT"/>
        </w:rPr>
        <w:t>Giordano: presente;</w:t>
      </w:r>
    </w:p>
    <w:p>
      <w:pPr>
        <w:pStyle w:val="Normal"/>
        <w:widowControl w:val="false"/>
        <w:autoSpaceDE w:val="false"/>
        <w:spacing w:lineRule="auto" w:line="360"/>
        <w:rPr>
          <w:color w:val="000000"/>
          <w:sz w:val="23"/>
          <w:szCs w:val="23"/>
          <w:lang w:eastAsia="it-IT"/>
        </w:rPr>
      </w:pPr>
      <w:r>
        <w:rPr>
          <w:color w:val="000000"/>
          <w:sz w:val="23"/>
          <w:szCs w:val="23"/>
          <w:lang w:eastAsia="it-IT"/>
        </w:rPr>
        <w:t>Giudice: assente;</w:t>
      </w:r>
    </w:p>
    <w:p>
      <w:pPr>
        <w:pStyle w:val="Normal"/>
        <w:widowControl w:val="false"/>
        <w:autoSpaceDE w:val="false"/>
        <w:spacing w:lineRule="auto" w:line="360"/>
        <w:rPr>
          <w:color w:val="000000"/>
          <w:sz w:val="23"/>
          <w:szCs w:val="23"/>
          <w:lang w:eastAsia="it-IT"/>
        </w:rPr>
      </w:pPr>
      <w:r>
        <w:rPr>
          <w:color w:val="000000"/>
          <w:sz w:val="23"/>
          <w:szCs w:val="23"/>
          <w:lang w:eastAsia="it-IT"/>
        </w:rPr>
        <w:t>Guerriero: presente;</w:t>
      </w:r>
    </w:p>
    <w:p>
      <w:pPr>
        <w:pStyle w:val="Normal"/>
        <w:widowControl w:val="false"/>
        <w:autoSpaceDE w:val="false"/>
        <w:spacing w:lineRule="auto" w:line="360"/>
        <w:rPr>
          <w:color w:val="000000"/>
          <w:sz w:val="23"/>
          <w:szCs w:val="23"/>
          <w:lang w:eastAsia="it-IT"/>
        </w:rPr>
      </w:pPr>
      <w:r>
        <w:rPr>
          <w:color w:val="000000"/>
          <w:sz w:val="23"/>
          <w:szCs w:val="23"/>
          <w:lang w:eastAsia="it-IT"/>
        </w:rPr>
        <w:t>Impegno: presente;</w:t>
      </w:r>
    </w:p>
    <w:p>
      <w:pPr>
        <w:pStyle w:val="Normal"/>
        <w:widowControl w:val="false"/>
        <w:autoSpaceDE w:val="false"/>
        <w:spacing w:lineRule="auto" w:line="360"/>
        <w:rPr>
          <w:color w:val="000000"/>
          <w:sz w:val="23"/>
          <w:szCs w:val="23"/>
          <w:lang w:eastAsia="it-IT"/>
        </w:rPr>
      </w:pPr>
      <w:r>
        <w:rPr>
          <w:color w:val="000000"/>
          <w:sz w:val="23"/>
          <w:szCs w:val="23"/>
          <w:lang w:eastAsia="it-IT"/>
        </w:rPr>
        <w:t>Lamura: assente;</w:t>
      </w:r>
    </w:p>
    <w:p>
      <w:pPr>
        <w:pStyle w:val="Normal"/>
        <w:widowControl w:val="false"/>
        <w:autoSpaceDE w:val="false"/>
        <w:spacing w:lineRule="auto" w:line="360"/>
        <w:rPr>
          <w:color w:val="000000"/>
          <w:sz w:val="23"/>
          <w:szCs w:val="23"/>
          <w:lang w:eastAsia="it-IT"/>
        </w:rPr>
      </w:pPr>
      <w:r>
        <w:rPr>
          <w:color w:val="000000"/>
          <w:sz w:val="23"/>
          <w:szCs w:val="23"/>
          <w:lang w:eastAsia="it-IT"/>
        </w:rPr>
        <w:t>Lanzotti: assente;</w:t>
      </w:r>
    </w:p>
    <w:p>
      <w:pPr>
        <w:pStyle w:val="Normal"/>
        <w:widowControl w:val="false"/>
        <w:autoSpaceDE w:val="false"/>
        <w:spacing w:lineRule="auto" w:line="360"/>
        <w:rPr>
          <w:color w:val="000000"/>
          <w:sz w:val="23"/>
          <w:szCs w:val="23"/>
          <w:lang w:eastAsia="it-IT"/>
        </w:rPr>
      </w:pPr>
      <w:r>
        <w:rPr>
          <w:color w:val="000000"/>
          <w:sz w:val="23"/>
          <w:szCs w:val="23"/>
          <w:lang w:eastAsia="it-IT"/>
        </w:rPr>
        <w:t>Lucci: assente;</w:t>
      </w:r>
    </w:p>
    <w:p>
      <w:pPr>
        <w:pStyle w:val="Normal"/>
        <w:widowControl w:val="false"/>
        <w:autoSpaceDE w:val="false"/>
        <w:spacing w:lineRule="auto" w:line="360"/>
        <w:rPr>
          <w:color w:val="000000"/>
          <w:sz w:val="23"/>
          <w:szCs w:val="23"/>
          <w:lang w:eastAsia="it-IT"/>
        </w:rPr>
      </w:pPr>
      <w:r>
        <w:rPr>
          <w:color w:val="000000"/>
          <w:sz w:val="23"/>
          <w:szCs w:val="23"/>
          <w:lang w:eastAsia="it-IT"/>
        </w:rPr>
        <w:t>Lupo: presente;</w:t>
      </w:r>
    </w:p>
    <w:p>
      <w:pPr>
        <w:pStyle w:val="Normal"/>
        <w:widowControl w:val="false"/>
        <w:autoSpaceDE w:val="false"/>
        <w:spacing w:lineRule="auto" w:line="360"/>
        <w:rPr>
          <w:color w:val="000000"/>
          <w:sz w:val="23"/>
          <w:szCs w:val="23"/>
          <w:lang w:eastAsia="it-IT"/>
        </w:rPr>
      </w:pPr>
      <w:r>
        <w:rPr>
          <w:color w:val="000000"/>
          <w:sz w:val="23"/>
          <w:szCs w:val="23"/>
          <w:lang w:eastAsia="it-IT"/>
        </w:rPr>
        <w:t>Malvano: assente</w:t>
      </w:r>
    </w:p>
    <w:p>
      <w:pPr>
        <w:pStyle w:val="Normal"/>
        <w:widowControl w:val="false"/>
        <w:autoSpaceDE w:val="false"/>
        <w:spacing w:lineRule="auto" w:line="360"/>
        <w:rPr>
          <w:color w:val="000000"/>
          <w:sz w:val="23"/>
          <w:szCs w:val="23"/>
          <w:lang w:eastAsia="it-IT"/>
        </w:rPr>
      </w:pPr>
      <w:r>
        <w:rPr>
          <w:color w:val="000000"/>
          <w:sz w:val="23"/>
          <w:szCs w:val="23"/>
          <w:lang w:eastAsia="it-IT"/>
        </w:rPr>
        <w:t>Mansueto: assente;</w:t>
      </w:r>
    </w:p>
    <w:p>
      <w:pPr>
        <w:pStyle w:val="Normal"/>
        <w:widowControl w:val="false"/>
        <w:autoSpaceDE w:val="false"/>
        <w:spacing w:lineRule="auto" w:line="360"/>
        <w:rPr>
          <w:color w:val="000000"/>
          <w:sz w:val="23"/>
          <w:szCs w:val="23"/>
          <w:lang w:eastAsia="it-IT"/>
        </w:rPr>
      </w:pPr>
      <w:r>
        <w:rPr>
          <w:color w:val="000000"/>
          <w:sz w:val="23"/>
          <w:szCs w:val="23"/>
          <w:lang w:eastAsia="it-IT"/>
        </w:rPr>
        <w:t xml:space="preserve">Mastranzo: presente; </w:t>
      </w:r>
    </w:p>
    <w:p>
      <w:pPr>
        <w:pStyle w:val="Normal"/>
        <w:widowControl w:val="false"/>
        <w:autoSpaceDE w:val="false"/>
        <w:spacing w:lineRule="auto" w:line="360"/>
        <w:rPr>
          <w:color w:val="000000"/>
          <w:sz w:val="23"/>
          <w:szCs w:val="23"/>
          <w:lang w:eastAsia="it-IT"/>
        </w:rPr>
      </w:pPr>
      <w:r>
        <w:rPr>
          <w:color w:val="000000"/>
          <w:sz w:val="23"/>
          <w:szCs w:val="23"/>
          <w:lang w:eastAsia="it-IT"/>
        </w:rPr>
        <w:t>Migliaccio: assente;</w:t>
      </w:r>
    </w:p>
    <w:p>
      <w:pPr>
        <w:pStyle w:val="Normal"/>
        <w:widowControl w:val="false"/>
        <w:autoSpaceDE w:val="false"/>
        <w:spacing w:lineRule="auto" w:line="360"/>
        <w:rPr>
          <w:color w:val="000000"/>
          <w:sz w:val="23"/>
          <w:szCs w:val="23"/>
          <w:lang w:eastAsia="it-IT"/>
        </w:rPr>
      </w:pPr>
      <w:r>
        <w:rPr>
          <w:color w:val="000000"/>
          <w:sz w:val="23"/>
          <w:szCs w:val="23"/>
          <w:lang w:eastAsia="it-IT"/>
        </w:rPr>
        <w:t>Minisci: presente;</w:t>
      </w:r>
    </w:p>
    <w:p>
      <w:pPr>
        <w:pStyle w:val="Normal"/>
        <w:widowControl w:val="false"/>
        <w:autoSpaceDE w:val="false"/>
        <w:spacing w:lineRule="auto" w:line="360"/>
        <w:rPr>
          <w:color w:val="000000"/>
          <w:sz w:val="23"/>
          <w:szCs w:val="23"/>
          <w:lang w:eastAsia="it-IT"/>
        </w:rPr>
      </w:pPr>
      <w:r>
        <w:rPr>
          <w:color w:val="000000"/>
          <w:sz w:val="23"/>
          <w:szCs w:val="23"/>
          <w:lang w:eastAsia="it-IT"/>
        </w:rPr>
        <w:t>Minopoli: assente;</w:t>
      </w:r>
    </w:p>
    <w:p>
      <w:pPr>
        <w:pStyle w:val="Normal"/>
        <w:widowControl w:val="false"/>
        <w:autoSpaceDE w:val="false"/>
        <w:spacing w:lineRule="auto" w:line="360"/>
        <w:rPr>
          <w:color w:val="000000"/>
          <w:sz w:val="23"/>
          <w:szCs w:val="23"/>
          <w:lang w:eastAsia="it-IT"/>
        </w:rPr>
      </w:pPr>
      <w:r>
        <w:rPr>
          <w:color w:val="000000"/>
          <w:sz w:val="23"/>
          <w:szCs w:val="23"/>
          <w:lang w:eastAsia="it-IT"/>
        </w:rPr>
        <w:t>Monaco: assente;</w:t>
      </w:r>
    </w:p>
    <w:p>
      <w:pPr>
        <w:pStyle w:val="Normal"/>
        <w:widowControl w:val="false"/>
        <w:autoSpaceDE w:val="false"/>
        <w:spacing w:lineRule="auto" w:line="360"/>
        <w:rPr>
          <w:color w:val="000000"/>
          <w:sz w:val="23"/>
          <w:szCs w:val="23"/>
          <w:lang w:eastAsia="it-IT"/>
        </w:rPr>
      </w:pPr>
      <w:r>
        <w:rPr>
          <w:color w:val="000000"/>
          <w:sz w:val="23"/>
          <w:szCs w:val="23"/>
          <w:lang w:eastAsia="it-IT"/>
        </w:rPr>
        <w:t>Montemarano: assente;</w:t>
      </w:r>
    </w:p>
    <w:p>
      <w:pPr>
        <w:pStyle w:val="Normal"/>
        <w:widowControl w:val="false"/>
        <w:autoSpaceDE w:val="false"/>
        <w:spacing w:lineRule="auto" w:line="360"/>
        <w:rPr>
          <w:color w:val="000000"/>
          <w:sz w:val="23"/>
          <w:szCs w:val="23"/>
          <w:lang w:eastAsia="it-IT"/>
        </w:rPr>
      </w:pPr>
      <w:r>
        <w:rPr>
          <w:color w:val="000000"/>
          <w:sz w:val="23"/>
          <w:szCs w:val="23"/>
          <w:lang w:eastAsia="it-IT"/>
        </w:rPr>
        <w:t>Moretto: assente;</w:t>
      </w:r>
    </w:p>
    <w:p>
      <w:pPr>
        <w:pStyle w:val="Normal"/>
        <w:widowControl w:val="false"/>
        <w:autoSpaceDE w:val="false"/>
        <w:spacing w:lineRule="auto" w:line="360"/>
        <w:rPr>
          <w:color w:val="000000"/>
          <w:sz w:val="23"/>
          <w:szCs w:val="23"/>
          <w:lang w:eastAsia="it-IT"/>
        </w:rPr>
      </w:pPr>
      <w:r>
        <w:rPr>
          <w:color w:val="000000"/>
          <w:sz w:val="23"/>
          <w:szCs w:val="23"/>
          <w:lang w:eastAsia="it-IT"/>
        </w:rPr>
        <w:t>Moxedano: assente;</w:t>
      </w:r>
    </w:p>
    <w:p>
      <w:pPr>
        <w:pStyle w:val="Normal"/>
        <w:widowControl w:val="false"/>
        <w:autoSpaceDE w:val="false"/>
        <w:spacing w:lineRule="auto" w:line="360"/>
        <w:rPr>
          <w:color w:val="000000"/>
          <w:sz w:val="23"/>
          <w:szCs w:val="23"/>
          <w:lang w:eastAsia="it-IT"/>
        </w:rPr>
      </w:pPr>
      <w:r>
        <w:rPr>
          <w:color w:val="000000"/>
          <w:sz w:val="23"/>
          <w:szCs w:val="23"/>
          <w:lang w:eastAsia="it-IT"/>
        </w:rPr>
        <w:t>Nicodemo: presente;</w:t>
      </w:r>
    </w:p>
    <w:p>
      <w:pPr>
        <w:pStyle w:val="Normal"/>
        <w:widowControl w:val="false"/>
        <w:autoSpaceDE w:val="false"/>
        <w:spacing w:lineRule="auto" w:line="360"/>
        <w:rPr>
          <w:color w:val="000000"/>
          <w:sz w:val="23"/>
          <w:szCs w:val="23"/>
          <w:lang w:eastAsia="it-IT"/>
        </w:rPr>
      </w:pPr>
      <w:r>
        <w:rPr>
          <w:color w:val="000000"/>
          <w:sz w:val="23"/>
          <w:szCs w:val="23"/>
          <w:lang w:eastAsia="it-IT"/>
        </w:rPr>
        <w:t>Nonno: assente;</w:t>
      </w:r>
    </w:p>
    <w:p>
      <w:pPr>
        <w:pStyle w:val="Normal"/>
        <w:widowControl w:val="false"/>
        <w:autoSpaceDE w:val="false"/>
        <w:spacing w:lineRule="auto" w:line="360"/>
        <w:rPr>
          <w:color w:val="000000"/>
          <w:sz w:val="23"/>
          <w:szCs w:val="23"/>
          <w:lang w:eastAsia="it-IT"/>
        </w:rPr>
      </w:pPr>
      <w:r>
        <w:rPr>
          <w:color w:val="000000"/>
          <w:sz w:val="23"/>
          <w:szCs w:val="23"/>
          <w:lang w:eastAsia="it-IT"/>
        </w:rPr>
        <w:t>Palladino: presente;</w:t>
      </w:r>
    </w:p>
    <w:p>
      <w:pPr>
        <w:pStyle w:val="Normal"/>
        <w:widowControl w:val="false"/>
        <w:autoSpaceDE w:val="false"/>
        <w:spacing w:lineRule="auto" w:line="360"/>
        <w:rPr>
          <w:color w:val="000000"/>
          <w:sz w:val="23"/>
          <w:szCs w:val="23"/>
          <w:lang w:eastAsia="it-IT"/>
        </w:rPr>
      </w:pPr>
      <w:r>
        <w:rPr>
          <w:color w:val="000000"/>
          <w:sz w:val="23"/>
          <w:szCs w:val="23"/>
          <w:lang w:eastAsia="it-IT"/>
        </w:rPr>
        <w:t>Palmieri: assente;</w:t>
      </w:r>
    </w:p>
    <w:p>
      <w:pPr>
        <w:pStyle w:val="Normal"/>
        <w:widowControl w:val="false"/>
        <w:autoSpaceDE w:val="false"/>
        <w:spacing w:lineRule="auto" w:line="360"/>
        <w:rPr>
          <w:color w:val="000000"/>
          <w:sz w:val="23"/>
          <w:szCs w:val="23"/>
          <w:lang w:eastAsia="it-IT"/>
        </w:rPr>
      </w:pPr>
      <w:r>
        <w:rPr>
          <w:color w:val="000000"/>
          <w:sz w:val="23"/>
          <w:szCs w:val="23"/>
          <w:lang w:eastAsia="it-IT"/>
        </w:rPr>
        <w:t>Palomba: assente;</w:t>
      </w:r>
    </w:p>
    <w:p>
      <w:pPr>
        <w:pStyle w:val="Normal"/>
        <w:widowControl w:val="false"/>
        <w:autoSpaceDE w:val="false"/>
        <w:spacing w:lineRule="auto" w:line="360"/>
        <w:rPr>
          <w:color w:val="000000"/>
          <w:sz w:val="23"/>
          <w:szCs w:val="23"/>
          <w:lang w:eastAsia="it-IT"/>
        </w:rPr>
      </w:pPr>
      <w:r>
        <w:rPr>
          <w:color w:val="000000"/>
          <w:sz w:val="23"/>
          <w:szCs w:val="23"/>
          <w:lang w:eastAsia="it-IT"/>
        </w:rPr>
        <w:t>Parisi: presente;</w:t>
      </w:r>
    </w:p>
    <w:p>
      <w:pPr>
        <w:pStyle w:val="Normal"/>
        <w:widowControl w:val="false"/>
        <w:autoSpaceDE w:val="false"/>
        <w:spacing w:lineRule="auto" w:line="360"/>
        <w:rPr>
          <w:color w:val="000000"/>
          <w:sz w:val="23"/>
          <w:szCs w:val="23"/>
          <w:lang w:eastAsia="it-IT"/>
        </w:rPr>
      </w:pPr>
      <w:r>
        <w:rPr>
          <w:color w:val="000000"/>
          <w:sz w:val="23"/>
          <w:szCs w:val="23"/>
          <w:lang w:eastAsia="it-IT"/>
        </w:rPr>
        <w:t>Renzullo: assente;</w:t>
      </w:r>
    </w:p>
    <w:p>
      <w:pPr>
        <w:pStyle w:val="Normal"/>
        <w:widowControl w:val="false"/>
        <w:autoSpaceDE w:val="false"/>
        <w:spacing w:lineRule="auto" w:line="360"/>
        <w:rPr>
          <w:color w:val="000000"/>
          <w:sz w:val="23"/>
          <w:szCs w:val="23"/>
          <w:lang w:eastAsia="it-IT"/>
        </w:rPr>
      </w:pPr>
      <w:r>
        <w:rPr>
          <w:color w:val="000000"/>
          <w:sz w:val="23"/>
          <w:szCs w:val="23"/>
          <w:lang w:eastAsia="it-IT"/>
        </w:rPr>
        <w:t>Russo:  presente;</w:t>
      </w:r>
    </w:p>
    <w:p>
      <w:pPr>
        <w:pStyle w:val="Normal"/>
        <w:widowControl w:val="false"/>
        <w:autoSpaceDE w:val="false"/>
        <w:spacing w:lineRule="auto" w:line="360"/>
        <w:rPr>
          <w:color w:val="000000"/>
          <w:sz w:val="23"/>
          <w:szCs w:val="23"/>
          <w:lang w:eastAsia="it-IT"/>
        </w:rPr>
      </w:pPr>
      <w:r>
        <w:rPr>
          <w:color w:val="000000"/>
          <w:sz w:val="23"/>
          <w:szCs w:val="23"/>
          <w:lang w:eastAsia="it-IT"/>
        </w:rPr>
        <w:t>Sannino Gaetano: presente;</w:t>
      </w:r>
    </w:p>
    <w:p>
      <w:pPr>
        <w:pStyle w:val="Normal"/>
        <w:widowControl w:val="false"/>
        <w:autoSpaceDE w:val="false"/>
        <w:spacing w:lineRule="auto" w:line="360"/>
        <w:rPr>
          <w:color w:val="000000"/>
          <w:sz w:val="23"/>
          <w:szCs w:val="23"/>
          <w:lang w:eastAsia="it-IT"/>
        </w:rPr>
      </w:pPr>
      <w:r>
        <w:rPr>
          <w:color w:val="000000"/>
          <w:sz w:val="23"/>
          <w:szCs w:val="23"/>
          <w:lang w:eastAsia="it-IT"/>
        </w:rPr>
        <w:t>Sannino Pasquale: presente;</w:t>
      </w:r>
    </w:p>
    <w:p>
      <w:pPr>
        <w:pStyle w:val="Normal"/>
        <w:widowControl w:val="false"/>
        <w:autoSpaceDE w:val="false"/>
        <w:spacing w:lineRule="auto" w:line="360"/>
        <w:rPr>
          <w:color w:val="000000"/>
          <w:sz w:val="23"/>
          <w:szCs w:val="23"/>
          <w:lang w:eastAsia="it-IT"/>
        </w:rPr>
      </w:pPr>
      <w:r>
        <w:rPr>
          <w:color w:val="000000"/>
          <w:sz w:val="23"/>
          <w:szCs w:val="23"/>
          <w:lang w:eastAsia="it-IT"/>
        </w:rPr>
        <w:t>Santoro: assente;</w:t>
      </w:r>
    </w:p>
    <w:p>
      <w:pPr>
        <w:pStyle w:val="Normal"/>
        <w:widowControl w:val="false"/>
        <w:autoSpaceDE w:val="false"/>
        <w:spacing w:lineRule="auto" w:line="360"/>
        <w:rPr>
          <w:color w:val="000000"/>
          <w:sz w:val="23"/>
          <w:szCs w:val="23"/>
          <w:lang w:eastAsia="it-IT"/>
        </w:rPr>
      </w:pPr>
      <w:r>
        <w:rPr>
          <w:color w:val="000000"/>
          <w:sz w:val="23"/>
          <w:szCs w:val="23"/>
          <w:lang w:eastAsia="it-IT"/>
        </w:rPr>
        <w:t>Scala: assente;</w:t>
      </w:r>
    </w:p>
    <w:p>
      <w:pPr>
        <w:pStyle w:val="Normal"/>
        <w:widowControl w:val="false"/>
        <w:autoSpaceDE w:val="false"/>
        <w:spacing w:lineRule="auto" w:line="360"/>
        <w:rPr>
          <w:color w:val="000000"/>
          <w:sz w:val="23"/>
          <w:szCs w:val="23"/>
          <w:lang w:eastAsia="it-IT"/>
        </w:rPr>
      </w:pPr>
      <w:r>
        <w:rPr>
          <w:color w:val="000000"/>
          <w:sz w:val="23"/>
          <w:szCs w:val="23"/>
          <w:lang w:eastAsia="it-IT"/>
        </w:rPr>
        <w:t>Schifone: assente;</w:t>
      </w:r>
    </w:p>
    <w:p>
      <w:pPr>
        <w:pStyle w:val="Normal"/>
        <w:widowControl w:val="false"/>
        <w:autoSpaceDE w:val="false"/>
        <w:spacing w:lineRule="auto" w:line="360"/>
        <w:rPr>
          <w:color w:val="000000"/>
          <w:sz w:val="23"/>
          <w:szCs w:val="23"/>
          <w:lang w:eastAsia="it-IT"/>
        </w:rPr>
      </w:pPr>
      <w:r>
        <w:rPr>
          <w:color w:val="000000"/>
          <w:sz w:val="23"/>
          <w:szCs w:val="23"/>
          <w:lang w:eastAsia="it-IT"/>
        </w:rPr>
        <w:t>Signoriello: assente;</w:t>
      </w:r>
    </w:p>
    <w:p>
      <w:pPr>
        <w:pStyle w:val="Normal"/>
        <w:widowControl w:val="false"/>
        <w:autoSpaceDE w:val="false"/>
        <w:spacing w:lineRule="auto" w:line="360"/>
        <w:rPr>
          <w:color w:val="000000"/>
          <w:sz w:val="23"/>
          <w:szCs w:val="23"/>
          <w:lang w:eastAsia="it-IT"/>
        </w:rPr>
      </w:pPr>
      <w:r>
        <w:rPr>
          <w:color w:val="000000"/>
          <w:sz w:val="23"/>
          <w:szCs w:val="23"/>
          <w:lang w:eastAsia="it-IT"/>
        </w:rPr>
        <w:t>Simeone: presente;</w:t>
      </w:r>
    </w:p>
    <w:p>
      <w:pPr>
        <w:pStyle w:val="Normal"/>
        <w:widowControl w:val="false"/>
        <w:autoSpaceDE w:val="false"/>
        <w:spacing w:lineRule="auto" w:line="360"/>
        <w:rPr>
          <w:color w:val="000000"/>
          <w:sz w:val="23"/>
          <w:szCs w:val="23"/>
          <w:lang w:eastAsia="it-IT"/>
        </w:rPr>
      </w:pPr>
      <w:r>
        <w:rPr>
          <w:color w:val="000000"/>
          <w:sz w:val="23"/>
          <w:szCs w:val="23"/>
          <w:lang w:eastAsia="it-IT"/>
        </w:rPr>
        <w:t>Varriale Ciro: assente;</w:t>
      </w:r>
    </w:p>
    <w:p>
      <w:pPr>
        <w:pStyle w:val="Normal"/>
        <w:widowControl w:val="false"/>
        <w:autoSpaceDE w:val="false"/>
        <w:spacing w:lineRule="auto" w:line="360"/>
        <w:rPr>
          <w:color w:val="000000"/>
          <w:sz w:val="23"/>
          <w:szCs w:val="23"/>
          <w:lang w:eastAsia="it-IT"/>
        </w:rPr>
      </w:pPr>
      <w:r>
        <w:rPr>
          <w:color w:val="000000"/>
          <w:sz w:val="23"/>
          <w:szCs w:val="23"/>
          <w:lang w:eastAsia="it-IT"/>
        </w:rPr>
        <w:t>Varriale Salvatore: assente;</w:t>
      </w:r>
    </w:p>
    <w:p>
      <w:pPr>
        <w:pStyle w:val="Normal"/>
        <w:tabs>
          <w:tab w:val="clear" w:pos="708"/>
          <w:tab w:val="left" w:pos="426" w:leader="none"/>
        </w:tabs>
        <w:spacing w:lineRule="auto" w:line="360"/>
        <w:jc w:val="both"/>
        <w:rPr>
          <w:lang w:eastAsia="it-IT"/>
        </w:rPr>
      </w:pPr>
      <w:r>
        <w:rPr>
          <w:lang w:eastAsia="it-IT"/>
        </w:rPr>
        <w:t>Venanzoni: presente;</w:t>
      </w:r>
    </w:p>
    <w:p>
      <w:pPr>
        <w:pStyle w:val="Normal"/>
        <w:tabs>
          <w:tab w:val="clear" w:pos="708"/>
          <w:tab w:val="left" w:pos="426" w:leader="none"/>
        </w:tabs>
        <w:spacing w:lineRule="auto" w:line="360"/>
        <w:jc w:val="both"/>
        <w:rPr>
          <w:lang w:eastAsia="it-IT"/>
        </w:rPr>
      </w:pPr>
      <w:r>
        <w:rPr>
          <w:lang w:eastAsia="it-IT"/>
        </w:rPr>
        <w:t>Verde: presente;</w:t>
      </w:r>
    </w:p>
    <w:p>
      <w:pPr>
        <w:pStyle w:val="Normal"/>
        <w:tabs>
          <w:tab w:val="clear" w:pos="708"/>
          <w:tab w:val="left" w:pos="426" w:leader="none"/>
        </w:tabs>
        <w:spacing w:lineRule="auto" w:line="360"/>
        <w:jc w:val="both"/>
        <w:rPr>
          <w:lang w:eastAsia="it-IT"/>
        </w:rPr>
      </w:pPr>
      <w:r>
        <w:rPr>
          <w:lang w:eastAsia="it-IT"/>
        </w:rPr>
        <w:t>Vitobello: asente;</w:t>
      </w:r>
    </w:p>
    <w:p>
      <w:pPr>
        <w:pStyle w:val="Normal"/>
        <w:tabs>
          <w:tab w:val="clear" w:pos="708"/>
          <w:tab w:val="left" w:pos="426" w:leader="none"/>
        </w:tabs>
        <w:spacing w:lineRule="auto" w:line="360"/>
        <w:jc w:val="both"/>
        <w:rPr>
          <w:b/>
          <w:b/>
          <w:lang w:eastAsia="it-IT"/>
        </w:rPr>
      </w:pPr>
      <w:r>
        <w:rPr>
          <w:lang w:eastAsia="it-IT"/>
        </w:rPr>
        <w:t>Zimbaldi: assente.</w:t>
      </w:r>
    </w:p>
    <w:p>
      <w:pPr>
        <w:pStyle w:val="Heading1"/>
        <w:rPr/>
      </w:pPr>
      <w:r>
        <w:rPr/>
        <w:t xml:space="preserve">PRESIDENTE IMPEGNO  </w:t>
      </w:r>
    </w:p>
    <w:p>
      <w:pPr>
        <w:pStyle w:val="Normal"/>
        <w:spacing w:lineRule="auto" w:line="360"/>
        <w:jc w:val="both"/>
        <w:rPr/>
      </w:pPr>
      <w:r>
        <w:rPr/>
        <w:t xml:space="preserve">Sono presenti 29 Consiglieri la seduta è valida, è in seconda convocazione. Nomino scrutatori i Consiglieri Funaro, Nicodemo e Moretto. </w:t>
      </w:r>
    </w:p>
    <w:p>
      <w:pPr>
        <w:pStyle w:val="Normal"/>
        <w:spacing w:lineRule="auto" w:line="360"/>
        <w:jc w:val="both"/>
        <w:rPr/>
      </w:pPr>
      <w:r>
        <w:rPr/>
        <w:t xml:space="preserve">Hanno giustificato la loro assenza i Consiglieri Zimbaldi, il Consigliere Salvatore Varriale e il Consigliere Stefano Polomba. </w:t>
      </w:r>
    </w:p>
    <w:p>
      <w:pPr>
        <w:pStyle w:val="Normal"/>
        <w:spacing w:lineRule="auto" w:line="360"/>
        <w:jc w:val="both"/>
        <w:rPr/>
      </w:pPr>
      <w:r>
        <w:rPr/>
        <w:t xml:space="preserve">Comunico all’Aula che in ottemperanza a quanto previsto dall’articolo 176 comma 2, decreto legislativo 267, articolo 11 del regolamento di contabilità che la Giunta comunale ha adottato prelevando il relativo importo dal fondo di riserva le seguenti deliberazioni, la numera 1450 e 1458 del 5/8/2010, la numero 1502 del 15/9/2010 e la numero 1639 del  5/10/2010.Comunico inoltre all’Aula che il Presidente Malvano con nota del 15 ottobre ha fatto sapere che a seguito delle sue dimissioni dal Gruppo consiliare Popolari per il sud è confluito nel gruppo misto. Ha chiesto di intervenire per commemorazione l’onorevole Sindaco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SINDACO IERVOLINO </w:t>
      </w:r>
    </w:p>
    <w:p>
      <w:pPr>
        <w:pStyle w:val="Normal"/>
        <w:spacing w:lineRule="auto" w:line="360"/>
        <w:jc w:val="both"/>
        <w:rPr/>
      </w:pPr>
      <w:r>
        <w:rPr/>
        <w:t xml:space="preserve">Signor Presidente, chiedo che dovrà esserci poi nei giorni prossimi un momento di vera e propria commemorazione presente anche la famiglia dell’operaio Asia Silvano Di Bonito che è morto ieri a Giugliano. Però data anche la sensibilità di tutti i colleghi del Consiglio mi sembrava particolarmente spiacevole iniziare i nostri lavori ignorando questo fatto. Non sono ancora chiarissime le dinamiche attraverso il quale è avvenuto l’incidente, quello che è chiaro è che purtroppo l’operaio morto era un ottimo operaio, 49 anni residente a Portici, due figli in attesa del terzo, quindi una situazione familiare particolarmente pesante e naturalmente d’accordo anche con il Sindaco di Portici, devo dire che alcuni di voi c’erano con me quando siamo andati ai funerali di Teresa Buonocore, c’è una specie di accostamento su avvenimenti tristi fra il Comune di Napoli e il Comune di Portici in quest’ultimo momento, in queste ultime settimane, abbiamo cercato di fare tutto quello che era possibile per esprimere alla famiglia la solidarietà dalla quale si è immediatamente recato l’Assessore Giacomelli che ora a Giugliano a una messe che si sta celebrando, a sta qua è arrivato. C’è stata comunque una messa in azienda per il caduto e appunto ci siamo messi d’accordo, perché tutte quelle che sono le spese funerarie ricadano su Asia e sul Comune di Napoli. Devo dire che appunto ieri io sono rimasta molto male, questo voglio dirlo, quando il Tg delle 7 e mezza dopo aver dedicato amplissimo spazio alle dichiarazioni di tutti sulla questione rifiuti se le è cavata “a Giugliano c’è stato un incidente è morto Tizio e Caio e ora passiamo a un altro argomento”. Noi come Amministrazione comunale e penso voi come Consiglio non possiamo che rendere omaggio a questo lavoratore, perché i lavoratori Asia sono i veri eroi di questa situazione e chiamati a lavorare di domenica, con turni pesantissimi e esprimere la solidarietà più viva alla famiglia con una particolare nota di tenerezza per questa creatura che sta arrivando e che non vedrà il padre. Vi ringrazi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Onorevole Sindaco. Pertanto l’intero Consiglio comunale si associa alle sue parole. La parola al Consigliere Galier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GALIERO  </w:t>
      </w:r>
    </w:p>
    <w:p>
      <w:pPr>
        <w:pStyle w:val="Normal"/>
        <w:spacing w:lineRule="auto" w:line="360"/>
        <w:jc w:val="both"/>
        <w:rPr/>
      </w:pPr>
      <w:r>
        <w:rPr/>
        <w:t xml:space="preserve">Anch’io non volevo intervenire dopo il Sindaco, ma solo per manifestare la solidarietà dell’osservatorio “Napoli città sicura” che tanto fa per la prevenzione questo fa notare a tutti come sia importante fare sempre di più per la prevenzione e la sicurezza sul lavoro, perché io penso che tutti noi pensiamo che di lavoro non si può mori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Presidente. Come ha detto l’onorevole Sindaco troveremo i moti e formule migliori, se così si può dire, per ricordarlo con ancora maggiore intensità, chiedendo anche ai parenti della vittima di essere presenti qui in Aula quando lo faremo. Pertanto vi propongo un minuto di raccoglimen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L’Aula osserva un minuto di raccoglimento  </w:t>
      </w:r>
    </w:p>
    <w:p>
      <w:pPr>
        <w:pStyle w:val="Normal"/>
        <w:rPr>
          <w:rFonts w:cs="Arial"/>
          <w:b/>
          <w:b/>
          <w:bCs/>
          <w:caps/>
          <w:kern w:val="2"/>
          <w:szCs w:val="32"/>
        </w:rPr>
      </w:pPr>
      <w:r>
        <w:rPr>
          <w:rFonts w:cs="Arial"/>
          <w:b/>
          <w:bCs/>
          <w:caps/>
          <w:kern w:val="2"/>
          <w:szCs w:val="32"/>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Ha chiesto di intervenire sempre per commemorazione il Consigliere Moretto, prego Presidente a lei la parol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RETTO </w:t>
      </w:r>
    </w:p>
    <w:p>
      <w:pPr>
        <w:pStyle w:val="Normal"/>
        <w:spacing w:lineRule="auto" w:line="360"/>
        <w:jc w:val="both"/>
        <w:rPr/>
      </w:pPr>
      <w:r>
        <w:rPr/>
        <w:t>Grazie. Onorevole Sindaco, Presidente e Consiglieri tutti, sono trascorsi appena nulle settimane dallo scorso nove ottobre a seguito dello scoppio potentissimo dell’ordigno del blindato che hanno perso la vita i nostri quattro alpini e vorrei ricordarli in questa grande circostanza che avverrà domani ventisei ottobre 1860, fra il Generale Garibaldi ed il Re Vittorio Emanuele che sancì definitivamente l’unità d’Italia. Ecco, vorrei ricordare questi quattro alpini come eroi caduti nel 150esimo anniversario dell’Unità d’Italia, come eroi del nostro Risorgimento, eroi da accomunare ai tantissimi giovani che hanno offerto la loro giovane vita per un ideale di nazione unita coesa, dalle Alpi alla Sicilia, passando dal maggiore Pilade Bronzetti, Garibaldino caduto a Castel Morrone in Provincia di Caserta che tenne testa all’esercito borbonico dando così modo a Garibaldi di riorganizzarsi e di vincere a Capua e poi a Gaeta. Sino a questi ragazzi che sono si morti fuori confine italiano, ma sono morti per un ideale di giustizia, libertà, democrazia e di pace nel nome dell’Italia. In questi giorni di lutto i quattro alpini del settimo reggimento di Belluno sono ormai entrati nei cuori di tutti noi napoletani e degli italiani. Tutti conoscono la loro storia, tutti hanno partecipato non soltanto al dolore delle famiglie ma al dolore dell’Italia tutta perché insieme agli altri eroi ed ai tanti altri eroi che hanno donato la propria vita erano lì non per denaro, non per la gloria ma per permettere a tutti noi di vivere la nostra vita quotidiana sapendo che laggiù in quelle terre lontane mille miglia ci sono uomini e donne con le stellette che impediscono ai talebani di trovarceli fuori dalle nostre case. Noi tutti in questa sala abbiamo ricordato non tempo tempo orsono Roberto Valente al quale il Consiglio Comunale ha già approvato di dedicargli una strada preferibilmente nel cuore del quartiere di Fuorigrotta, così come il Consiglio Comunale aveva deciso di dedicare ad un altro eroe napoletano, Antonio Petrucci una strada ma a tutt’oggi purtroppo nulla è stato ancora fatto. Anche ai caduti di Nassirya dovrà essere dedicata una strada, anche questa non è stata ancora fatta. Onorevole Sindaco conosco la sua integrità morale, etica, politica, e so bene che le parole dette durante le commemorazioni dei nostri caduti sono state sincere, dettate dal cuore; oggi qui davanti a tutti le chiedo di intervenire affinché prima della fine di questa consiliatura si inaugurino le due strade approvate. Lasciare questa terra in modo così eroico almeno per quanto riguarda chi crede, lascia sicuramente un dolore immenso in ognuno di noi ma ci dà una speranza enorme, una speranza che nasce dal ricordo. Ecco, il fatto di commemorarli in quest’aula ci riporta alla mente la tragedia che ha colpito la nostra nazione e principalmente le loro famiglie. Il ricordo di queste giovini vite resterà indelebile nel cuore di ognuno di noi e della nostra città. Questi ragazzi non stavano in Afghanistan per ammazzare qualcuno, ma erano lì per difendere la libertà, per dare a un popolo la libertà di essere uomini liberi come tanti altri nostri ragazzi che vanno nelle missioni di pace. E quello che va sottolineato è che non è una scelta come qualcuno ha scritto sui giornali semplicemente per guadagnare un posto di lavoro, guadagnare uno stipendio, ma è una scelta consapevole, è una scelta non soltanto di vita ma una scelta di sentimenti, di amore per la propria patria e questi ragazzi, questi alpini lo hanno dimostrato, lo hanno dimostrato dando la propria vita, questo debba essere di esempio a tutti noi e alle nuove generazioni. I fatti che si verificarono alle 9:45 locali nel distretto di Gulistan, 200 chilometri ad est  di Farah al confine di Aleman, i militari italiani su una trentina di blindati lince stavano scortando un convoglio di settanta camion che rientravano verso ovest dove dopo aver trasportato materiali per l’allestimento della base operativa avanzata e denominata ice, è una delle basi in cui si articola la nuova task force di Southeast che ha giurisdizione su tre distretti ad altissimo rischio della provincia di Baghdad  dove è stato installato il comando. In precedenza era affidato al controllo di ben più nutriti contingenti statunitensi, la dinamica presenta ancora lati oscuri, di sicuro c’è stato un violento combattimento prima e dopo l’esplosione che ha coinvolto un altro numero di insulti, la bomba ha avuto effetti distruttivi. Secondo gli esperti l’ordigno rudimentale aveva una carica di elevata potenza superiore ai cento chili esplosa sotto lo scafo del lince, gli alpini coinvolti nell’esplosione tutti del settimo reggimento di Belluno erano arrivati in Afghanistan all’inizio di agosto proprio per costituire questa fase di pace avanzata. Le vittime sono tre primi Caporal Maggiori: Francesco Vandozzi di ventisei anni originario del Pisano, Gianmarco Manca di trentadue anni di Alghero, Sebastiamo Ville di ventisette di Francofone in Provincia di Siracusa ed il Caporal Maggiore Marco Pedone il più giovane di ventitre anni che viveva in famiglia a Patù nel basso Salento, per loro non c’è stato niente da fare. Nell’ospedale militare da Campo in Delaram è stato invece trasportato in elicottero il Caporal Maggiore Luca Cornacchia di trentuno anni della Provincia dell’Aquila che in questi giorni abbiamo appreso che le sue condizioni sono migliorate. Quando noi non ci saremo più per un motivo o per un altro che cosa resterà? Resterà solo il bene che abbiamo fatto e il bene che abbiamo voluto, tutto il resto non esisterà, la morte resta il principale stimolo a riflettere sul senso della vita. Teniamo la nostra morte come una probabilità che può succedere da un momento all’altro, mentre la morte dei nostri cari ci colpisce come un fatto reale, con tutta l’ineparabile atrocità. Quello che conta adesso, quello che è importante è quello che questi quattro ragazzi hanno lasciato in ognuno di noi, in chi li hanno conosciuti attraverso il loro grande gesto d’amore e il loro ricordo continuerà a farli vivere in noi e fra noi. Il modo migliore per ricordarli è come li hanno descritti loro amici e commilitoni, con la loro allegria, le loro battute, il loro amore per gli altri, la loro passione per l’esercito italiano e per i valori che esso rappresenta. Non voglio credere che questa loro passione per il prossimo l’abbiano momentaneamente divisi da noi, la loro vita non è finita, continua in un altro mondo. Forse la nostra limitatezza terrena ci impedisce di capire ciò ma è così, quello che hanno lasciato in ognuno di quelli che li hanno conosciuti continuerà a vivere. La gratitudine nostra per questi ragazzi è grande, per il bene che essi hanno compiuto nella loro vita, hanno vissuto spendendosi per gli altri, per i poveri, per gli indifesi, per gli emarginati, a loro esempio in un tutto di grave emergenza educativa e di diffuso disagio giovanile siamo invitati a guardare con nuovo slancio nell’impegno di aiuto al prossimo. Francesco, Gianmarco, Sebastiano e Marco sono altri bei frutti della nostra Italia che attraverso molti dei suoi giovani militari sa entrare nella completezza e talvolta anche negli abissi dell’uomo e della società. A loro va la nostra eterna riconoscenza, grazie ragazzi.</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a lei Presidente Moretto e naturalmente l’intero Consiglio Comunale si associa alle sue parole e in rappresentanza dell’Amministrazione ha chiesto di intervenire l’Assessore Ponticelli,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ASSESSORE PONTICELLI </w:t>
      </w:r>
    </w:p>
    <w:p>
      <w:pPr>
        <w:pStyle w:val="Normal"/>
        <w:spacing w:lineRule="auto" w:line="360"/>
        <w:jc w:val="both"/>
        <w:rPr/>
      </w:pPr>
      <w:r>
        <w:rPr/>
        <w:t xml:space="preserve">No, soltanto per specificare che tutte e tre le iniziative di toponomastica sono state già avviate da tempo, alcune si sono già concluse e in particolare i caduti di Nassirya e l’(incomprensibile) giardini a via (incomprensibile). È un iter che ormai è completo e aspettiamo soltanto di fare l’inaugurazione perché proprio in questi giorni sono arrivati i pareri della Prefettura.  Sui caduti di Nassirya c’era un problema così organizzativo con i Carabinieri perché avevamo intitolato la Piazza Neghelli, la Piazza che si trova a Bagnoli ai caduti di Nassirya è davanti alla caserma dei Carabinieri. Siccome la caserma dei Carabinieri non era completa, i Carabinieri ci hanno chiesto la possibilità di completarla in tempi brevi per poter poi fare l’intitolazione. Su Petrucci la cosa è stata avviata, l’unica cosa è che ci siamo un po’ fermati per l’individuazione del tipo di toponimo da intitolare a Petrucci, ma anche quello penso che sarà completato nel giro di poco tempo. Va ben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Assessore, intanto vi propongo un minuto di raccoglimento. Grazie. Una comunicazione da parte dell’Amministrazione e della Giunta Comunale sulla vicenda rifiuti, l’Amministrazione e l’Assessore Giacomelli intende comunicare all’aula la situazione è attuale naturalmente come… Quali sono i percorsi e le soluzioni per uscire dall’emergenza rifiuti. Sapete tutti quanti che non si può discutere in aula un argomento che non si è scritto all’ordine del giorno, ma l’emergenza è tale da richiedere appunto una informativa, quindi l’abbiamo chiesta come Consiglio, l’Assessore è ben disposto a dare l’informativa al Consiglio appunto sulle questioni che ho appena posto, quindi qual è lo stato nel quale ci troviamo come città e come Provincia e quali sono i tempi e le soluzioni adottate dal Governo nazionale, dalla Regione Campania e anche da noi per arginare e risolvere l’emergenza rifiuti. Prego Assessore a lei la parola. Prima una comunicazione su questo, già ho dato la parola all’Assessore, lei subito… Dopo può… </w:t>
      </w:r>
    </w:p>
    <w:p>
      <w:pPr>
        <w:pStyle w:val="Normal"/>
        <w:spacing w:lineRule="auto" w:line="360"/>
        <w:jc w:val="both"/>
        <w:rPr/>
      </w:pPr>
      <w:r>
        <w:rPr/>
      </w:r>
    </w:p>
    <w:p>
      <w:pPr>
        <w:pStyle w:val="Normal"/>
        <w:spacing w:lineRule="auto" w:line="360"/>
        <w:jc w:val="both"/>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Presidente un’integrazione a quello che lei ha dett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Prego. Un attimo solo Assessore, chiedo scusa perché può darsi ch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No, proprio perché io condivido il suo invito, era mia intenzione invitare lei, l’Assessore e il Sindaco a un’informativa, ritengo anche giusto che non può essere inserito all’ordine del giorno dei lavori però l’emergenza richiede un’informativa da parte della Giunta ma richiede anche una riflessione del Consiglio in un momento così difficile e così drammatico per la città e in riferimento anche alle ultime vicende e dispositivi di decisioni da parte del Governo in riferimento alla discarica di Terzigno e a tutta la vicenda che sta vivendo quel territorio. Pertanto io le chiedo Presidente anche condividendo quello che lei diceva nel rispettare gli ordini del giorno del Consiglio e non inserire argomenti che non sono all’ordine del giorno del Consiglio, ma ritengo probabilmente opportuno che una volta tanto questo Consiglio utilizza la norma regolamentare all’Art. 37 in funzione a una discussione seria, corretta e che la città probabilmente aspetta anche un pronunciamento da parte del Consiglio Comunale in questo momento così difficile e così drammatico. Grazi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Grazie a lei, io purtroppo non posso fare altro che ripetere quello che già ho detto, ovvero che non si può discutere un argomento che non sia scritto all’ordine del giorno, che vi è l’Art. 37 che può essere utilizzato per argomenti di straordinaria urgenza e quindi voglio dire chi vuole utilizzare questo strumento lo utilizza naturalmente, difficilmente vincolabile su un argomento perché il Regolamento non prevede questo. Prego Assessore a lei la parol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ASSESSORE GIACOMELLI </w:t>
      </w:r>
    </w:p>
    <w:p>
      <w:pPr>
        <w:pStyle w:val="Normal"/>
        <w:spacing w:lineRule="auto" w:line="360"/>
        <w:jc w:val="both"/>
        <w:rPr/>
      </w:pPr>
      <w:r>
        <w:rPr/>
        <w:t>Grazie Presidente. La mia sarà un’informativa molto veloce, vorrei ricordare al Consiglio Comunale che il meccanismo che è entrato in crisi è il meccanismo del conferimento dopo la raccolta, quindi non c’è nessun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Assessore le chiedo un attimo scusa, Consigli per favore un momento di attenzione, l’Assessore sta parlando.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ASSESSORE GIACOMELLI </w:t>
      </w:r>
    </w:p>
    <w:p>
      <w:pPr>
        <w:pStyle w:val="Normal"/>
        <w:spacing w:lineRule="auto" w:line="360"/>
        <w:jc w:val="both"/>
        <w:rPr/>
      </w:pPr>
      <w:r>
        <w:rPr/>
        <w:t>Quindi prima cosa importante da sottolineare che il Comune di Napoli e la sua azienda nelle settimane scorse non hanno avuto problemi di raccolta dei rifiuti, la raccolta dei rifiuti responsabilità del Comune di Napoli aveva come smaltimento, come luoghi di conferimento per il Comune di Napoli al netto della raccolta differenziata sono circa 1.200 tonnellate in questi mesi quelle che si producono di rifiuti indifferenziati, questa organizzazione di flussi, settecento tonnellate a Chiaiano, trecento tonnellate a Terzigno, duecento agli impianti cosiddetti Stir, ex Cdr. Quindi settecento a Chiaiano, trecento a Terzigno, cento e cento nei due impianti Stir. Che cosa ha determinato l’emergenza nella Provincia di Napoli? L’emergenza nella Provincia di Napoli a mio parere si è determinata per due motivi: il primo che le manifestazioni degli abitanti che protestavano per la discarica di Terzigno ha di molto rallentato nei primi giorni la possibilità di conferimenti a Terzigno; nelle c’è stato uno sciagurato provvedimento di passaggio di competenze dalla unità operativa militare all’ufficio flussi della Regione legato alla gestione dei flussi della raccolta. Questa gestione dei flussi è un momento molto delicato dell’organizzazione del sistema di conferimento perché momento per momento, ora per ora, comune per comune e i Comuni della Campania sono 500, si era costituito presso la struttura del Generale Morelli un ufficio coordinato da un Generale Monaco e da otto ufficiali che seguivano sempre a tempo pieno l’andamento dei flussi ed erano in grado quindi in momento di crisi anche di poter inviare per esempio flussi della Provincia di Napoli in altre Province e questo meccanismo ha funzionato dal primo gennaio 2010 al trenta settembre 2010. Poi c’è stato questo passaggio alla Regione, passaggio al quale non ha corrisposto una organizzazione degli uffici Regionali in grado di gestire una situazione di crisi come quella che si è determinata a Terzigno. Secondo, dopo le manifestazioni si è determinata a Terzigno una vera e propria situazione di blocco e di tensioni e di incidenti, voi avete avuto informazione che anche cinque mezza dell’ASIA sono stati incendiati, tre sono stati gravemente danneggiati, molti autisti dell’ASIA Sono rimasti feriti, due in maniera significativa con dei punti in testa per il lancio di sassi e quindi da venerdì scorso è stato deciso di non inviare, d’accordo con la struttura della Regione, più mezzi del Comune di Napoli in discarica a Terzigno. Quindi che cosa noi abbiamo trovato come situazione? Che ogni giorno Napoli produceva 1.200 tonnellate di rifiuti e ne era data possibilità di smaltirne a Chiaiano 650 tonnellate. Quindi ogni giorno rimanevano in città abbandonate 600 tonnellate ed eravamo arrivati alla situazione massima della giacenza di ieri di 2.400 tonnellate. Era giorni che noi chiedevamo all’ufficio flussi della Regione la possibilità di avere anche per il Comune di Napoli l’uso degli impianti Stir di Giugliano e Tufino. Nella riunione che c’è stata in Prefettura venerdì e poi sabato è stata data la possibilità al Comune di Napoli di avere la possibilità di conferire a Giugliano e a Tufino e da ieri noi abbiamo iniziato a conferire a Giugliano e a Tufino e questo accadendo di giorno ci permette di fare due giri di raccolta: il giorno della notte a Chiaiano, andare poi con i mezzi a fare un altro giro di raccolta di giorno, poter scaricare a Tufino e ma Giugliano e poi ricominciare il giro della notte e questo ci consentirebbe di recuperare trecento tonnellate al giorno. Ieri mattina avevamo 2.400 tonnellate, questa mattina 2.100. La tragedia dell’operaio ASIA che ha bloccato di fatto l’impianto di Giugliano sta creando adesso delle difficoltà sul conferimento a Giugliano. Permettetemi solo Presidente di dire una cosa che ho vissuto in questi giorni insieme agli operatori di ASIA: da parte di tutti, da parte di tanti in questi giorni si è, come dire, sempre criticata l’azienda del Comune di Napoli, sappiamo le difficoltà di questa azienda ma le aziende di igiene urbana sono fatte di lavoratori, sono fatti sostanzialmente di uomini e questi uomini in questi giorni stanno lavorando molto, moltissimo per cercare di recuperare questa situazione di crisi, ieri abbiamo chiesto a tutti i lavoratori di ASIA di operare di domenica sia a quelli della raccolta sia a quelli degli impianti e tutti hanno dato la propria disponibilità. Quindi io credo che su questo le critiche di tutti questi giorni all’azienda del Comune di Napoli siano critiche profondamente ingiuste. Grazi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a lei. Ha chiesto di intervenire ai sensi dell’Art. 37 il Consigliere Signoriello, prego. Intanto comunico all’aula che è pervenuta alla Presidenza la richiesta di convocazione del Consiglio monotematico sulla vicenda rifiuti. Convocheremo la Conferenza dei Presidenti dei Gruppi per stabilire la data oppure una consultazione veloce essendoci credo più di 20 firme, e individueremo nell’arco dei giorni la data migliore per fare una discussione più approfondita ascoltando l’opinione di tutti i presenti dei Gruppi. La parola al Consigliere Signoriell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IGNORIELLO   </w:t>
      </w:r>
    </w:p>
    <w:p>
      <w:pPr>
        <w:pStyle w:val="Normal"/>
        <w:spacing w:lineRule="auto" w:line="360"/>
        <w:jc w:val="both"/>
        <w:rPr/>
      </w:pPr>
      <w:r>
        <w:rPr/>
        <w:t xml:space="preserve">Grazie Presidente. Onorevole Sindaco, signori Assessori, colleghi tutti, innanzitutto ovviamente onorevole Sindaco mi associo alla solidarietà espressa per il dipendente dell’Asia morto sul posto di lavoro e colgo l’occasione per dirle che noi possiamo fare di più se prendiamo in considerazione quel legge che tutela almeno un orfano, almeno un componente della famiglia per i caduti sul posto di lavoro assicurandogli almeno un’entrata. Detto questo, onorevole Sindaco vorrei che lei, lei presta attenzione a quanto il Consiglio comunale dice, ma oggi gradirei un’attenzione maggiore da parte sua e da parte del Professore Scotti. Allora inizi a preparare i resoconti stenopitici del mio intervento perché da qui a qualche attimo, almeno un decina di Consiglieri le chiuderanno il resoconto stenotipico di quanto io sto per dire. Ho intenzione di parlare del comandante Sementa, non in quanto persona, ma ovviamente tutte le mie riflessioni, tutte le mie critiche, per carità anche discutibili, perché non sono il portatore della verità, non ho la verità in tasca, sono rivolte alla gestione del corpo della polizia municipale e non certamente alla persona. Questo ovviamente ho la necessità di sottolinearlo prima di intervenire. Allora onorevole Sindaco, io voglio fare un po’ di storia per renderci conto di come è iniziato questo rapporto. Allora il comandante della polizia municipale ha esordito con uno schiaffo a un giornalista a causa di questo è stato rinviato a giudizio, questo lo sanno tutti, quindi questo lo sa anche lei che il comandante della polizia municipale di Napoli è stato rinviato a giudizio per aver dato uno schiaffo a un giornalista. Questo ha messo tutta Napoli in cattiva luce, perché lo sa bene, lei ha seguito i giornali, ha seguito i videogiornali di tutta Italia non ne siamo usciti proprio bene quando il comandante della polizia municipale schiaffeggia un giornalista. Ha adottato nel corso di questi mesi e di questi anni una serie di provvedimenti, a mio avviso, molto discutibili. Io ho delle documentazioni che ha preso dei provvedimenti disciplinari senza sostegno di alcun regolamento, ha trasferito una miriade di operatori solo perché qualcuno a volte aveva intenzione di contestare almeno verbale il provvedimento e quindi li ha trasferiti e, addirittura, penalizzato da un punto di vista economico molti vigili urbani perché con l’attribuzione di schede e con giudizi che lui ha formulato su alcune schede li ha anche penalizzati economicamente. Ha ibernato i maggiori del corpo della polizia municipale, addirittura affibbiandoli dei titoli attraverso la stampa non troppo nobili rispetto alle persone e rispetto a quello che rappresentano per la città di Napoli. Allora io in merito a questa cosa dico che se i maggiori dei vigili urbani sono dei delinquenti e dei truffatori bene ha fatto a ibernarli, ma farebbe ancora meglio se li mandasse via, ma ci devono essere delle prove, ci deve essere un sostegno, ci deve essere una documentazione che attesti questo, se così non è onorevole Sindaco, perché fino a oggi non è così allora questi devono svolgere le mansioni per cui l’Amministrazione comunale li paga, indennità di struttura, stipendio gabellare e posizione organizzativa, perché se non dovesse essere così io in prima persona chiederò il risarcimento danni per il danno economico che viene prodotto all’Amministrazione comunale, perché, peraltro, abbiamo dei funzionari che potrebbero svolgere il loro lavoro, non glielo facciamo svolgere e cosa facciamo in compenso? Prendiamo chi non ha titoli li promuoviamo sul campo e gli facciamo svolgere le funzioni che già il corpo di polizia municipale ha quegli operatori. Esternazioni allucinanti onorevole Sindaco. Esternazioni allucinanti, mi riferisco all’ultima “i napoletani sono tutti incivili senza differenziazione di ceto”, l’ha detto qualche giorno fa sulla stampa e detto da un salernitano potrebbe anche essere un complimento perché il comandante Sementa non è neppure napoletano è un salernitano. Quindi esternazione da parte del capo della polizia municipale allucinanti e offensive nei confronti di questa città che lo paga, i napoletani sono tutti incivili senza distinzione di ceto. Non ho riportato gli articoli perché è facile reperirli oppure un’altra, pubblicata il 10 giugno del 2010 su “Panorama” quindi non sulla rivista ciclostilata da Signoriello, il quale dice virgolettato, quindi lui non l’ha smentito, non ho mai letto una smentita “c’è qualcuno che vuole mandarmi via – lamenta oggi Semente ai pochi uomini di fiducia – ma io gli taglierò le gambe prima”. Allora da questo momento devo temere che qualcuno venga a tagliarmi le gambe perché io sono uno di quelli che lo vuole mandare via, da questo momento allora io ufficializzo che ho timori per qualche ripercussione. Quindi estrazioni allucinanti. Omissione di atti d’ufficio perché onorevole Sindaco, ma il Professore Scotti lo sa meglio, perché io per conoscenza scrivo sempre al Professore Scotti, ho richiesto una serie di documenti, una serie di note, lei è informato, protocollo 545  del 18 novembre del 2009, protocollo 270 del 5 luglio 2010, protocollo 286 del 22 luglio 2010, protocollo 290 del 30 luglio, a nessuna di questa mie istanze mi è stata data risposta. Questi, io non sono un giurista, ma si definiscono come omissioni di atto d’ufficio, perché io sono un Consigliere comunale e, peraltro, la giurisprudenza non più di qualche giorno fa ha sancito che c’è libero accesso u tutti gli atti, libero accesso a tutti gli atti e il comandante Semente non si è impegnato di rispondermi neppure a una di queste note, neppure a una di queste note onorevole Sindaco. Vorrei capire ancora un’altra cosa da lei e dall’Assessore al ramo, ma è autorizzato a cambiare le divise? Perché a volte ho l’impressione che il cittadino napoletano e per prima io mi trovo di fronte a un blocco, come vengono operati a Kabul, perché non so distinguere se sono Parà o se sono vigili urbani, perché le divise dei vigili urbani in questo periodo sono così diversificate che vanno da quella formale, quella tradizionale a cui tutti noi siamo affezionati, come questa qui dei vigili presenti in quest’Aula, dalla pettorina gialla e poi dalla divisa di parà, basco, maglietta e pantalone. Voglio dire ma ci vuole un’autorizzazione da parte del Sindaco o del Consiglio comunale o dell’esecutivo per cambiare la divisa a un corpo di polizia municipale? Ci vuole o non ci vuole? Chi ha autorizzato costui a cambiare le divise al corpo di polizia municipale e peraltro ho chiesto anche di conoscere quale è stata la spesa che l’Amministrazione Comunale ha dovuto sopportare rispetto a quest’innovazione e neppure manco a dirlo, neanche rispetto a questo mio dubbio mi è stata data risposta. Sa, onorevole Sindaco, che il comandante della polizia municipale ha creato 49 unità operative, 49, Professore Scotti, 49 unità operative, eccole qui, 49 sono. Tra l’altro se ricordo bene l’esecutivo, il Consiglio comunale ha dettato le linee per la nuova riforma delle polizie municipali e se ricordo sempre bene ci siamo espressi su 10 unità operative per tenere fede alle 10 municipalità. Allora voglio capire, non segue neppure le direttive politiche del Consiglio comunale dell’Assessore al ramo e del Sindaco se crea 49 unità operative e manco a farlo apposta il concorso, questo pseudo concorso che da qui a qualche attimo le consegnerò tutte le riflessioni politiche e a norma di legge che, secondo me, è un provvedimento illegittimo, neppure a farlo apposta i capitani ne dovrebbero essere 50, per le 49 unità operative. Allora se Napoli, con tutte le emergenze che ha, se il corpo della polizia municipale, con tutte le emergenze che ha, è priorità a promuovere con una procedura per me illegittima, con una procedura, lo ripeto ancora una volta per me illegittima sul campo 50 capitani io credo che noi stiamo alla frutta. Anche perché e le faccio solo alcune delle riflessioni politich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Consigliere si deve avviare alle conclusion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IGNORIELLO  </w:t>
      </w:r>
    </w:p>
    <w:p>
      <w:pPr>
        <w:pStyle w:val="Normal"/>
        <w:spacing w:lineRule="auto" w:line="360"/>
        <w:jc w:val="both"/>
        <w:rPr/>
      </w:pPr>
      <w:r>
        <w:rPr/>
        <w:t xml:space="preserve">Si, si mi avvio alle conclusioni perché poi protocollerò ufficiale tutte le riflessioni, le violazioni di legge che sono irrazionalità, illogicità, contraddittorietà e mancanza di presupposti. Violazione dell’articolo 3, 51 e 97 della Costituzione e disparità di trattamento, mancanza di principio d’imparzialità, incostituzionalità e simulazione del procedimento, questo ovviamente me ne assumo tutte le responsabilità perché da qui a qualche attimo io le consegnerò questa firmata da me. Allora dico, onorevole Sindaco, con la determina 212 e concludo il Presidente, il comandante Semente che poi fu sospeso dal direttore Generale voleva promuovere 39 capitali, oggi a distanza di pochi giorni, perché dal 15 settembre a oggi sono trascorsi poco più di un mese, intanto questi capitani sono lievitati a 50 e non più a 39, ne sono aumentati di 11 e io avrei la necessità di capire perché ne sono aumentati di 11. Ma addirittura il Presidente della Commissione è il comandante Sementa che qualche attimo prima aveva promosso 39 capitani sul campo, come può avere serenità di giudizio costui, come può avere serenità di giudizio che un attimo prima nomina sul campo 39 capitani e poi deve essere supervisore in un concorso. Allora, se come qualcuno mi ha sollevato il richiamo che a lui spetta essere Presidente della Commissione perché il comandante della polizia municipale, facendo riferimento al regolamento vigente, allora il regolamento vigente bisogna ricordarlo sempre, non a corrente alternata. Allora il regolante vigente, cioè quello vecchio, quello ancora attuale, stabilisce che questa procedura è inutile, perché già è regolamentata chi svolge funzioni di avere un fregio intorno ai gradi per stabilire quali sono le funzioni. Allora, onorevole Sindaco, io lo dico, giacché questa determina, se ricordo bene, entro 10 giorni diventa esecutiva io adesso le consegnerò tutte le riflessioni di natura giuridica e politica a mia firma e le dico di più, se non riceverò, ovviamente le risposte in merito a queste riflessioni, non il risultato positivo, lo voglio dire, le risposte in merito a queste riflessioni io prima ancora che si ultimi il tempo inizierò lo sciopero della fame, perché voglio sapere se sto sbagliando io o se qui è venuto qualcuno a comandarci. Peraltro e concludo, è avvenuto qualcosa di molto grave nell’ultima Commissione, onorevole Sindaco, di molto grave e io ho parlato anche telefonicamente con il Professore Scotti, siamo stati intimiditi dal comportamento del Generale Semente, perché quando un Consigliere Comunale e nella fattispecie non lo cito non perché lo voglio difendere io, non ha bisogno di sa difendere da solo, quando ha chiesto la parola il Consigliere Venanzoni, il Consigliere Semente ha detto “faccia attenzione a quello che dice perché io scrivo tutto”. Io dico basta! Basta! Ce ne dobbiamo liberare perché si sta eccedendo, ha creato un clima intimidatorio all’interno del corpo della polizia e non lo può creare all’interno del Consiglio comuna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Ha chiesto di intervenire sempre ai sensi dell’articolo 37 il Consigliere Mastranz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ASTRANZO </w:t>
      </w:r>
    </w:p>
    <w:p>
      <w:pPr>
        <w:pStyle w:val="Normal"/>
        <w:spacing w:lineRule="auto" w:line="360"/>
        <w:jc w:val="both"/>
        <w:rPr/>
      </w:pPr>
      <w:r>
        <w:rPr/>
        <w:t xml:space="preserve">Grazie Presidente. Io sarò brevissimo. Signor Sindaco, io devo ringraziare i Consiglieri perché hanno firmato quella richiesta per il Consiglio monotematica e la cosa positiva è che le firme sono un po’ arrivate da tutti i gruppi, chi vi parla ha firmato come Consigliere comunale senza alcuna sigla, proprio per dare alla richiesta un carattere non di colore politico, ma di possibilità di analisi al interno di quella che è la massima assise politica cittadina che è il Consiglio Comunale. Quindi stiamo sentendo, leggendo sulla questione dell’emergenza rifiuti in televisione, sui giornali, però poco il consiglio comunale è entrato nella vicenda. Parlo del Consiglio comunale in genere, non parlo del Sindaco, degli Assessori, perché ho sempre fatto una grande distinzione, così come la legge prevede tra quelle che sono le funzioni, i compiti del Consiglio comunale e quelli che sono i compiti del Sindaco e della Giunta. Quindi in questo senso non è polemica, ma è soltanto un voler recuperare se è possibile ancora in questa città,… </w:t>
      </w:r>
    </w:p>
    <w:p>
      <w:pPr>
        <w:pStyle w:val="Normal"/>
        <w:spacing w:lineRule="auto" w:line="360"/>
        <w:jc w:val="both"/>
        <w:rPr/>
      </w:pPr>
      <w:r>
        <w:rPr/>
      </w:r>
    </w:p>
    <w:p>
      <w:pPr>
        <w:pStyle w:val="Normal"/>
        <w:spacing w:lineRule="auto" w:line="360"/>
        <w:jc w:val="both"/>
        <w:rPr>
          <w:rFonts w:cs="Arial"/>
          <w:b/>
          <w:b/>
          <w:bCs/>
          <w:caps/>
          <w:kern w:val="2"/>
          <w:szCs w:val="32"/>
        </w:rPr>
      </w:pPr>
      <w:r>
        <w:rPr>
          <w:rFonts w:cs="Arial"/>
          <w:b/>
          <w:bCs/>
          <w:caps/>
          <w:kern w:val="2"/>
          <w:szCs w:val="32"/>
        </w:rPr>
        <w:t xml:space="preserve">INTERVENTO FUORI MICROFO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ASTRANZO  </w:t>
      </w:r>
    </w:p>
    <w:p>
      <w:pPr>
        <w:pStyle w:val="Normal"/>
        <w:spacing w:lineRule="auto" w:line="360"/>
        <w:jc w:val="both"/>
        <w:rPr/>
      </w:pPr>
      <w:r>
        <w:rPr/>
        <w:t xml:space="preserve">Lo so che ormai il Consiglio comunale non ha più nessun valore su tutte le questioni, però l’appello che faccio ai consiglieri è di recuperare, se è possibile, in questi ultimi mesi, un po’ di dignità e di autorevolezza per l’istituzione stessa. Quindi, signor Sindaco, la richiesta non riviste nessun carattere di partigianeria, però devo ricordare che sulla vicenda emergenza rifiuti forse 5 anni fa o un po’ di anni fa io ricordo che assieme a altri Consiglieri comunali, nonostante all’opposizione, se ricorda Moretto, Ambrosino e altri, noi fummo tra i primi a sollecitare, quindi quasi forse 5 anni fa, a sollecitare la realizzazione di un impianto nella città di Napoli.  Ricordo che allora, quando si chiacchierava, si portava l’esempio del termovalorizzatore di Vienna che sta sulle rive del Danubio e i cittadini fanno, tra i quali pure io ho avuto il piacere, serenamente il bagno. Quindi fummo tra quelli là che proprio al Sindaco dicemmo “sindaco noi siamo d’accordo su una visione del genere, per cui anche come opposizione” ricordo che il Sindaco allora la questione la affronto pure un po’, nel senso che incominciamo a chiarire quel concetto che ogni città doveva, poteva smaltire i propri rifiuti. Poi è successo tutto quello che è successo, centro – destra, centro – sinistra, quindi la questione è che la realtà napoletana ritorna ancora una volta in un’emergenza che ormai, purtroppo tutto quello che succede a Napoli ha un carattere nazionale, internazionale, anche se spesso non è tutto così com’è, però la realtà è questa. Quindi io ricordo che a suo tempo chiedemmo una monotematica e ci fu una bella monotematica proprio sull’emergenza rifiuti, al punto, interesso talmente che fu presentato, non so se lei si ricorda signor Sindaco, lo dico pure a Pasqualino Losa che allora si occupava di più di queste questioni, addirittura noi come Consiglieri comunali presentammo un progetto alternativo a quelle che erano le vecchie tecnologie dell’inceneritore e del termovalorizzatore e invitammo, presentammo un progetto addirittura che poteva essere cantierato, quindi in senso di luoghi, di rischi, teneva l’analisi dell’università, sia sotto il profilo sanitario che sotto il profilo tecnico, ci fu infatti la Federico II, l’ingegneria che sta a Aversa che certificò e parlavamo, non perché c’eravamo innamorati, dicemmo, ma perché ci dobbiamo fossilizzare per forza sulle vecchie tecnologie? Quindi tecnologie legate all’obbligo della differenziata. E’ chiaro se ci possono essere anche delle soluzioni in cui la differenziata può essere anche evitata o fatta in modo diverso, molto più veloce perché attraverso altri processi molti materiali automaticamente venivano recuperati. E quindi nello studio, noi più che lo studio avevamo un progetto che noi presentammo all’attenzione chiedendo poi di ritornare sull’argomento. Si doveva ritornare o sull’argomento, sono passati 5 anni. 5 anni è un’epoca voglio dire, poi abbiamo visto la richiesta del Sindaco di Salerno, abbiamo visto altre richieste, quindi in questo senso ricordo che quando presentammo il progetto il progetto prevedeva pure la tossicità degli impianti e parlavamo di forme di gassificazione, perché ci sono varie forme di gassificazione il progetto era anche presentato in varie forme per cui poi ci si poteva incamminare su una delle forme. Io voglio solo ricordare, molto rapidamente che gli impianti di gassificazione addirittura a volte viaggiano assieme agli eserciti, viaggiano assieme a altre comunità in cammino, proprio perché hanno questa capacità della dimensionabilità e anche della rapidità, quindi in questo senso. Anche i costi, ricordo che noi facemmo un’analisi costi – benefici, anche i costi e i benefici erano, rispetto a quello che è stato e è il costo della raccolta differenziata, erano dei costi. In più c’era anche la possibilità di andare a verificare, quindi a titolo gratuito degli impianti di gassificazione esistenti. Ripeto, quando parlo di impianti perché noi non proponemmo l’impianto, proponemmo la questione delle diverse realtà della gassificazione o se in questi 5 anni ce ne sono altre tecnologie potrebbe essere un’occasione, dico questo perché? Perché il Consiglio comunale al proprio interno, il Consiglio, la Giunta, ha delle persone che per motivi di studio, di lavoro, di hobby, può darsi che leggono, si dedicano a delle questioni pi u generali. Quindi in questo senso il confronto, signor Sindaco, anche perché quando io vedo che poi alla fine la colpa è del Sindaco, va bhe questo è il vecchio modo napoletano di dover sempre individuare chi bisogna impiccare in una questione particolare, non a caso nella raccolta delle firme io ho voluto mantenere un profilo veramente e sono contento che anche amici della maggioranza hanno sottoscritto la richiesta, proprio perché è la volontà, la proposizione, la speranza che dal Consiglio comunale unitamente, perché certe vergogne, così come le appalesano all’esterno, certamente non possono di colore politico, anche perché molto spesso certe maggioranze, certi governi, si alternavano con discreta velocemente, per cui non si riesce a mai a capire dove è incominciata la ragione e è finito il torto. La l’unica cosa, secondo me, più ragionevole è quella di dare, se fosse possibile, la possibilità all’intero Consiglio comunale, unitamente alla Giunta e ai tecnici che vengono pagati per consulenze, diciamo per tanti motivi e su questo se è possibile uscire con una proposta. Non a caso, signor Sindaco, nella richiesta c’è scritto, oltre all’oggetto del discussione, se fosse possibile una relazione, questo in ogni città normale potrebbe essere una richiesta non oscena, una relazione propedeutica da consegnare ai Consiglieri da parte dell’Assessore al ramo e dal responsabile dell’Asia. Per questo per consentire di evitare il Consiglio dove magari si dice che l’Assessore è bravo, non è bravo, la colpa è del Sindaco, ma nel merito una volta tanto sarebbe forse uno dei primi esempi di questa nuova consiliatura, dare la possibilità al Consiglio intero di uscire con una proposta. Perciò dicevo “non a caso c’è l’oggetto, la richiesta propedeutica e poi c’è proposte per cui più che uno sfogatolo, dovrebbe dare la possibilità al Consiglio di poter dare… nel frattempo io penso di avere ancora il protocollo, se fosse possibile negli atti di pescare, perché non penso che ce ne siano state molte monotematiche sull’emergenza rifiuti, quindi se si potesse recuperare la documentazione, potrebbe essere un aiuto ai lavori stessi. Ecco Sindaco, questo Consiglio io lo vorrei intendere non tanto come sfogatolo, ma come possibilità bipartisan del Consiglio comunale, della Giunta, dell’Assessore e dei tecnici di poter dare un aiuto, non al partito, alla Giunta, ma alla città. Quindi poter proporre, come a volte capita in altre città che invece solo di accapigliarsi, tiriamo fuori un’idea, un progetto, certo che non si può realizzare dopodomani, ma leggevo, sentivo per televisione il responsabile sia del termovalorizzatore che dell’Asia, che comunque un nuovo impianto se va tutto bene chiede 4 anni di vita, penso che un’ipotesi diversa sia credo che alla fin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Consigliere deve concludere per favo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ASTRANZO </w:t>
      </w:r>
    </w:p>
    <w:p>
      <w:pPr>
        <w:pStyle w:val="Normal"/>
        <w:spacing w:lineRule="auto" w:line="360"/>
        <w:jc w:val="both"/>
        <w:rPr/>
      </w:pPr>
      <w:r>
        <w:rPr/>
        <w:t>…</w:t>
      </w:r>
      <w:r>
        <w:rPr/>
        <w:t>potrebbe essere perseguita in meno tempo. Dico un’ultima notizia, lo dico poi tecnicamente l’approfondiremo con l’Assessore, poiché c’è anche la questione di tutto quello dei rifiuti accumulati, le ecoballe, guardate che ci sono alcuni processi di gassificazione proprio idonei, Sindaco, lo dico per smaltire anche le ecoballe così come sono e produrre, sempre con risultanze inquinanti bassissime e senza produzioni di diossina, perché la gassificazione avviene a una temperatura che non produce diossina a qualunque titolo, quindi potrebbe essere utile questi tipi di nuove tecnologie, nuove relativamente, anche per incominciare a risolvere il problema delle ecoballe, addirittura anche a Pianura. Diceva un tecnico, io dico mezzo scienziato, poi bisogna sempre verificare, che pianura potrebbe essere una miniera, invece di essere una bomba ecologica, con un intelligente processo di gassificazione, nelle forme che poi si può individuare, può diventare un motore produttore addirittura di energie e contemporaneamente bonificare anche l’area. Quindi c’è questa doppia valenza di bonifica e di produzione di energia a costi, ripeto, molto, molto, più contenuti sia dei termovalorizzatori e sia anche di tutta l’impalcatura per la raccolta differenziata che, nel caso delle gassificazioni si attesta solo su alcuni materiali, tipo carte e non altre, perché altri materiali vengono recuperati automaticamente dopo il processo che avviene a 400, 500°  di temperatura. Ecco in questo senso si, mi augurerei, ma lo auguro a lei come, veramente conoscendo la sua applicazione sulle cose, di poter mettere su un Consiglio comunale veramente che possa dare una risposta politica, per le questioni, ma, innanzitutto di tipo tecnico. Per cui, il Consiglio Comunale, assieme al Sindaco, agli assessori poter tirare fuori qualche proposta alternativa. Grazi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Consigliere Mastranzo.  </w:t>
      </w:r>
    </w:p>
    <w:p>
      <w:pPr>
        <w:pStyle w:val="Normal"/>
        <w:spacing w:lineRule="auto" w:line="360"/>
        <w:jc w:val="both"/>
        <w:rPr/>
      </w:pPr>
      <w:r>
        <w:rPr/>
        <w:t xml:space="preserve">Ha chiesto di intervenire per articolo 37 il Consigliere Malvano. Il Consigliere Malvano non è in Aula.  </w:t>
      </w:r>
    </w:p>
    <w:p>
      <w:pPr>
        <w:pStyle w:val="Normal"/>
        <w:spacing w:lineRule="auto" w:line="360"/>
        <w:jc w:val="both"/>
        <w:rPr/>
      </w:pPr>
      <w:r>
        <w:rPr/>
        <w:t xml:space="preserve">Ha chiesto di intervenire il Consigliere Moxedano. Il Consigliere Moxedano non è in Aula.  </w:t>
      </w:r>
    </w:p>
    <w:p>
      <w:pPr>
        <w:pStyle w:val="Normal"/>
        <w:spacing w:lineRule="auto" w:line="360"/>
        <w:jc w:val="both"/>
        <w:rPr/>
      </w:pPr>
      <w:r>
        <w:rPr/>
        <w:t xml:space="preserve">Ha chiesto di intervenire il Consigliere Simeon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imeone  </w:t>
      </w:r>
    </w:p>
    <w:p>
      <w:pPr>
        <w:pStyle w:val="Normal"/>
        <w:spacing w:lineRule="auto" w:line="360"/>
        <w:jc w:val="both"/>
        <w:rPr/>
      </w:pPr>
      <w:r>
        <w:rPr/>
        <w:t xml:space="preserve">Io non voglio utilizzare l’articolo 37 come se fosse un intervento, ma vorrei essere brevissimamente ascoltato dal signor Sindaco per due ordini di motivo. Uno per la questione del comandante che non entro nel merito perché la persona che viene a comandare il vigili urbani e non ha il minimo di sensibilità nella questione dei rapporti e a me non dispiace, di mettersi in contatto con chi ha fatto per il passato una lunga esperienza con il comando e con i signori vigili, evidentemente significa che è così sicura di se che pensa che essendo stato colonnello dei Carabinieri, quindi in effetti sia lui il tutto indispensabile e necessario che può fare. Sono d’accordo con quanto diceva Signoriello perché è la fine del mondo che si fanno le determine per fare le promozioni a destra e a manca, a chi piace e a chi non piace, nemmeno la delicatezza di fare una selezione selettiva interna per meriti, quello che è previsto per legge, evidentemente, anche l’anzianità di servizio degli stessi dipendenti, però i meriti si scelgono attraverso la competizione, il confronto, è una cosa che lascia al suo tempo e quindi al suo destino e la decreto direttamente alla massima responsabile che è il Sindaco di sciogliere questa matassa perché anche lo stesso Assessore, sua eccellenza Scotti, molto spesso dimostra grande sensibilità e grande chiarezza, ma ha poca possibilità di intervento su persone, perché essendo un galantuomo e un gran signore cerca di glissare le situazioni, le do atto pubblicamente che questo è un modo non classico, è un modo concreto di far capire agli altri che evidentemente c’è bisogno di impararsi l’Abc di ogni cosa. Premesso ciò, c’è la questione del Formez Italia, questo Formez che io amo tanto, perché ci siamo tutti quanti affezionati a questa situazione, non so per quale motivo questa struttura abbia trasferito i propri compiti assegnati nel contratto da Napoli a Roma, perché le prossime prove pare, a meno che non sia già stato preso in considerazione dal Sindaco, la possibilità di bloccare questa situazione ibrida, perché potrebbe… (incomprensibile) solamente per i disoccupati napoletani, non penso che chi va a fare concorso abbia già un’occupazione, o se ce l’ha fortuna sua o sarà l’uno per mille, uno per cento mila, che dovrà sobbarcarsi la famiglia, uno sperpero di denaro inutile per fare altre prove selettive. Le dico di più, io conosco profondamente, non lo nascondo, perché non sono mai stato uno che si nascosto dietro al dito, come fa l’Assessore che poi ne parleremo nelle politiche sociali, si nasconde dietro al dito, io conosco direttamente dove si vanno a fare queste prove, Via Marx 12, Roma. E’ nella sede dove si riunisce il Consiglio di Amministrazione, è vergognoso, se ci ancate è la metà di questo emiciclo. Io aspetto sempre che qualcuno mi denunci, perché nella vita uno vive anche di soddisfazioni, io non trovo mai nessuno che evidentemente mi contesta e mi denuncia, mi querela per diffamazione, per essere un imbroglione, per essere un mestatore di mestiere. E’ mai possibile pensare di mandare a fare la selezione ulteriore in questa sede? Vi dico è 20 metri quadri la sede dove dovrebbe ospitare le ulteriori selezioni. Allora tra le due l’una signor Sindaco, se lei non vuole che Carmine Simeone incominci a fare come ha fatto con l’altro, mi metta in condizione di non farlo, perché io come lei le voglio bene e la stimo, lei sa bene quanta ammirazione, affetto e rispetto ho nei suoi confronti, ma non si può pensare in questa città maledetta dove tutto è diverso dal tutto si faccia ancora peggio di quello che c’è, si fa sul danno la bella. Allora se qualcuno si è messo in testa di mettere le mani nel piatto gliele tolga subito. Può chiamare direttamente il Presidente, questo signor Amalfitano. Ripeto quando ripeto due volte significa tante cose e gli dica che evidentemente si possono trovare dei locali qui, ci sono tanti locali per poterli attrezzare, questi successivi momenti di prova e di selezione che la meritocrazia vada avanti per l’amor di Dio, è un mio principio, un mio valore, un mio modus viventi di quello che vi parla che sta di fronte. Qualcuno di voi sa che io non vengo mai su all’Amministrazione, quando mai sono venuto a trovare qualcuno di voi? E’ mai possibile che non se ne può parlare di queste cose. Aspetto ancora 100 mila risposte dal vostro Assessore alle politiche sociali, oggi discuteremo delle politiche sociali in generale, non ho avuto una risposta, una, non due, non mi risponde né l’Assessore, non mi risponde il Sindaco, non mi risponde la direttrice, non mi risponde nessuno, poi dopo ci uccideremo su queste cose, nell’interesse di chi? Per fare il piacere a 4 o 5 persone che, secondo me, credono di avere avuto schiaffi e non sono stati all’altezza e capaci di poter fare qualcosa? Internalizzazione si, internalizzazione no, leggi che ci sono, che non sono rispettate leggi, cioè un giurista qua dentro, lei anche ha studiato giurisprudenza e è stata una delle migliori Avvocato che abbiamo avuto in Parlamento. Mi fermo qua, con grande sensibilità. Sulla questione del termovalorizzatore, ve lo dico, incominciamo a requisire quello che è requisibile, basta! Ci sono opifici abbandonati nella zona di San Giovanni a Teduccio, a Secondigliano vi posso dimostrare io dove sta l’ex azienda di cui ero Presidente e ho portato all’attivo, azienda di sviluppo agricolo alimentare, per chi non se la ricorda, l’azienda fatta da quel galantuomo di Valenzia, io ero il Presidente signor Sindaco, l’ho portata in attivo, l’ho consegnata in Tribunale in attivo, perché per farla partire, perché non volevano il bene di questa nostra Regione per la trasformazione dei prodotti. Mi ritirarono delle quote, Ministero degli Interni, Ministero del Tesoro, Ministero di Grazia e… tutto non c’era più nessuno che doveva scomparire. Allora mi fermo qua. Poi dopo, successivamente, evidentemente se lei vorrà dare indicazione all’Assessore competente di mettersi in contatto con me, gli do una mano, vi giuro su Dio gli do una mano, però non può fare finta di niente e nessuno deve sapere niente. Stiamo penalizzando ancora una volta chi ha fame, sono i giovani di questa città che non trovano un’occupazione, al danno la beffa dovranno spendere soldi per andare a fare una selezione che è fittizi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VICE PRESIDENTE MORETTO </w:t>
      </w:r>
    </w:p>
    <w:p>
      <w:pPr>
        <w:pStyle w:val="Normal"/>
        <w:spacing w:lineRule="auto" w:line="360"/>
        <w:jc w:val="both"/>
        <w:rPr/>
      </w:pPr>
      <w:r>
        <w:rPr/>
        <w:t xml:space="preserve">Ha chiesto di intervenire per articolo 37 il Consigliere Moxeda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 xml:space="preserve">Grazie Presidente. Ringrazio l’Assessore, il Sindaco di aver dato un’informativa abbastanza dettagliata al Consiglio sul dramma dei rifiuti che stiamo vivendo in questi giorni. Al tempo stesso mi dispiace che il Consiglio si è sottratto a utilizzare questa norma regolamentare per dare un contributo, per riflettere, per dare anche un supporto all’amministrazione, ma non in quanto governo della città, in termini di maggioranza e di opposizione, ma nell’interesse dei cittadini, della città. Non basta fare comunicati, esternare un giorno si e un giorno no il dramma che questa città sta vivendo in questi giorni. Come è molto semplice individuare nel Sindaco il responsabile di questa situazione drammatica dovuta alla chiusura della discarica di Terzigno. Perché di questo si tratta l’emergenza e il mancato conferimento a un sito che era previsto dalla legge e che io mi sono battuto con tutte le mie forze contro quella legge, anche se ho ricevuto più inviti da parte del Sindaco al rispetto delle leggi e mi invitava, in quanto Consigliere comunale a rispettare quella legge che prevedeva quei siti come prevedeva la discarica di Chiaiano e i termovalorizzatori previsti e tra cui Napoli dava la disponibilità a accogliere, a installare, sul nostro territorio un secondo termovalorizzatore. Bene io oggi sono fortemente preoccupato. Sono fortemente preoccupato su due aspetti, uno per i dati che l’Assessore ha dato al Consiglio delle 2 mila e 200 tonnellate presenti in città e che riusciamo a raccogliere 300 al giorno in più ai 1200 che di solito si raccolgono, si tratta che tutto va bene, se tutto va bene e se non succede nessun incidente di percorso, blocco della linea del termovalorizzatore, perché parte dei rifiuti vanno al termovalorizzatore, però è un termovalorizzatore difetto, almeno lo è stato in questi mesi un termovalorizzatore difettoso, funzionava una sola linea, due linee, una linea, però mi ricordo quella premuta di pulsante fatta due anni fa che tutto andava bene e che tutto era stato risolto. Bene io se tutto va bene, non c’ nessun incidente di percorso, con la chiusura di Terzigno, perché non si conferisce a Terzigno al momento e non si sa quando si riesce a conferire, ci vogliono dai 9 ai 10 giorni per rimuovere quello che c’è, ma rimanendo quello che c’è per 10 giorni, almeno l’ultimo che viene tolto, l’ultima raccolta che viene fatta in termini aggiuntivi 300 mila tonnellate. Credo che bisogna fare qualche sforzo in più perché la città sta già pagando in termini di immagine, i dati delle disdette per il ponte dell’immacolata sono un dramma per questa città, si può ripercorrere nuovamente questo dato negativo anche per il natale. Allora io credo che c’è bisogno di un senso di responsabilità di tutto il Consiglio, maggioranza e opposizione, di fronte a una situazione drammatica di questo tipo. L’immondizia, la “monnezza” non è né di destra, né di sinistra, la città giudica negativamente tutto il Consiglio per i giorni che stiamo vivendo e chi ci viene in mente quei giorni drammatici di due anni fa, ma l’altra preoccupazione che è in mente e la voglio esternare in questa occasione al Sindaco e all’Assessore, anche se apprezzo l’esternazione che il Sindaco già si è espresso su questa questione che sto per dire e mi riferisco alla preoccupazione dell’ampliamento di Chiaiano. Caro Sindaco, caro  Assessore, cari Consiglieri non è possibile, non è accettabile, non può accettarlo quel territorio l’ampliamento e utilizzare Chiaiano come è stato utilizzato un altro pezzo del nostro territorio della nostra città, per molti anni come sito di raccolta di conferimento dei rifiuti, non solo per la città, ma anche per la provincia. E’ impensabile. Bene se quella legge deve essere modificata, non va modificato con decreto, Sindaco lei deve far sentire tutta la propria voce, con tutte le nostre forze, non può essere utilizzato il decreto legge per sostituire o modificare a discapito di un altro pezzo del territorio. La questione rifiuti va affrontata complessivamente, non ci vogliamo sottrarre anche di fronte alle responsabilità che siamo indietro sulla raccolta differenziata, ma sono indietro tutte le grandi città sulla raccolta differenziata. Dobbiamo fare di più, dobbiamo lavorare di più, dobbiamo, probabilmente, pensare anche un nuovo metodo di raccolta differenziata, non centralizzata, ma decentrandolo nelle 10 municipalità, perché io dell’esperienza che stiamo facendo a Mugnano, dote la raccolta salita differenziata è salita al 500, ma essendo un Comune piccolo di 30 mila abitanti, dove la raccolta porta, a porta per i vari comparti riesce maggiormente, allora proprio sulla base di quell’esperienza credo che non è più possibile, non regge più la centralizzazione della raccolta differenziata, sulla base di quel ragionamento di avviare sui 100 mila abitanti, sui 200 mila, poi salire a 300 mila, se lo ricorda molto bene l’Assessore Losa quando abbiamo discusso 2, 3 anni fa cominciando dai Colli Aminei e poi man mano, andando avanti. Credo che non basta solo a individuare pezzi ma bisogna arrivare a un decentramento della raccolta differenziata, della raccolta a porta a porta, questo nessuno si può sottrarre anche in un confronto con le opposizione, perché chi mette in dubbio che probabilmente la percentuale passa di raccolta differenziata. Certamente più raccolta differenziata seno si conferisce alla discarica. Questo è ovvio, però io penso su questa questione, sulla questione rifiuti tutti dobbiamo dare il proprio contributo nell’interesse della città, nell’interesse dei cittadini napoletani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VICE PRESIDENTE MORETTO </w:t>
      </w:r>
    </w:p>
    <w:p>
      <w:pPr>
        <w:pStyle w:val="Normal"/>
        <w:spacing w:lineRule="auto" w:line="360"/>
        <w:jc w:val="both"/>
        <w:rPr/>
      </w:pPr>
      <w:r>
        <w:rPr/>
        <w:t xml:space="preserve">Grazie Consigliere Moxedano. Ha chiesto di intervenire per articolo 37 il Consigliere Migliacci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IGLIACCIO  </w:t>
      </w:r>
    </w:p>
    <w:p>
      <w:pPr>
        <w:pStyle w:val="Normal"/>
        <w:spacing w:lineRule="auto" w:line="360"/>
        <w:jc w:val="both"/>
        <w:rPr/>
      </w:pPr>
      <w:r>
        <w:rPr/>
        <w:t>Signor Presidente, signori Assessori, signor Sindaco, certo che la discussione ogni qualvolta succede un’emergenza verte sempre sui rifiuti e quindi c’è sempre una storia infinita che si ripete ogni qualvolta si discute di questa questione, mentre ordinariamente ogni qualvolta si discute di questa questione, mentre ordinariamente questa questione non è stata mai messa nelle condizioni di poter essere risolta, perché caro il Sindaco il problema è questo: parlando con il direttore della discarica di Chiaiano, la discarica di Chiaiano è costata alla comunità nostra regionale 40 milioni di euro. 40 milioni che si potevano utilizzare con decreto per fare una differenziata per tutta la città di Napoli, con le condizioni in cui si era due anni fa in quella legge che ha introdotto soltanto l’uso delle discariche. 40 milioni sono 80 miliardi delle vecchie lire. Caro Sindaco è anche ingeneroso oggi, a distanza di 2 anni che il premier possa addebitare tutte le responsabilità sulla mancata differenziata nella città di Napoli, io le posso dire da Presidente della Commissione ambiente, da abitante di Chiaiano che tutte le realtà che l’Asia ha interessato per la differenziata hanno raggiunto dei livelli ottimali, Colli Aminei 70%, 72 Chiaiano, 56 Bagnoli, 45 Ponticelli. Quindi c’è questa volontà diciamo dei napoletani a fare la differenziata, non si può andare avanti senza le risorse necessarie, la comunità nazionale ha capito che Napoli non vuole differenziare, non è vero! Il messaggio che è circolato, è veicolato sui mass media soprattutto quelli di appartenenza vicino al premier, ieri di domenica tutti a parlare che Napoli non voleva differenziare, questo è il messaggio sbagliato. Napoli vuole poter portare un ciclo  virtuoso, l’Assessore Giacomelli ha avuto anche i complimenti di Bertolaso ho letto sulle dichiarazioni, sta facendo un ottimo lavoro per cercare di poter introdurre un ciclo virtuoso nella nostra comunità. Caro Sindaco, il problema noi dobbiamo cercare di sbloccare queste isole ecologiche che sono ancora tuttora in discussione, si dovrebbe aprire una Scampia che è già quasi completa e non si riesce ad aprire, si dovrebbero aprire una giù alla Pigna, si devono aprire altre isole ecologiche. Pensate che l’isola ecologica dei Colli Aminei cerca di poter utilizzare tutte le risorse, cittadini di tutta Napoli si rivolgono a via Saverio Gatto, a via Fratelli Cervi pure, e quindi c’è questa possibilità di poter dare un contributo migliore. E su questo caro Sindaco lei deve rispondere alle critiche di chi ha utilizzato queste risorse nostre perché poi la Legga all’epoca fece in modo che questi fondi per le discariche venissero addebitate a noi contribuenti Regionali, quindi sono nostri soldi che spenderemo. La vicenda di Terzigno, la vicenda di Chiaiano è frutto soprattutto di una mancata proclamazione da chi oggi vorrebbe imporre delle cose. Caro Sindaco, poi le volevo chiedere da un atto anche di civiltà, Chiaiano sta sopportando tutti i camion che passano da Terzigno pure che vengono, è mai possibile che a due anni dall’apertura della discarica, la Santa Maria a cubito, strada di accesso alla discarica importantissima, non venga pavimentata? Cioè i cittadini di notte non riescono più a dormire! Una nota dolente pure all’Assessore Scotti: io posso dire una cosa, Assessore Scotti lei da due mesi non vuole ricevere i cittadini di Chiaiano per cercare almeno di poter, di notte, poter fare in modo che si potessero mettere degli autovelox, mi sta portando da due mesi in giro per cercare di poter soltanto dire al Comandante Sementa vediamo di pattugliare la sera perché questi camion pur di arrivare presto in discarica non fanno dormire la gente. Lei da due mesi non mi riesce a dare neanche un appuntamento e questo è abbastanza grave perché la gente oltre a sopportare tutto ciò che comporta stare attorno alle discariche, devono sopportare anche questo grosso problema delle vibrazioni. Su questo Sindaco vorrei chiederle anche un suo autorevole intervento presso l’Assessore Scotti, il Prefetto, perché la Regione sblocchi questi fondi delle strade perché è vergognoso che mantengono in atto un ricatto contro l’Amministrazione. Caro Sindaco ho parlato con il dirigente della viabilità e trasporti della Regione, mi ha detto chiaramente che finché non si risolve il problema della tariffazione del Consorzio Unico, loro non sbloccheranno i fondi delle strade. È un ricatto vergognoso che noi non possiamo tollerare che si blocchino dodici milioni di euro dei POR perché il Comune non ci vuole fare imporre dalla Regione il problema della tariffazione per quanto riguarda il Consorzio Unico. E allora caro Sindaco, io ritengo che oggi è arrivato il momento di essere si equilibrati, ma di far rispettare tutto ciò che in passato è stato stabilito. I fondi delle strade non rientrano nel piano di stabilità, basterebbe poco per sbloccare trenta chilometri di strade che non interessano solo Chiaiano, interessano la zona ospedaliera, interessano Capodimonte, interessano tutta la città. È vergognoso che il dirigente, l’Assessore Petrella possano ricattare l’Amministrazione dicendo se non si sblocca la tariffazione noi non sbloccheremo i fondi! È questo è il dramma che viviamo noi come città di Napoli assediati da queste forze che vogliono che questa città sprofondi, i peggiori nemici di Napoli sono veramente alcune forze politiche che vogliono che questa città sprofondi veramente attraverso una condizione di resa perché lei, caro Sindaco, vogliono la sua resa politica! La resa di chi si dovrebbe arrendere di fronte… E chi vorrebbe cercare di imporre con la forza una volontà politica diversa. Le democratiche elezioni ci saranno a maggio, ma fino a maggio cerchiamo di trovare un accordo politico che possa permettere a questa città di avere veramente la condizione migliore per andare avanti. Grazie.</w:t>
      </w:r>
    </w:p>
    <w:p>
      <w:pPr>
        <w:pStyle w:val="Normal"/>
        <w:keepNext w:val="true"/>
        <w:numPr>
          <w:ilvl w:val="0"/>
          <w:numId w:val="0"/>
        </w:numPr>
        <w:spacing w:lineRule="auto" w:line="360" w:before="240" w:after="60"/>
        <w:jc w:val="both"/>
        <w:outlineLvl w:val="0"/>
        <w:rPr>
          <w:b/>
          <w:b/>
          <w:bCs/>
          <w:caps/>
          <w:kern w:val="2"/>
          <w:szCs w:val="32"/>
        </w:rPr>
      </w:pPr>
      <w:r>
        <w:rPr>
          <w:rFonts w:cs="Times New Roman"/>
          <w:b/>
          <w:bCs/>
          <w:caps/>
          <w:kern w:val="2"/>
          <w:szCs w:val="32"/>
        </w:rPr>
        <w:t xml:space="preserve"> </w:t>
      </w:r>
      <w:r>
        <w:rPr>
          <w:rFonts w:cs="Arial"/>
          <w:b/>
          <w:bCs/>
          <w:caps/>
          <w:kern w:val="2"/>
          <w:szCs w:val="32"/>
        </w:rPr>
        <w:t xml:space="preserve">PRESIDENTE MORETTO </w:t>
      </w:r>
    </w:p>
    <w:p>
      <w:pPr>
        <w:pStyle w:val="Normal"/>
        <w:spacing w:lineRule="auto" w:line="360"/>
        <w:jc w:val="both"/>
        <w:rPr/>
      </w:pPr>
      <w:r>
        <w:rPr/>
        <w:t xml:space="preserve">Ha chiesto di intervenire per l’Art. 37 il Presidente Lamura. </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LAMURA </w:t>
      </w:r>
    </w:p>
    <w:p>
      <w:pPr>
        <w:pStyle w:val="Normal"/>
        <w:spacing w:lineRule="auto" w:line="360"/>
        <w:jc w:val="both"/>
        <w:rPr/>
      </w:pPr>
      <w:r>
        <w:rPr/>
        <w:t xml:space="preserve">Grazie Signor Presidente, cercherò di essere brevissimo signor Sindaco.  Innanzitutto volevo rivolgere a lei come primo cittadino e all’Assessore Giacomelli tutto il cordoglio del gruppo del PDL per la morte del tecnico della ASIA, veramente una tragedia che denota quanto gli uomini di ASIA indipendentemente dalle valutazioni di ordine sindacale che possono portare a scioperi, a manifestazioni, a situazioni di contrasto con l’azienda o anche con il Comune, però quando questi uomini da buoni napoletani vengono chiamati a rispondere di questioni che attengono alla salute pubblica, che attengono al decoro della città fanno tutto intero il proprio dovere quindi noi siamo veramente angosciati di questa vicenda che ha colpito ASIA e ha colpito il tecnico di questa azienda. Signor Sindaco io voglio approfittare per anticiparle una questione che sta molto a cuore a molti Consiglieri Comunali in quest’aula, allo stesso Presidente Galiero che si è dato molto da fare in questi anni, mi riferisco alla vicenda degli operatori della legge 452/87 e cioè i soci cooperatori del Comune, settecento persone che come noi sappiamo, come l’Assessore Losa sa da molti anni danno anche loro il loro contributo a questo Comune sempre però soggetti a quella spada di Damocle del finanziamento statale erogato dal Ministero Degli Interni che in molti casi tarda ad arrivare mettendo in difficoltà tante famiglie, mettendo in difficoltà la stessa Amministrazione che è stata costretta più volte in questi anni ad anticipare somme ingenti per il pagamento, per la copertura finanziaria di un anno di contributi, di contributi non soltanto ma anche stipendi a questi settecento lavoratori. In questi anni signor Sindaco la Commissione presieduta dal collega Galiero si è molto adoperata per risolvere i problemi ancora sul tappeto che riguarda questi settecento lavoratori, siamo stati come Commissione credo nel rapporto istituzionale continuo ed efficace con le forze politiche, tanto di maggioranza quanto di opposizione, siamo stati efficaci anche nella rielaborazione del numero di cooperative che come lei sa è stato finalmente accorpato e resa unica cooperativa al Comune di Napoli, unica cooperativa alla Provincia di Napoli per quegli ottocento operatori che operano appunto con la Provincia di Napoli. Noi abbiamo necessità signor Sindaco di spingere in questo momento perché le notizie che arrivano alla nostra Commissione e ai singoli Consiglieri vorrebbe ancora una volta nella manovra finanziaria di quest’anno non essere ancora inclusa la copertura finanziaria per l’anno 2011 di questi lavoratori e allora io le chiedo dato che domani già la Commissione si riunisce, un incontro dei Capi Gruppo con i lavoratori perché si possa spingere verso il Governo centrale, i parlamentari di centro destra e di centro sinistra campani perché questa iniziativa non sia portata nell’ultimo istante o che non determini per il Comune di Napoli ulteriori anticipazioni perché avremmo perso tempo e non magari intervenuti per tempo e con decisione. Signor Sindaco io le chiedo al di là delle iniziative che la Commissione farà già domani, io le chiedo da subito di poter contattare il Presidente Cesaro che ha la stessa tipologia di problema del Comune di Napoli e insieme sinergicamente Presidente della Provincia e Presidente… E con Sindaco di Napoli ad attivare tutte le procedure istituzionali perché questa situazione avvenga nei tempi e nei modi previsti dalla legge e con una forma di concertazione che è necessaria perché questi lavoratori operano con il Comune di Napoli e le condizioni di cassa del Comune di Napoli le conosciamo bene, quindi siamo ai primi di novembre, alla fine di ottobre, abbiamo tutto il tempo perché sia il Comune di Napoli ad assumersi l’onere di portare avanti questa intesa istituzionale e questa battaglia nei confronti di un Governo che probabilmente non conosce neanche la situazione atto per atto riferita a queste cooperative che come lei sa sono presenti solo nella Provincia di Napoli e nel Comune di Napoli e in Sicilia nel solo Comune di Palermo dove, tra le altre cose, questo problema lo hanno risolto inserendo il personale delle cooperative nell’organico del Comune e della Provincia di Palermo. Le chiedo dunque un intervento immediato suo e del Presidente Cesaro tenendo conto che già in queste ore abbiamo contattato il Senatore Nespoli del PDL e il deputato La Boccetta Napoletano che stanno mettendo in campo le iniziative parlamentari di emendamenti e di iniziative di ordini del giorno, di documenti specifici perché questa situazione sia coperta per tempo e quindi liberando il Comune e la Provincia di Napoli di questo ennesimo problema che riguarda il mondo del lavoro. Detto questo signor Sindaco, io passerei molto brevemente a un’altra questione che ci preme: i giornali di ieri e di oggi raccolgono il grido di dolore degli operatori turistici di questa città e di questa Regione riferiti alle questioni della crisi, l’ennesima crisi dei rifiuti che sta mettendo in ginocchio fortemente tutto il comparto, tutto il settore turistico campano e napoletano in particolare. Gli operatori lamentano in particolare il ritardo con il quale si provvede a pensare alle iniziative di promozione turistica per questa città, sul Giornale di ieri si lamentavano proprio di questa iniziativa del prossimo Natale a Napoli che anche la Regione dovrebbe mettere in piedi credo con il Comune o comunque vuoi con la Regione per carità, iniziative di concertazione che sono sempre augurabili nell’interesse del territorio, della nostra Regione e della nostra città, ma gli operatori turistici lamentano che è troppo tardi per organizzare pacchetti turistici o per organizzare un programma che possa vedere nelle prossime feste di Natale un certo numero di turisti interessati a questi pacchetti turistici per il Natale a Napoli. Da questa vicenda io ne traggo una forte preoccupazione: noi abbiamo in questo momento, e lo dico anche all’Assessore Pagano, abbiamo in questo momento per la città un evento che potrebbe, se spesso tra virgolette bene e per tempo, essere occasione nel 2013 di grande proiezione della nostra città in tutto il mondo. Mi riferisco al forum delle culture; bene, io volevo chiedere all’Amministrazione Comunale, non posso chiederlo all’Assessore di riferimento perché non lo vedo in aula e non lo vedo da molto tempo, vorrei chiedere all’Assessore e quindi lo faccio al Sindaco, di conoscere quali sono le situazioni, qual è lo stato dell’arte in questo momento relativamente al forum delle culture. Se sono stati presi i contatti doverosi con mi pare l’Assessore Tagliatatela e l’Assessore alla cultura della Regione Miraglia che sono stati mi pare di aver letto delegati dal Presidente Caldoro al tavolo di concertazione su questo evento culturale e anche turistico del 2013. Io non vorrei che una iniziativa che a questo punto, cioè alla fine del 2010 dovrebbe già quantomeno delineare dei progetti, delle prospettive, delle valutazioni di ordine turistico in merito alle iniziative da porre in essere, siano per altri motivi probabilmente anche politici vista la candidatura di Oddati alle elezioni… Alle primarie del centro sinistra e comunque al di là di questa iniziativa legittima dell’Assessore Oddati, la sua assenza da quest’aula da moltissimo tempo e comunque anche l’assenza sui giornali di iniziative concrete sulla realizzazione del forum. Con questo individuando responsabilità tanto del Comune quanto della Regione! Però io ricordo bene, per essere onesti con noi stessi, che è il Comune che ha in mano il pallino del forum delle culture e quindi sono preoccupato dell’assenza dell’Assessore Oddati anche e soprattutto perché signor Sindaco e concludo, lei sa bene che anche sulla questione della location di questo forum delle culture che fino a qualche mese fa si individuava nell’area di Bagnoli, e segnatamente sull’area della Colmata per gli eventi, adesso registrano una situazione completamente diversa perché abbiamo saputo che la Colmata non è agibile per la gran parte di essa, perché anche il Presidente della Bagnoli Futura proprio ieri sui giornali era preoccupato e chiedeva al Governo di decidere sull’abbattimento della Colmata, sono preoccupato anche io perché qualche mese fa sulla stampa in quest’aula l’autorevole Vice Sindaco di questa Amministrazione e Assessore all’Urbanistica diceva che la Colmata poteva rimanere dov’era e bisognava realizzare il forum delle culture in quell’area, allora questi sono problemi di grande importanza che vanno discussi nelle sedi giuste ed opportune, partendo per tempo e offrendo alla città uno strumento di rilancio culturale e di immagine che Napoli ha bisogno di poter ottenere e di poter realizzare nel modo migliore. Io credo che i tempi siano già maturi, il 2013 è dietro l’angolo, progetti non ne esistono, Oddati deve dirci che cosa sta facendo! E lo diciamo nell’interesse della città, solo e soltanto nell’interesse della città. Bisogna uscire dal guado e sapere se questo forum delle culture si intende realizzarlo, con chi bisogna farlo e quali sono le iniziative che si intendono mettere in campo. Signor Sindaco, è una richiesta che rivolgiamo direttamente a lei e da lei nel più breve tempo possibile desideriamo, nell’interesse della città, conoscere le sue decisioni e le decisioni della sua Amministrazione. Grazie.    </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MORETTO </w:t>
      </w:r>
    </w:p>
    <w:p>
      <w:pPr>
        <w:pStyle w:val="Normal"/>
        <w:spacing w:lineRule="auto" w:line="360"/>
        <w:jc w:val="both"/>
        <w:rPr/>
      </w:pPr>
      <w:r>
        <w:rPr/>
        <w:t>Grazie Presidente Lamura, ha chiesto di intervenire sull’ordine dei lavori il Consigliere Galiero.</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GALIERO </w:t>
      </w:r>
    </w:p>
    <w:p>
      <w:pPr>
        <w:pStyle w:val="Normal"/>
        <w:spacing w:lineRule="auto" w:line="360"/>
        <w:jc w:val="both"/>
        <w:rPr/>
      </w:pPr>
      <w:r>
        <w:rPr/>
        <w:t>Si, brevemente Presidente. Solo nel ringraziare diciamo nel riconoscimento dei lavori la parte del Presidente Lamura, noi abbiamo predisposto come Commissione un ordine del giorno per quanto riguarda i lavoratori della legge 452 dell’87 e domani prima del Consiglio avremo possibilità durante incontrarci con i Capi Gruppo e naturalmente speriamo di poter approvare questo ordine del giorno affinché si possa dare tutta la forza possibile alla nostra Amministrazione come Consiglio Comunale per interagire… Affinché, scusate il bisticcio di parole, possa essere ripristinato il finanziamento per questi lavoratori. Grazie.</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MORETTO </w:t>
      </w:r>
    </w:p>
    <w:p>
      <w:pPr>
        <w:pStyle w:val="Normal"/>
        <w:spacing w:lineRule="auto" w:line="360"/>
        <w:jc w:val="both"/>
        <w:rPr/>
      </w:pPr>
      <w:r>
        <w:rPr/>
        <w:t xml:space="preserve">Grazie Consigliere Galiero, ha chiesto di intervenire il Consigliere Ambrosino. </w:t>
      </w:r>
    </w:p>
    <w:p>
      <w:pPr>
        <w:pStyle w:val="Normal"/>
        <w:keepNext w:val="true"/>
        <w:numPr>
          <w:ilvl w:val="0"/>
          <w:numId w:val="0"/>
        </w:numPr>
        <w:spacing w:lineRule="auto" w:line="360" w:before="240" w:after="60"/>
        <w:jc w:val="both"/>
        <w:outlineLvl w:val="0"/>
        <w:rPr/>
      </w:pPr>
      <w:r>
        <w:rPr>
          <w:rFonts w:cs="Arial"/>
          <w:b/>
          <w:bCs/>
          <w:caps/>
          <w:kern w:val="2"/>
          <w:szCs w:val="32"/>
        </w:rPr>
        <w:t xml:space="preserve">cONSIGLIERE ambrosino   </w:t>
      </w:r>
    </w:p>
    <w:p>
      <w:pPr>
        <w:pStyle w:val="Normal"/>
        <w:spacing w:lineRule="auto" w:line="360"/>
        <w:jc w:val="both"/>
        <w:rPr/>
      </w:pPr>
      <w:r>
        <w:rPr/>
        <w:t xml:space="preserve">Purtroppo le pagine dei giornali di tutto il mondo sono di nuovo a occuparsi dei rifiuti della nostra città è sicuramente un qualcosa che al di là delle posizioni politiche di ognuno di noi ci rammarica e ci dispiace per come la nostra città ogni volta è bistratta. Troppo scarica barile, secondo me, non ultimo quello dell’Assessore Giacomelli nella sua breve relazione che, praticamente addossa alla Regione una qualche responsabilità nel subentro di competenze con l’esercito. Non staremo qua a indicare responsabilità, basterebbe solo un dato governate la città dal 1993. Bastava un punto percentuale all’anno in 19 anni di miglioramento della raccolta differenziata. Ma lei se lo ricorda Sindaco, l’Assessore Di Mezza quando propone che palline ecologiche e i cittadini dovevano deporre a terra vicino a questa pallina la raccolta differenziata, quel fallimento totale che fu quella iniziativa, tanto per dirne una solamente. Ma non voglio cadere anch’io nella scarico barile almeno per oggi e sono intervenuto per fare una proposta, una richiesta, lei che avrebbe, anzi ha sicuramente l’autorità per poterlo fare. Diamo ai cittadini un segnale, perché noi sappiamo che i rifiuti si possono anche ridurre alla fonte, piuttosto che successivamente al loro deposito. Quindi c’è qualche comune che già ha fatto questa cosa, un’ordinanza per vietare la vendita di buste e shoppers, la distribuzione da parte dei negozi, di buste e shoppers, di plastica nella propria città. Se questo è in linea con l’indirizzo della legge finanziaria 2007 che consente l’emanazione di questi tipi di provvedimenti, perché da qui al primo novembre del 2011 si deve giungere all’eliminazione totale delle buste di plastica, così recita la finanziaria del 2007. Allora qualche comune che ha pensato di fare? Anche per dare un segnale ai propri cittadini, perché se il cittadino napoletano, mi riferisco a quello che della raccolta differenziata non gliene importa niente, torno un attimo indietro, quando noi diciamo 19% nella nostra città, diciamo 19% perché c’è un dato che ci sostiene molto e è il dato della raccolta porta a porta che sappiamo che il giorno dopo in cui inizia la porta a porta in un determinato quartiere, in una determinata municipalità schizza subito in alto la percentuale che va a mitigare la percentuale di tutta la città. A Brescia e noi ci siamo stati Sindaco, lei ricorderà, sono oltre il 30 solo con la raccolta aggiuntiva, non si fa porta a porta, quindi la percentuale enorme di porta a porta non va a alzare questa percentuale, quindi noi abbiamo, forse Assessore, tralasciamo molto il potenziamento della raccolta di tipo aggiuntivo, quella con i cassonetti, la tralasciamo perché pensiamo al porta a porta, a fare porta a porta nel frattempo tralasciamo l’altra come se l’altra non fosse, invece, di fondamentale importanza perché noi sappiamo bene, io e lei io e tanti altri, che in alcune zone della città rimarrà quel tipo di raccolta di tipo aggiuntivo, anche perché si va incontro, si fa verso i termovalorizzatori e i termovalorizzatori hanno bisogno di quel tipo di raccolta, perché come si sa i termovalorizzatori sono incompatibili con comuni che praticano solo se esclusivamente porta a porta, ma questo è risaputo. Quindi torno di nuovo alla proposta Sindaco. Che significherebbe quest’ordinanza? Se il cittadino, la massaia va dal suo salumiere o negoziante e non trova più la busta di plastica perché ne è vietata la vendita, c’è una consapevolezza diversa, una consapevolezza, secondo me, efficace su quello, sul comportamento virtuoso che dovrebbe avere ogni singolo cittadino di fronte re alla raccolta differenziata. Il Comune, lei, signor Sindaco, intervenendo con un’ordinanza del genere sicuramente faremmo qualcosa in più l’aspetto quantitativo, ma secondo me faremmo molto sotto l’aspetto del messaggio che i cittadini avrebbero da questa ordinanza. Quindi la mia proposta è questa, sono certo che noi notiamo quando lei appunta oppure quando lei non appunta, qualcosa se le è appuntato, spero che questo suggerimento, un ennesimo, sono tanti i suggerimenti che ho trasmesso all’Amministrazione, possa insomma essere realizzato, penso che sia una cosa che serva.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VICE PRESIDENTE MORETTO </w:t>
      </w:r>
    </w:p>
    <w:p>
      <w:pPr>
        <w:pStyle w:val="Normal"/>
        <w:spacing w:lineRule="auto" w:line="360"/>
        <w:jc w:val="both"/>
        <w:rPr/>
      </w:pPr>
      <w:r>
        <w:rPr/>
        <w:t xml:space="preserve">Grazie Consigliere Ambrosino.  </w:t>
      </w:r>
    </w:p>
    <w:p>
      <w:pPr>
        <w:pStyle w:val="Normal"/>
        <w:spacing w:lineRule="auto" w:line="360"/>
        <w:jc w:val="both"/>
        <w:rPr/>
      </w:pPr>
      <w:r>
        <w:rPr/>
        <w:t xml:space="preserve">Ha chiesto di intervenire il Consigliere Monac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naco  </w:t>
      </w:r>
    </w:p>
    <w:p>
      <w:pPr>
        <w:pStyle w:val="Normal"/>
        <w:spacing w:lineRule="auto" w:line="360"/>
        <w:jc w:val="both"/>
        <w:rPr/>
      </w:pPr>
      <w:r>
        <w:rPr/>
        <w:t xml:space="preserve">Grazie Presidente. Sindaco voglio ricordarle quello che lei ha detto prima “la famiglia del tecnico dell’Asia morto in servizio si trova in grave disagio economico”. Sindaco c’è una legge che prevede l’assunzione di un familiare, lei sicuramente questo non lo dimenticherà a nome di tutto il Consiglio diciamo grazie a lei per questa cosa che lei porterà in porto per questa famiglia. Però voglio ricordare anche di un’altra cosa, parlando dell’emergenza rifiuti. Io circa 2 anni fa, nel periodo dell’altro momento di emergenza dei rifiuti, parlai di nuovi metodi tecnologici e all’epoca facemmo una Conferenza stampa dove ci furono degli esperti che parlavano di dissociatori molecolari. Io non so se è vero, se non è vero, perché non sono un tecnico, ma detto da loro sembrava una cosa che poteva risolvere il problema di La poli nel giro di poco tempo, perché mi parlavano di inquinamento atmosferico sul 5%, mentre il termovalorizzatore parla del 30%, inquina alle 30%. Parla che c’è un’entrata addirittura per le casse del Comune di Napoli perché produce energia a 400 gradi, questa cosa riesce a fare anche la differenziata. Detto così sembrerebbe che abbiamo risolto tutti i problemi di Napoli. Io chiedo al Sindaco soltanto di informarsi se esiste oppure no, se è vero oppure no, perché può darsi che mi hanno detto delle cose che non stavano né in cielo né in terra, perché la vedo talmente facile detto da loro su queste cose, perché come mai non l’hanno pensata gli altri? Però c’erano fior, fiori di esperti là, c’erano agenti di cui non voglio fare i nomi per correttezza, però ci sono i verbali dove sono scritte queste cose e ne parlai pure in conferenza quando c’era il Prefetto Pansa di questa cosa e lei mi parlò, signor Sindaco, del carrozzone dei sogni una cosa del genere, mi disse lei. Se è così le chiedo di informarsi perché può darsi che questa cosa sta a portata di mano e noi non ce ne accorgiamo e se è vero perché non si è fatto?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VICE PRESIDENTE MORETTO </w:t>
      </w:r>
    </w:p>
    <w:p>
      <w:pPr>
        <w:pStyle w:val="Normal"/>
        <w:spacing w:lineRule="auto" w:line="360"/>
        <w:jc w:val="both"/>
        <w:rPr/>
      </w:pPr>
      <w:r>
        <w:rPr/>
        <w:t xml:space="preserve">Grazie Consigliere Monaco. </w:t>
      </w:r>
    </w:p>
    <w:p>
      <w:pPr>
        <w:pStyle w:val="Normal"/>
        <w:spacing w:lineRule="auto" w:line="360"/>
        <w:jc w:val="both"/>
        <w:rPr/>
      </w:pPr>
      <w:r>
        <w:rPr/>
        <w:t xml:space="preserve">Passiamo all’esame della delibera di iniziativa consiliare numero 4. </w:t>
      </w:r>
    </w:p>
    <w:p>
      <w:pPr>
        <w:pStyle w:val="Normal"/>
        <w:spacing w:lineRule="auto" w:line="360"/>
        <w:jc w:val="both"/>
        <w:rPr/>
      </w:pPr>
      <w:r>
        <w:rPr/>
        <w:t xml:space="preserve">Sul 37 vuole intervenire?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antoro  </w:t>
      </w:r>
    </w:p>
    <w:p>
      <w:pPr>
        <w:pStyle w:val="Normal"/>
        <w:spacing w:lineRule="auto" w:line="360"/>
        <w:jc w:val="both"/>
        <w:rPr/>
      </w:pPr>
      <w:r>
        <w:rPr/>
        <w:t>Sarò comunque brevissimo. Credo che al di là della relazione fatta dall’Assessore Giacomelli sulla questione di questa nuova emergenza rifiuti che stiamo affrontando in questi giorni, credo però che la questione, ringrazio comunque il Sindaco che ha avuto la sensibilità di voler prima ancora che le fosse chiesto dal Consiglio, di aprire la seduta proprio con questa comunicazione all’Aula, credo però che la questione vada affrontata in maniera anche più dettagliata, dovremmo entrare più nello specifico non so quale può essere la sede opportuna, qualche collega mi sottoponeva una richiesta di Consiglio monotematico da tenere a breve, ovviamente l’ho sottoscritta. Ci si può vedere in Commissione, organizzare anche un tavolo informale presso l’Assessorato, ma io credo che sia opportuno, almeno per quei Consiglieri che vogliono un attimo capire bene quello che sta accadendo, che l’Assessore Giacomelli ci metta in condizione…. Credo che sia giusto entrare più nello specifico di alcune questioni, perché anch’io al di là dei ruoli sento con sofferenza alcune dichiarazioni che pure vengono rilasciate da autorevoli rappresentanti di tutte le parti politiche nei talk show nazionali, quando viene detto che i cittadini napoletani sono i problemi responsabili di questa situazione perché non fanno la raccolta differenziata. Perché io sono convinto che al di là dei dati è tangibile che nelle zone purtroppo poche dove si fa la raccolta differenziata i risultati si sono avuti, perché i cittadini collaborano, si raggiungono livelli anche qualitativi della differenziata che sono, secondo me, di tutto rispetto. Sono convinto che dove si fa, in quei pochi quartieri, in quelle poche zone della città dove si fa la raccolta differenziata porta a porta, si è raggiunto anche dei livelli di contrasto all’evasione della Tarsu notevoli. Il problema però è capire perché l’Amministrazione non sé stato in grado di andare avanti rispetto a quanto deliberato dal Consigli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Per favore Consiglieri, soprattutto alla mia sinistra, per favore, sta intervenendo il Consigliere Santor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ANTORO </w:t>
      </w:r>
    </w:p>
    <w:p>
      <w:pPr>
        <w:pStyle w:val="Normal"/>
        <w:spacing w:lineRule="auto" w:line="360"/>
        <w:jc w:val="both"/>
        <w:rPr/>
      </w:pPr>
      <w:r>
        <w:rPr/>
        <w:t xml:space="preserve">Questo Consiglio, Presidente, votò per la raccolta differenziata porta a porta, quindi una raccolta differenziata spinta, mi ricordo che c’era in particolare l’estrema sinistra che insisteva su questo tipo di meccanismo di raccolta che già all’epoca si sapeva essere sicuramente più costoso rispetto che altri meccanismi di raccolta differenziata però ci eravamo dati delle scadenze. Allora perché quelle scadenze non sono state rispettate, perché noi siamo ancora al palo rispetto all’estensione a altre zone, a altri quartieri di quel modello di raccolta? Non se ne può uscire soltanto lamentando che non ci sono stati dei trasferimenti, perché poi vorrei ricordare all’Amministrazione che nel frattempo noi abbiamo aumentato del 60% la tassa dei rifiuti, che doveva servire proprio a coprire quel tipo di raccolta differenziata che doveva migliorare la situazione all’interno delle nostre città. Vorrei che l’Assessore o attraverso una comunicazione, una sorta di relazione da far arrivare sa noi Consiglieri o, ripeto, attraverso un qualsiasi tipo di tavolo di confronto vogliamo mettere in campo, ci deve spiegare che cosa non ha funzionato in questi anni, perché abbiamo delle piccole oasi di felicità rappresentate da quelle poche zone dove si va a fare o la raccolta porta a porta e non siamo stati, invece, in grado di allargare, così come era stato voluto dal Consiglio comunale 3 anni fa, non siamo riusciti a allargare quelle oasi di felicità della raccolta differenziata porta a porta, anche alle zone limitrofe, anche per completare i quartieri, perché noi abbiamo a macchina di leopardo all’interno di singoli quartieri, noi non riusciamo neanche a coprire dei quartieri per intero fatta eccezione problema di Chiaiano che è una realtà difficile proprio per l’estensione, per la superficie di quel quartiere, in altre zone abbiamo i Colli Aminei che sono una piccola parte del quartiere di Stella San Carlo all’Arena, abbiamo il rione alto che è una piccola parte del Quartiere Arenella. Abbiamo delle piccole macchie dove i risultati li abbiamo visti, ma non siamo stati in grado di allargare quel meccanismo di raccolta neanche nelle strade strettamente limitrofe. Allora vorrei che l’Assessore ci comunicasse in maniera chiara perché non siamo stati in grado di spostare questo tipo di raccolta. Se la raccolta porta a porta è troppo costosa e non è sostenibile, andiamo a immaginare un tipo di raccolta differenziata, una via di mezzo tra quella che si fa negli altri quartieri e quella che è la raccolta porta a porta, quindi la differenziata spinta, ma fateci capire soprattutto che cosa non ha funzionato e soprattutto rispetto anche a delle accuse precise, caro Sindaco che sono state mosse all’Asia negli ultimi giorni. L’Assessore, giustamente, ricordava la tragica notizia che abbiamo appreso ieri della morte del tecnico dell’Asia sicuramente ha lasciato turbati tutti quanti noi, un lavoratore che in via del tutto eccezionale, con dei turni di straordinario si trovava lì, già in una situazione drammatica di per sé, avere la notizia che addirittura un lavoratore, un tecnico avesse perso la propria vita durante queste fasi concitate che stiamo vivendo, sicuramente ha lasciato addolorati e turbati tutti quanti noi. Qua non vogliamo fare il processo ai lavoratori dell’Asia se ci sono responsabilità e meno dell’Asia in quello che sta accadendo, è fuori discussione che però qualcosa non ha funzionato, perché se l’Asia si doveva occupare della gestione della discarica di Terzigno, non so rispetto agli stir quali erano i ruoli che aveva l’Asia se era gestore sia di quello di Giugliano, che di quello di Tufino, se ci sono delle accuse precise da parte anche della popolazione dei paesi vesuviani che dicono che la discarica provoca miasmi, che provoca una serie di disagi forti alla popolazione, vuol dire che anche qualcosa rispetto alla gestione non ha funzionato. Allora possiamo capire bene come è avvenuta anche la gestione degli stir e della discarica da parte dell’Asia? Questo non perché dobbiamo fare il processo all’Asia, ma per essere consapevoli di qual è la situazione, di quali sono le difficoltà e ci sono poi delle responsabilità di individuarle, perché non bisogna poi utilizzare tutta la forza lavoro dell’Asia per dire che l’Asia funziona. Perché, probabilmente, l’Asia al 99% funziona, c’è un percento di Asia che probabilmente ha delle responsabilità rispetto a una gestione degli impianti in particolare nella discarica di Terzigno che ha provocato un’esasperazione anche degli animi della popolazione in quella zona. Mi auguro veramente che ci possa essere questo confronto più approfondito con l’Assessore Giacomelli, dati allo mano, perché, secondo me, il Consiglio comunale deve essere messo in condizione, qualora quel piano che fu approvato all’epoca sui rifiuti dal Consiglio comunale, se c’è qualcosa che non va perché la raccolta porta a porta è troppo costosa, andiamo a immaginare delle soluzioni, delle vie di mezzo, ma questo lo possiamo fare e potremo arrivare in Consiglio comunale a discutere di questo argomento se l’Amministrazione ci mette in condizione di avere tutti quegli elementi per fare le valutazioni necessarie. Chiudo ricordando, c’è l’Assessore Losa, quello che avevo detto all’ultimo Consiglio in cui ci siamo riuniti, io credo che, l’ho detto anche in Commissione, l’Assessore Losa dovrebbe avere la bontà di farci capire che cosa sta avvenendo rispetto alle progressioni verticali, al concorso interno al Comune. E’ accaduto un fatto che non può passare inosservato Assessore, lei si trova lì a occupare un incarico perché ci sono state delle dimissioni anche abbastanza clamorose della sua predecessore, dell’Assessore Amaturo, che non si era trovata d’accordo con il Consiglio Comunale rispetto a una certa impostazione proprio rispetto alle progressioni verticali, è chiave, secondo me, che ancora non ci sia stato un confronto tra lei e il Consiglio nella sua rappresentanza della Commissione che si occupa di questo. La pregherei di informarci o di concordare magari, non c’è il Presidente della Commissione, il Presidente Palomba, sarebbe opportuno capire che cosa sta avvenendo, perché le posso assicurare che nella macchina comunale ci sono tantissimi impiegati che la stanno vivendo veramente con grosso disagio perché non sanno se dovranno affrontare o meno e chissà fra quanto queste prove. Allora un po’ di chiarezza su questo al di là tavoli che so che lei sta facendo con le parti sindacali, sarebbe opportuno però parlare un attimo in maniera più generale al Consiglio e quindi all’intera rappresentanza, diciamo, di chi lavora all’interno della macchina comunale per fare arrivare delle notizie chiare, perché altrimenti c’è il rischio di creare confusione e ci ritroveremmo nelle stesse condizioni che poi avevano creato il forte contrasto tra l’Assessore Ammaturo e l’unanimità della Commissione consiliare.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Non ci sono più iscritti a parlare ai sensi dell’articolo 37. Ha chiesto di intervenire sull’ordine dei lavori il Consigliere Ambrosi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SINO </w:t>
      </w:r>
    </w:p>
    <w:p>
      <w:pPr>
        <w:pStyle w:val="Normal"/>
        <w:spacing w:lineRule="auto" w:line="360"/>
        <w:jc w:val="both"/>
        <w:rPr/>
      </w:pPr>
      <w:r>
        <w:rPr/>
        <w:t xml:space="preserve">Presidente, si una proposta all’Aula, se posso avere un attimo di attenzione. Siccome le delibere che abbiamo all’attenzione del Consiglio comunale sono complesse, sicuramente necessiteranno di una lunga discussione, anche perché ricche di emendamenti e di ordini del giorno, la mia proposta, siccome se ne è parlato nelle settimane scorse della delibera dell’anagrafe pubblica dell’assegnazione degli immobili proposto dal collega Parisi e mi sembra onestamente un provvedimento assolutamente necessario, assolutamente giusto da approvare da parte del Consiglio comunale, la mia proposta è quella di discutere prima il punto 4 e poi continuiamo con le altre delibere, anche perché il punto 4 ci porterà via pochissimo tempo ritengo. Per essere sicuro che nella giornata di oggi almeno questa deliberazione importante la portiamo a cas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Consigliere, naturalmente sulla sua proposta uno a favore o uno contro. Io ripeto, quello che ripeto sempre ogni qualvolta vengono avanzate in Consiglio tali proposte e che la proposta, così come giunge in Consiglio, è il risultato di una mediazione intera alla Conferenza dei Presidenti dei Gruppi, ovviamente il Consiglio è sovrano ma io debbo dire che già è questo…  </w:t>
      </w:r>
    </w:p>
    <w:p>
      <w:pPr>
        <w:pStyle w:val="Normal"/>
        <w:spacing w:lineRule="auto" w:line="360"/>
        <w:jc w:val="both"/>
        <w:rPr/>
      </w:pPr>
      <w:r>
        <w:rPr/>
        <w:t xml:space="preserve">La parola al Consigliere Moxedano a favore della propost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 xml:space="preserve">E’ una proposta da condividere, pure perché in questa consiliatura non sono state approvati molti atti di iniziativa consiliare dovuta anche alla poca produttività del Consiglio comunale e visto che questa proposta di iniziativa consiliare, proposta dal Consigliere Parisi e all’attenzione del Consiglio dell’ottobre 2009, è più di un anno, proprio per dare il senso di una produttività complessiva, unitamente alle iniziative consiliari, a un’attività prodotta dallo stesso Consiglio e dai singoli Consiglieri, io ritengo necessario, importante accettare questa riconversione dell’ordine del giorno di inserire al primo punto quest’atto deliberativo che è un atto deliberativo importante, in questi giorni sui giornali abbiamo più volte letto la questione degli immobili di proprietà comunale, tutte le vicende che abbiamo tutti…. La delibera proposta dal Consigliere Parisi, mette al centro della discussione, mette al centro un po’ tutta la questione degli immobili anche in riferimento all’assegnazione degli immobili di proprietà comunale e che anche altri enti, istituzioni, esterne al Consiglio comunale si stanno interessando sulle assegnazioni degli immobili del Comune di Napoli. Questa proposta già è stata discussa molte volte nelle Conferenze dei Presidenti dei Gruppi, ma anche nella passata consiliatura si sentiva questa esigenza di arrivare a una proposta di questa. Ringrazio il Consigliere Parisi, mi va di sostenere questa proposta del Consigliere Ambrosino e ritengo importante approvare e dimostrare che anche il Consiglio nel rendere produttivo in senso complessivo mette al centro anche un’iniziativa del Consiglio di singoli Consiglieri.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a lei. Ha chiesto di intervenire il Consigliere Paris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PARISI </w:t>
      </w:r>
    </w:p>
    <w:p>
      <w:pPr>
        <w:pStyle w:val="Normal"/>
        <w:spacing w:lineRule="auto" w:line="360"/>
        <w:jc w:val="both"/>
        <w:rPr/>
      </w:pPr>
      <w:r>
        <w:rPr/>
        <w:t xml:space="preserve">Ho chiesto di parlare contro perché vorrei ringraziare sia il Consigliere Ambrosino, sia il Consigliere Moxedano per lo spirito con il quale hanno fatto questa proposta. Parlo anche per togliere dall’imbarazzo anche gli amici del centro – sinistra che come me hanno partecipato anche alla Conferenza nei Capigruppo dove è stato scelto un ordine del giorno della seduta di questa mattina, ci arriveremo all’approvazione della… io credo che bisogna essere conseguenti, spero che noi ci riusciamo entro la giornata, se non dovessimo riuscirci spero che tutti quanti insieme, compreso Ambrosino e Moxedano facciamo in modo da arrivare all’approvazione di questo atto che pure io ritengo, è un sacrificio che faccio parlando contro, però ritengo sia giusto e anche abbastanza lineare e corretto togliere dall’imbarazzo gli amici del centro – sinistra e consentire che il primo punto all’ordine del giorno sia discusso se è possibile anche approvato, anche perché credo che lo sforzo maggiore che bisognerebbe fare dovrebbe essere quello di darsi l’orientamento che le cose decise insieme poi le si affronta e si discute, poi ognuno assume le proprie posizioni, però si è conseguenti. Credo che noi dobbiamo essere conseguenti con l’impegno più volte assunto di discutere questa importante delibera che è una delibera che consideriamo strategica come centro – sinistra, quindi figuriamoci se non sono io personalmente per approvare la delibera che sta al punto 4. Però mi pare prioritario per tutta l’Aula consentire l’approvazione nel tempo più rapido possibile del piano sociale di zona che la città aspetta da temp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Presidente Parisi. Io formalmente dovrei mettere ai voti, però mi rivolgo al Consigliere Ambrosino e al Consigliere Moxedano che hanno parlato a favore della proposta, essendo il proponente in qualche modo a rinunciare al cambiamento dell’ordine, vi inviterei a non farmi votare la proposta e tutti insieme procedere così come abbiamo deciso in Conferenza. Grazie. Quindi al primo punto abbiamo la delibera sul forum dei giovani. Già fu fatta una relazione breve la volta precedente. Arrivammo fino alla discussione generale e poi dopo terminò il Consiglio per il venir meno del numero legale. Provo a fare velocissimamente una sintesi nel dire che il forum dei giovani è l’istituzione per la prima volta a Napoli di un luogo che possa vedere i giovani, poi vedremo dai 15, ai 29 anni, un luogo di confronto, di discussione, un organo consultivo, non deliberante, che non decide, ma che può pungolare l’Amministrazione e lo stesso Consiglio comunale su proposte e argomenti che riguardano le giovani generazione. Le peculiarità di questo forum sono due o tre le elenco velocissimamente, poi sarà il dibattito sugli emendamenti a chiarire le posizioni politiche dell’Aula, ma è: l’elezione diretta del forum, questo è un po’ la novità, perché gli altri forum che sono anche alla Provincia di Napoli, anche alla Regione Campania e nelle altre grandi città d’Italia prevedono una sorta di cooptazione tra le associazioni giovanili, invece la peculiarità del forum che abbiamo impostato come ufficio di Presidenza quindi sia maggioranza che opposizione, è quella dell’elezione dei ragazzi e delle ragazze al forum. La seconda cosa è che è stato messo in campo un iter lungo con il Presidente della Commissione politiche sociali, è stato fatto un albo, sono state chieste osservazioni ai ragazzi e alle ragazzi delle associazioni, i quali hanno in qualche modo contributo con la Commissione a organizzare e a scrivere sostanzialmente l’atto deliberativo. Il resto sono due peculiarità, lo dico anche un po’ all’onorevole Sindaco, a tutti quanti noi. Prevediamo delle quote che riguardano sia gli immigrati che le donne, sarà anche questo oggetto di discussione in Consiglio comunale. Insomma per rendere, naturalmente l’organismo è gratuito, naturalmente non è prevista nessuna indennità, creiamo, se oggi approviamo l’atto deliberativo un luogo di confronto vero. Detto questo se l’Assemblea è d’accordo, visto che il dibattito in qualche modo già c’è stato nel Consiglio precedente io andrei a discutere direttamente gli emendamenti che da una breve lettura consentono anche un dibattito più ampio perché affrontano alcuni temi. Parlarono alcuni Consiglieri, in ogni caso io, ripeto, se qualcuno vuole intervenire ci mancherebbe altro, avendo numerosi emendamenti.  </w:t>
      </w:r>
    </w:p>
    <w:p>
      <w:pPr>
        <w:pStyle w:val="Normal"/>
        <w:spacing w:lineRule="auto" w:line="360"/>
        <w:jc w:val="both"/>
        <w:rPr/>
      </w:pPr>
      <w:r>
        <w:rPr/>
        <w:t>La parola al Consigliere Santoro. È una proposta informale la mia, se dobbiamo riaprire il dibattito ci mancherebbe altro, apriamo di nuovo la discussione generale, continuare la discussione generale. Prego Consigliere Santor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ANTORO </w:t>
      </w:r>
    </w:p>
    <w:p>
      <w:pPr>
        <w:pStyle w:val="Normal"/>
        <w:spacing w:lineRule="auto" w:line="360"/>
        <w:jc w:val="both"/>
        <w:rPr/>
      </w:pPr>
      <w:r>
        <w:rPr/>
        <w:t>Grazie Presidente. No, io non per contraddirla però credo che qualche breve intervento come discussione generale fors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E allora la interrompo, non c’è discussione, è aperta la discussione generale. Chi interviene? Per primo Santoro. Ora me li segno, intanto distribuiamo gli emendamenti…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SANTORO</w:t>
      </w:r>
    </w:p>
    <w:p>
      <w:pPr>
        <w:pStyle w:val="Normal"/>
        <w:spacing w:lineRule="auto" w:line="360"/>
        <w:jc w:val="both"/>
        <w:rPr/>
      </w:pPr>
      <w:r>
        <w:rPr/>
        <w:t xml:space="preserve">Come possiamo sicuramente velocizzare il lavoro sugli emendamenti mettendo qualcosa in chiaro diciamo con un intervento generale, è inutile poi prendere la parola emendamento su emendamento, veramente è per favorire quanto più possibile la discussione e l’eventuale approvazione di questo atto. Io voglio ringraziare innanzitutto l’ufficio di Presidenza quindi il Presidente Impegno e il Vice Presidente Moretto e il Vice Presidente Lupo che si sono fatti promotori di questa proposta di deliberazione perché sicuramente il forum dei giovani può essere uno strumento di coinvolgimento importante per le nuove generazioni, può essere uno strumento di ascolto importante per la stessa Amministrazione Comunale che può avere la possibilità diciamo di uno strumento di diretto confronto con una parte diciamo della cittadinanza ben individuato dal punto di vista anagrafico e che spesso magari non trova neanche diretta corrispondenza e diretta rappresentanza in quella che è la politica tradizionale, quindi il forum è importante proprio perché serve a dare voce ai giovani che magari o perché disinteressati all’attività politica o perché tenuti fuori purtroppo da una certa impostazione politica che è prevalsa negli ultimi anni, i giovani hanno la necessità ovviamente di potersi riavvicinare alle istituzioni e questo forum può essere uno strumento importante. In questa ottica con alcuni colleghi, con il collega Nicodemo, con il collega Di Marzio, con il collega Anniciello, con Giovanni Palladino, diciamo quelli che ci sentiamo ancora in qualche modo più vicini ai giovani, abbiamo una trentina di anni tutti quanti, abbiamo inteso anche andare a rafforzare alcuni aspetti di quella che è la delibera presentata dall’ufficio di Presidenza e anche sul dato anagrafico e quindi su come circoscrivere quella che è la platea interessata abbiamo pensato di abbassare l’età diciamo dei componenti del forum, noi non dobbiamo correre il rischio di creare un organismo che va a scimmiottare la politica, il Consiglio Comunale, le assemblee elettive che già esistono, ecco perché abbiamo immaginato di poter abbassare a quindici anni l’età dei sedici che era prevista e cioè quindici anni la prima data anagrafica utile per poter avere la carta d’identità, quindi è giusto secondo noi andare a far coincidere… Abbiamo presentato gli emendamenti… Si, si, degli emendamenti che vanno… No, infatti c’è un errore, doveva essere corretto questo… c’è un errore negli emendamenti, di abbassare quindi a quindici anni l’età e anche l’età massima si parlava nella delibera di ventinove anni ma eravamo dell’idea di abbassarla a ventiquattro perché ci sono comunque quando si va oltre diciamo il periodo dell’università in genere si ha anche la capacità poi di dialogare direttamente con chi è impegnato nelle istituzioni. Allora noi dobbiamo fare in modo che questo forum serva a chi magari il collegamento con le istituzioni non lo ha, ecco perché è opportuno puntare soprattutto sugli studenti, studenti delle scuole diciamo medie e superiori, e studenti universitari, andare poi troppo oltre rischiamo veramente di creare dei doppioni rispetto a quelle che sono poi le assemblee elettive già istituzionalmente costituite. Così come avevamo pensato di immaginare una serie di emendamenti che in qualche modo rafforzassero ancora di più la necessità di garantire una rappresentanza che sia il più possibile completa, e allora avevamo immaginato di poter introdurre la possibilità di garantire un uguale accesso al genere diciamo maschile e a quello femminile immaginando di poter riproporre nella fase di elezione dei rappresentanti del forum un meccanismo analogo a quello che tutto sommato ha dato buoni risultati per le elezioni Regionali, che ha garantito diciamo un’adeguata rappresentanza femminile in seno all’assemblea elettiva della nostra Regione. Così come sarebbe opportuno comprendere che se vogliamo far funzionare questo forum veramente dobbiamo poi abbracciare tutti i giovani, ecco perché abbiamo immaginato di garantire una rappresentanza e una partecipazione attiva anche a quei giovani che la vivono la città ma che magari non ne sono residenti come i tanti studenti fuori sede che abbiamo. Ci sono studenti fuori sede a livello universitario ne sono tantissimi che vengono da tutte le parti del Meridione d’Italia, ma anche alcune scuole della nostra città, alcuni istituti superiori sono frequentati da studenti fuori sede dei Comuni dell’interland partenopeo quindi è opportuno dare la possibilità a questi ragazzi che comunque la città la vivono perché studenti e ovviamente essendo studenti di un liceo e di un’università della nostra città, la vivono la città anche negli orari diciamo extra studio, quindi extra scolastica, extra corsi o esami per quanto riguarda l’università. E allo stesso modo noi dovremmo dare la possibilità di partecipare a tutti i giovani che sono residenti a Napoli e quindi non soltanto ai cittadini italiani ma anche a quei giovani che magari sono extra comunitari o provenienti comunque da altri paesi sia dell’Unione Europea che esterni, quindi ci sono tantissimi magari anche nati in Italia, figli di immigrati che non sono cittadini italiani nonostante fin dalla nascita stanno nel nostro paese, nella nostra città, allora ecco perché è opportuno garantire la massima partecipazione. Tutti quelli che vivono la città al di là della cittadinanza, al di là della propria condizione sociale è giusto coinvolgerli in questo organismo se veramente vogliamo dare un senso e vogliamo renderlo partecipato. Una cosa noi non dobbiamo fare, è quella di creare dei meccanismi che siano troppo burocratici e che come dicevo rischiano di scimmiottare poi troppo quelli che sono i meccanismi classici della politica, ecco perché io sono dell’idea che noi non dobbiamo prevedere delle liste di candidati che concorrono tra di loro perché se no ci mettiamo a fare il gioco della politica, il gioco dei Partiti e c’è il rischio che poi i Partiti e chi fa politica finisca poi per avere delle ingerenze in questo meccanismo. Allora, diamo la possibilità a tutti quelli che vogliono partecipare magari poi nella fase di organizzazione coinvolgendo direttamente le scuole perché sarebbe bello che piuttosto che una lista che candida dei candidati, sarebbe bello che una scuola avesse diciamo il suo candidato, il suo rappresentante da sostenere così come una parrocchia, così come un’associazione. Ecco perché sono e resto dell’idea che noi non dobbiamo immaginare delle liste che concorrono tra di loro perché veramente poi scadiamo nei meccanismi dei Partiti e ci sarebbero troppe ingerenze di natura politica. Diamo la possibile quanto più possibile ai giovani di partecipare su scala cittadina così come suggeriva qualche collega, però ripeto noi dobbiamo evitare di creare delle cose che siano troppo burocratiche, troppo farraginose, questo è uno strumento importante perché è fuori discussione che le nuove generazioni sono in questi ultimi anni, io insisto su questo perché ho iniziato a fare politica che avevo tredici anni, mi rendo conto che per un ragazzo di tredici, di quattordici, di quindici anni avvicinarsi oggi alla politica uno non viene naturale perché i Partiti purtroppo si sono strutturati in maniera diversa rispetto al passato, due probabilmente gli viene anche impedito perché proprio per come si sono strutturate le forme Partito negli ultimi dieci anni è cambiato qualcosa, non c’è più il radicamento territoriale che c’era prima, allontanare… Presidente se c’è un po’… Ho concluso… </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Per favore! </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ANTORO </w:t>
      </w:r>
    </w:p>
    <w:p>
      <w:pPr>
        <w:pStyle w:val="Normal"/>
        <w:spacing w:lineRule="auto" w:line="360"/>
        <w:jc w:val="both"/>
        <w:rPr/>
      </w:pPr>
      <w:r>
        <w:rPr/>
        <w:t xml:space="preserve">Se c’è l’allontanamento dei giovani alla vita politica c’è anche l’allontanamento poi dei giovani alla vita istituzionale. E allora cerchiamo di colmare questo grave ghep che si è venuto a creare nel nostro paese con questo allontanamento della vita attiva alle istituzioni da parte dei giovani con questi strumenti, teniamoli lontano da quella che è la politica tradizionale e diamogli la possibilità di sentirsi cittadini attivi nella nostra città, nel nostro Comune, attraverso questo strumento. Ripeto, non lo ingessiamo troppo con meccanismi burocratici perché avremo un effetto contrario, probabilmente allontaneremo i giovani piuttosto che avvicinarli. Detto questo, ovviamente mi auguro che in fase di approvazione degli emendamenti si possono avere queste modifiche che ripeto servono a valorizzare quello che era lo spirito già ottimo messo in campo dagli amici Moretto, Impegno e Lupo, io sono convinto che il Consiglio sulla base di questi emendamenti che sono stati predisposti possa sicuramente fare un buon lavoro e possa mettere in campo uno strumento utile per probabilmente non questa Amministrazione perché credo che non ci sarebbero i tempi arriveremo al ridosso delle elezioni, ma credo che avremmo fatto un buon lavoro per chi verrà dopo.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Grazie a lei, ha chiesto di intervenire il Consigliere Anniciello, prego… Nicodemo? Nicodemo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spacing w:lineRule="auto" w:line="360"/>
        <w:jc w:val="both"/>
        <w:rPr/>
      </w:pPr>
      <w:r>
        <w:rPr/>
        <w:t xml:space="preserve">In realtà non sarebbe immagino… Su questo argomento Anniciello, Nicodemo, Di Marzio immagino non credo sarebbe molto diverso. Allora, io non vorrei che una question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Consiglieri per favore! </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spacing w:lineRule="auto" w:line="360"/>
        <w:jc w:val="both"/>
        <w:rPr/>
      </w:pPr>
      <w:r>
        <w:rPr/>
        <w:t xml:space="preserve">C’è la discoteca in aula per cu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Per favore, alla mia sinistr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spacing w:lineRule="auto" w:line="360"/>
        <w:jc w:val="both"/>
        <w:rPr/>
      </w:pPr>
      <w:r>
        <w:rPr/>
        <w:t xml:space="preserve">Allora, io reputo questo un argomento molto importante che viene oggi all’attenzione dell’aula consiliare e non vorrei, come dire, è stato opportuno Presidente che noi un minimo di discussione su questo punto la facciamo e che fosse una discussione vera sul senso di istituire un forum dei giovani e non tanto, come dire, non la chiuderei sebbene sono stato uno di quelli che ha partecipato alla definizione di alcuni emendamenti, nella questione come viene eletto il Consiglio del forum dei giovani, quale metodo, quanti voti devono avere perché secondo me noi faremo un errore, come dire, almeno nella discussione generale, un errore grave, nel senso che noi studiamo il forum dei giovani perché ci rendiamo conto che questa città e questo Consiglio Comunale ha necessità di un organo consultivo, reputiamo consultivo e questo è importante che supporti l’azione del Consiglio Comunale nella definizione di una serie di iniziative politiche, perché sono iniziative politiche, a sostegno delle politiche giovanili. E vengo subito al secondo punto: non è che questa Amministrazione e il Sindaco di Napoli sulle politiche giovanili in questi anni non abbia proprio fatto niente, nel senso che io chiedo che sia anche questo… Non ne parliamo mai in Consiglio Comunale però penso che sia un argomento importante, questa è una delle poche città che ha da tre anni uno strumento che si chiama il Piano Locale Giovani; il Piano Locale Giovani è quello strumento che serve a chi fa politiche giovanili, associazioni che lavorano sulle politiche giovanili, di individuare una serie di tematiche che sono care appunto alla generazione anche più giovane di noi che tutto sommato siamo ancora trentenni. E lo dico perché? Perché io credo che il forum dei giovani… Se il forum dei giovani venisse istituito in un’Amministrazione che si disinteressa completamente di politiche giovanili faremmo si un bel servizio ma tutto sommato bisognerebbe partire da zero e per fortuna, lo dicono diciamo anche alcuni rappresentanti del forum dei giovani provinciale e regionale, questa Amministrazione non parte da zero sulle politiche giovanili. Perché allora istituire il forum dei giovani? Perché il vero problema dell’Amministrazione non è quello di definire appunto politiche giovanili, ma è quello di dotarsi di un luogo in cui i rappresentanti dei giovani e perdonatemi è una parola iper (incomprensibile) direi insomma dei ragazzi napoletani, forse ragazzi e ragazze napoletani. Ha bisogno di un luogo fisico dove potersi confrontare insieme e decidere strade comuni. Allora, su questa cosa io credo che c’è un elemento tutto politico e molto poco tecnico che poi vedremo capiterà in tutti gli emendamenti. Io penso per esempio che i giovani che si occupano del forum dei giovani nelle forme in cui decideremo che essi vengano eletti all’interno del Consiglio, singolarmente, attraverso delle liste, nelle Municipalità, a livello comunale, ebbene diciamo i giovani che verranno eletti a questo ruolo svolgeranno un ruolo politico e io vorrei che questa parola non venisse interpretata in maniera negativa, perché io quando parlo di un ruolo politico io intendo proprio cioè di interesse verso la polis, cioè quando ci si occupa di servizio civile, quando ci si occupa di mobilità europea, quando si chiede una città più giovane e con orari più decenti, le metropolitane, tutte le cose che ci siamo sempre detti, non è che in genere stiamo dicendo che ci si partecipi in maniera individualistica o come associazione. Certo non deve essere una funzione partitica, ci mancherebbe altro, che i Partiti stiano fuori dal forum dei giovani, questo è un’altra cosa che ci dobbiamo dire, ma i giovani che parteciperanno nelle forme che reputeranno opportuno al forum dei giovani, faranno politica. E questo non è un argomento diciamo da cui secondo me noi dobbiamo scandalizzarci, anzi diciamo io penso che il vero senso, e Andrea Santoro l’ha detto benissimo, il vero senso di istituire questo forum è far si che i giovani napoletani si occupino di politica. Si occupino di politica in maniera formale perché Sindaco io credo che quando i ragazzi nelle parrocchie danno una mano, volontariato ai disabili, quello significa fare politica! Quando i ragazzi mettono su una palestra popolare e insegnano ai ragazzi a fare per esempio diciamo box di quartiere, campionati di calcio, quello significa fare politica. Quando i ragazzi mettono su un’organizzazione per il riciclo, per l’utilizzo delle biciclette vecchie, per istituire un’area pedonale, quello significa fare politica perché la politica è questo e niente altro. Detto questo, mi rivolgo anche al Presidente del Consiglio, cerchiamo… Presidente mi rivolgo a te e poi a tutti i Consiglieri, almeno quelli che sono in questo momento interessati all’argomento. Portiamo a casa oggi il forum dei giovani perché è un argomento che ci viene richiesto dai giovani della città e dalle associazioni che si occupano dei giovani di questa città, non sviniamolo e vi prego diciamo come dire, è un appello che faccio innanzitutto a me stesso, non sviniamolo veramente a come bisogna partecipare al forum perché altrimenti faremo un danno si alla nostra immagine e all’associazione. Ovviamente diciamo intervengo adesso perché con altri colleghi e amici abbiamo firmato insieme gli emendamenti è ovviamente diciamo i lori interventi saranno anche miei e su questo ovviamente vi chiedo un voto favorevole per l’atto che oggi ho portato in aul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grazie Consigliere Nicodemo. Anniciello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NNICIELLO </w:t>
      </w:r>
    </w:p>
    <w:p>
      <w:pPr>
        <w:pStyle w:val="Normal"/>
        <w:spacing w:lineRule="auto" w:line="360"/>
        <w:jc w:val="both"/>
        <w:rPr/>
      </w:pPr>
      <w:r>
        <w:rPr/>
        <w:t>No Presidente, io ho notato l’ordine con cui le venivano chieste le parole, la parola, per questo c’era un attimo prima di me Nicodemo. Il forum dei giovani è evidentemente per tutti quanti noi un tema importante e che vogliamo venga approvato in questa seduta e che certamente verrà approvato da questa seduta ed è stato importante anche il ruolo nell’altra adunanza nella discussione perché ci ha aiutato ad approcciare il tema del forum dei giovani, a comprendere quali erano le proposte migliorative che si potevano fare per allargare la partecipare e su quella scia oggi affrontiamo il tema in aula. Allora, ora si tratta di dargli una funzionalità specifica per avvicinare quello che diceva prima nel suo intervento Santoro, Nicodemo, i giovani che non sono nemmeno quelli che sono in questo momento già in Consiglio Comunale, cioè i trentenni, ma proprio quella generazione tra i quindici e i ventiquattro, venticinque, ventisei anni che in questo momento e probabilmente indipendentemente dai colori, scettica rispetto alla politica o la fai con altre modalità. L’altro giorno domenica a via Luca Giordano, c’era un’iniziativa su un tema importante,  “Notte contro le mafie” promossa da giovani tra i quindici e i venti anni che si radunano attraverso facebook. Quindi è cambiato completamente la dinamica di approccio alla politica e rispetto a questo chiaramente noi dobbiamo riadeguare il Regolamento del nostro forum dei giovani, e la discussione politica che verrà in Consiglio gira intorno a questo, a quanti anni… Quindi far si che possano partecipare ragazzi di quindici anni, vuol dire avvicinare veramente i giovani, quella generazione, che infatti oramai i Partiti stanno cominciando ad accettare anche tra le loro file perché si possono iscrivere in un Partito ma che paradossalmente difatto non intercettato, è un proposito che poi non raccoglie. Allora noi come istituzione abbiamo un’opportunità, favorire la partecipazione di quella fascia di età. Un altro tema è: i giovani extracomunitari residenti e i giovani fuori sede, ma un cittadino napoletano iscritto all’università che vive nove mesi su dodici dell’anno nell’università Federico II o al Navale o a un’altra università e che quindi vive la città probabilmente molto più di tanti altri, può poter partecipare con proposte e idee che riguardano appunto i giovani di questa città? Questo è un altro dei temi su cui noi ci siamo interrogati, a cui pensiamo di rispondere si con determinate modalità. E poi c’è un altro tema ancora molto importante che è la dimensione cittadina o municipale. Allora, io personalmente penso che ci debba essere una dimensione cittadina per dare una reale partecipazione, perché altrimenti rischiamo di fare la ghettizzazione, facciamo i tre giovani di una Municipalità e tre giovani della Municipalità di Scampia e tre giovani della Municipalità Chiaia Posillipo, invece una dimensione cittadina su liste ci può dare una possibilità in più di favorire la partecipazione. Ovviamente tutto questo con liste non bloccate, se noi diamo una dimensione di questo perché c’era un emendamento su liste bloccate ma che vedeva un altro tipo di impianto, invece l’obiettivo principale è favorire la partecipazione quindi una dimensione cittadina, varie liste, aggregazioni politiche omogenee che fanno proposte con trenta candidati che possono nascere dalle università, da mezzi giovanili, dagli studenti, dalle associazioni, da tante esperienze anche trasversali che attraverso questa città. Ora tutti questi emendamenti io cerco di essere più breve possibile perché è vero Presidente noi abbiamo già affrontato questo tema nella scorsa adunanza, lo stiamo riaffrontando ora come introduzione per chi, come dire, ha vissuto di meno questo percorso, come introduzione nelle varie opzioni che arriveranno in aula, sono molti gli emendamenti, quindi alcuni in antitesi con altri, perché sono molte le opzioni e noi le sottoponiamo al Consiglio. È evidente che il tema che ci accomuna tutti quanti è favorire la partecipazione, quindi credo che con intelligenza tutti quanti da questa adunanza troveremo una sintesi che non sarà una sintesi, come dire, eterogenea, ma che vedrà un unico impianto frutto anche di mediazioni tra differenti opzioni, che sarà valido per il futuro forum dei giovani, che nascerà come dire nell’anno a venire. Lavorerà con il futuro consiglio ma che arricchirà le proposte per i giovani di questa città. Grazi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Grazie, grazie a lei, ha chiesto di intervenire sulla discussione generale il Consigliere di Marzio,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DI MARZIO </w:t>
      </w:r>
    </w:p>
    <w:p>
      <w:pPr>
        <w:pStyle w:val="Normal"/>
        <w:spacing w:lineRule="auto" w:line="360"/>
        <w:jc w:val="both"/>
        <w:rPr/>
      </w:pPr>
      <w:r>
        <w:rPr/>
        <w:t>Signor Sindaco, signor Presidente, colleghi, assai sinteticamente solo per sottolineare come Napoli ha un’opportunità quest’oggi così come è stata città avanguardia nell’approvazione dell’anagrafe degli eletti qualche tempo fa, la cui poi diciamo applicazione concreta credo sia imminente, oggi può darsi prima tra le grandi città italiane uno strumento particolarmente utile a dare voce a una intera generazione che sembra voce non abbia o non abbia voce sufficiente a dare corpo alle istanze e che le sono più proprie. Credo che questo organismo così come ricordavano alcuni colleghi poco fa non possa definirsi in alcun modo un Consiglio Comunale Junior ed è questa la ragione per cui da parte di alcuni di noi ovviamente è una convinzione opinabile e c’è l’idea che una lista unica con ovviamente uno sbarramento di presentazione di firme adeguate possa meglio rappresentare di più liste partitiche, tra virgolette, una diciamo modalità di concorrenza e di elezione diretta allo strumento forum. Proprio perché si vorrebbe immaginare che un giovane a partire da quindici anni che potrebbe essere l’età diciamo che dà legittimazione all’elezione attiva e passiva a questo organismo possa dare un contributo senza necessariamente da subito essere ingabbiato in una dinamica di essere politico – partitico, ma con uno spirito almeno in questa prima fase più diciamo libero di esprimersi e di indicare anche al Consiglio Comunale delle diciamo proposte, delle soluzioni utili ad alcune questioni che avverte maggiormente sul piano generazionale. Tra l’altro si tratta, lo dico ai colleghi di maggioranza e di opposizione, di un organismo che la carta europea della partecipazione dei giovani prevede come essenziale. Tengo a dire anche questo proprio perché in realtà noi potremmo consentirci oggi trasversalmente di rispondere ad una diciamo domanda di partecipazione giovanile che la stessa comunità Unione Europea ci indica come priorità del nostro agire politico e proprio per garantire quell’effettiva partecipazione alla vita locale per citare testualmente la carta europea attraverso strutture elettive, strutture elettive su cui si sono già espressi i miei colleghi e per tanto termino, credo vi sarà tra l’altro modo nella disamina degli emendamenti di affrontare punto per punto. Consentitemi solo di sottolineare come probabilmente la doppia preferenza convincono di genere, innovazione già introdotta io credo in modo felice per il Consiglio Regionale, possa essere anche in questo caso uno strumento utile perché la partecipazione femminile sia garantita non come quota che diciamo sovente non è una soluzione… È un po’ una soluzione che ghettizza o che diciamo non favorisce la partecipazione democratica, con il vincolo di genere non obbligatorio ovviamente con una doppia preferenza vincolata nel caso in cui la si intende esprimere ad una diversità di genere, potremmo anche in questo organismo prevedere una partecipazione effettiva e qualificata di entrambi i generi all’organismo. Sull’ultima questione diciamo relativa alla modalità di elezione ho già detto e mi esprimerò ancora meglio a breve appena diciamo l’emendamento ce ne renderà conto. Vi ringrazi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Consigliere. Io non ho altri iscritti a parlare.  </w:t>
      </w:r>
    </w:p>
    <w:p>
      <w:pPr>
        <w:pStyle w:val="Normal"/>
        <w:spacing w:lineRule="auto" w:line="360"/>
        <w:jc w:val="both"/>
        <w:rPr/>
      </w:pPr>
      <w:r>
        <w:rPr/>
        <w:t xml:space="preserve">La parola al Consigliere Minisc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INISCI </w:t>
      </w:r>
    </w:p>
    <w:p>
      <w:pPr>
        <w:pStyle w:val="Normal"/>
        <w:spacing w:lineRule="auto" w:line="360"/>
        <w:jc w:val="both"/>
        <w:rPr/>
      </w:pPr>
      <w:r>
        <w:rPr/>
        <w:t xml:space="preserve">Si, non me ne voglia il Presidente a cui sta molto a cuore al Presidente, ai Consiglieri giovani, ma è risaputa la mia posizione di contrarietà a questo forum che giudico più organizzativiste dell’ingresso dei giovani in politica. Lo devo dire perché è giusto che ciascuno ovviamente esprima le proprie posizione. Credo che ci siano due questioni di fondo, una questione legata alla tempistica a cui faceva cenno Santoro, nel senso che a me sembra abbastanza incoerente che una modalità della vita politica proprio delle istituzioni che noi arrivando a fine mandato approviamo un provvedimento che sarebbe più utile discutere all’inizio del nuovo mandato, visto anche i meccanismi di elezione. Però, signor Sindaco, io devo dire, ma Leonardo lo sa perché è una discussione antica da quando eravamo piccoli diciamo, che io non condivido affatto queste modalità della partecipazione dei giovani attorno alla politica. Io credo onestamente che i giovani in politica si formano dentro le parrocchie col volontariato, sulle barricate, per quanto riguarda quelli come me che han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Questo ci divideva quando lei sosteneva le barricate io dicevo “no, evitiam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INISCI  </w:t>
      </w:r>
    </w:p>
    <w:p>
      <w:pPr>
        <w:pStyle w:val="Normal"/>
        <w:spacing w:lineRule="auto" w:line="360"/>
        <w:jc w:val="both"/>
        <w:rPr/>
      </w:pPr>
      <w:r>
        <w:rPr/>
        <w:t xml:space="preserve">Non c’è dubbio. Credo, onestamente, che la politica soprattutto in un momento di crisi forte come questo dal punto di vista delle giovani generazioni si forma più sulle strade, sulle vertenze reali. Queste formule francamente mi preoccupano un po’ e devo dire anche ai giovani colleghi del Pd con i quali c’è anche affetto che sono anche preoccupato un po’ dagli emendamenti che hanno presentato. Lei deve sapere signor Sindaco, che io da giovane fui mandato al Cup, al Forum sociale mondiale dei comunisti di tutto il mondo, le organizzazioni giovanili. Il responsabile dei giovani rossi del partito comunista aveva 58 anni, questo per farle capire la mia esperienza. Quando poi vedo però che i miei colleghi presentano un emendamento dove si dice che i consiglieri possono essere presenti fino ai 39 anni bhe quei dubbi ci sono tutti. Insomma signor Sindaco io non credo, onestamente che sia utile, mi consentite lo dico con gentilezze, una burocratizzazione della politica giovanile. Questa cosa non mi convincerà mai onestamente, non credo che oltretutto delle modalità di rappresentanze istituzionali abbiano in se un elemento di valore aggiunto rispetto ai giovani come aggregazione e avvicinamento alla politica. Alla politica ci si avvicina rispetto a questioni di maggiore idealità, di maggiore partecipazione, non è certo la rappresentanza che determina una partecipazione o meno del mondo giovanile sulla politica. Onestamente io la penso così e siccome è da una vita che la penso così ho voluto dirvi la mia contrarietà su questo provvedimen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Sa Consigliere Minisci, sa che l’amicizia e l’affetto è contraccambiato con eguale intensità. Quindi mi posso permetterle di dirle una cosa in più, cioè che il forum è una delle forme di partecipazione, probabilmente anche la pi u piccola, perché la stragrande maggioranza andrà in parrocchia, andrà nei partiti, andrà nelle associazioni, però questa è una delle formule e perché non utilizzarla. Però ripeto, è anche sbagliato che io replichi al suo intervento, quindi le chiedo scusa. Ma la premessa è l’amicizia. Non ci sono altri interventi, pertanto dopo con piacere la parola all’onorevole Sindaco. Prego.  </w:t>
      </w:r>
    </w:p>
    <w:p>
      <w:pPr>
        <w:pStyle w:val="Normal"/>
        <w:keepNext w:val="true"/>
        <w:numPr>
          <w:ilvl w:val="0"/>
          <w:numId w:val="0"/>
        </w:numPr>
        <w:spacing w:lineRule="auto" w:line="360"/>
        <w:jc w:val="both"/>
        <w:outlineLvl w:val="0"/>
        <w:rPr>
          <w:b/>
          <w:b/>
          <w:bCs/>
        </w:rPr>
      </w:pPr>
      <w:r>
        <w:rPr>
          <w:b/>
          <w:bCs/>
        </w:rPr>
      </w:r>
    </w:p>
    <w:p>
      <w:pPr>
        <w:pStyle w:val="Normal"/>
        <w:keepNext w:val="true"/>
        <w:numPr>
          <w:ilvl w:val="0"/>
          <w:numId w:val="0"/>
        </w:numPr>
        <w:spacing w:lineRule="auto" w:line="360"/>
        <w:jc w:val="both"/>
        <w:outlineLvl w:val="0"/>
        <w:rPr>
          <w:b/>
          <w:b/>
          <w:bCs/>
        </w:rPr>
      </w:pPr>
      <w:r>
        <w:rPr>
          <w:b/>
          <w:bCs/>
        </w:rPr>
        <w:t xml:space="preserve">SINDACO IERVOLINO  </w:t>
      </w:r>
    </w:p>
    <w:p>
      <w:pPr>
        <w:pStyle w:val="Normal"/>
        <w:spacing w:lineRule="auto" w:line="360"/>
        <w:jc w:val="both"/>
        <w:rPr/>
      </w:pPr>
      <w:r>
        <w:rPr/>
        <w:t xml:space="preserve">Permettetemi, innanzitutto, una battuta scherzosa, prendetela come battuta semi seria perché un po’ seria è. Se sono cresciuti Minisci e Leonardo Impegno parlando di questi argomenti significa che parlare di politica fa bene, perché con idee contrarie ma sono cresciuti bene tutti e due. Quindi continuate magari a discutere, ma lasciatemi fare un giudizio, avrò la libertà di giudicare da Sindaco e da mamma, secondo me sono cresciuti bene, perché chiunque si dà da fare per migliorare il proprio ambiente, la propria città etc. non può essere negativizzato in base alla diversità di idee, ma positivizzato in termini di animus. E io qui ho assistito a una cosa molto interessante, ha parlato prima appunto il Consigliere Santoro di una parte politica, poi hanno parlato Di Marzio e gli altri, io avrei sottoscritto fino in fondo, Santoro sa che non è la prima volta che dico che sottoscrivo le cose che lui dice, però vedete la politica come produce dissensi, produce anche consensi, perché io avrei sottoscritto quello di Francesco, quello di Emilio, quello appunto di Anniciello. Ma adesso scherzi a parte, volevo fare solo due considerazioni per non appesantire e allungare il discorso che sta facendo il Consiglio comunale. Io, Presidente, considero questa delibera un fatto estremamente positivo e estremamente utile alla città e cercherò, brevissimamente di dirvi perché. Vedete noi sono anni che fermo restando l’attaccamento ma cosciente, convinto ai principi fondamentali della carta costituzionale cerchiamo ognuno dal suo punto di vista in Parlamento e nel paese, dei modi per rendere le istituzioni più vicine alle necessità di una società che cambia e cambia rapidamente. Questo è un esercizio bello  nobile che a ogni inizio di legislatura ci auguriamo che faccia parte della legislatura e ce l’auguriamo anche adesso. Però sentite qualsiasi riforma istituzionale noi veniamo a individuare, la più bella, la più compiuta, la più condivisa, perché secondo me le regole che riguardano il nostro vivere democratico devono essere condivise, non ha senso se sotto non c’è la voglia di cittadinanza attiva, la voglia di partecipazione, perché se c’è questo c’è il sale su cui si costruisce, se non c’è questo si rischia di cadere quando quella che o ai miei tempi a scuola ci insegnavano a chiamare la democrazia formale, vai, voti, per l’amor Dio, è importantissimo votare, bisogna votare liberamente, bisogna votare informati, ma la vita di un paese e il diretto – dovere di un cittadino non finisce col voto, il voto è un fatto essenziale ma non esaustiva di questo cammino. Allora io acchiappo al volo quello che ha detto prima il Presidente, certamente questa non sarà l’unica forma attraverso la quale i giovani si avvicinano ai partiti, io stessa sono partita non da una parrocchia, ma da un’associazione studentesca nel liceo pubblico Virgilio di Roma. Però nella situazione di disinteresse per la politica, di distacco dalle istituzioni e lo dicevi, se ha le forme già consolidate, se ne aggiunge un’altra, fa bene o fa male, secondo me, fa bene, questo è il tipo di discorso. Vi vorrei dire un’altra cosa, io ho un po’ di esperienza di educazione americana perché ho una cognata americana, la moglie di fratello purtroppo senza figli, però ancora sufficientemente giovane per raccontarci come loro vengono educati non alla partitocrazia, ma alla democrazia. La nostra scuola, per esempio, e da questo punto di vista mi prendo anche la mia colpa come ex Ministro della Pubblica Istruzione, non educa per niente alla partecipazione e quel minimo di partecipazione che c’è negli organi di governo democratici della scuola è cosa importante, ma non assolutamente essenziale. Noi abbiamo ancora la paura che parlare di costituzione, parlare di educazione civica significhi far scadere l’argomento in un indottrinamento politico, dovremmo avere il coraggio di parlare invece di questi argomenti, del ruolo degli enti locali. Domandate a un laureato non in legge che cosa sono le municipalità, non ne ha la più pallida idea. Domandate a al laureato in chimica cos’è il Consiglio nazionale dell’economia e del lavoro. Non lo sa nemmeno. Capite, educare non a essere accalappiati dai partiti, ma anzi al senso critico, alla volontà di cambiare la realtà, all’impegno a essere cittadini attivi nel momento del voto e anche fuori dal momento del voto. Se questo documento che io condivido poi con gli emendamenti lo prete migliorare, fare come volete, da un contributo a questa logica, secondo me fa bene a Napoli e fa anche bene, in modo esemplare sperando che altre città ci vengano dietro, fa bene al paese. Quindi il mio voto, come Consigliere Comunale, è favorevo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Onorevole Sindaco. Pertanto passiamo alla discussione sugli emendamenti. C’è il primo emendamento a firma del Consigliere Di Marzio, Anniciello, Santoro e Nicodemo, questo va in discussione Consiglieri? Prego Consigliere Di Marzi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DI MARZIO  </w:t>
      </w:r>
    </w:p>
    <w:p>
      <w:pPr>
        <w:pStyle w:val="Normal"/>
        <w:spacing w:lineRule="auto" w:line="360"/>
        <w:jc w:val="both"/>
        <w:rPr/>
      </w:pPr>
      <w:r>
        <w:rPr/>
        <w:t xml:space="preserve">Solo per chiedere come, tra l’altro suggeriva nel suo intervento il generale di piattaforma programmatica, il collega Santoro, si dovrebbe indicare in un subemendamento età compresa non tra i 16 e i 24, ma tra i 15 e i 24, quindi abbassare di un anno la soglia di ingresso e di legittimazione, quindi non più a 16 anni, ma a 15 anni. L’emendamento sul cedono secondo comma invece resta dello stesso teno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Va bene allora. Dico di seguirmi, un attimo sola Consigliere Fiola poi le do subito la parola, di seguirmi perché ci sono poi altri emendamenti, sempre a firma vostra che contrastano e quindi, eventualmente, mi dite quelli che dobbiamo ritirare. Allora distribuiamo innanzitutto gli emendamenti. Consigliere Fiola su questo emendamento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IOLA  </w:t>
      </w:r>
    </w:p>
    <w:p>
      <w:pPr>
        <w:pStyle w:val="Normal"/>
        <w:spacing w:lineRule="auto" w:line="360"/>
        <w:jc w:val="both"/>
        <w:rPr/>
      </w:pPr>
      <w:r>
        <w:rPr/>
        <w:t xml:space="preserve">Mi chiedevo una cosa, se la delibera impostata su un massimo di partecipazione di un giovane a 29 anni, perché questo emendamento poi scende a 24 anni, credo che deve essere uniformato all’età di 29 anni, credo che sia giusto così.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Un attimo che do la parola al Consigliere Di Marzio che spiega la ratio, che in qualche modo aveva provato a spiegare anche il Consigliere Santoro. Do per scontato che qualora dovesse essere approvato questo emendamento viene cambiato tutto l’atto deliberativ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DI MARZIO </w:t>
      </w:r>
    </w:p>
    <w:p>
      <w:pPr>
        <w:pStyle w:val="Normal"/>
        <w:spacing w:lineRule="auto" w:line="360"/>
        <w:jc w:val="both"/>
        <w:rPr/>
      </w:pPr>
      <w:r>
        <w:rPr/>
        <w:t xml:space="preserve">In realtà noi ci eravamo posti anche un problema di uniformità rispetto, come dire, al mondo civile, cioè c’è una parte considerevole del mondo in cui i premier a 45 anni si ritirano perché troppo anziani e in cui a 26 anni non si è più considerati giovani. Per cui, ci pareva che l’età di 29, 30 anni non fosse più da considerarsi pienamente rappresentativa di una generazione che troppo largamente sarebbe stata individuata da 15 a 30 o da 15 a 29, 15 – 24 se non addirittura stabilendo una soglia più bassa anche come limite generitario poteva e può essere probabilmente, può uniformarci meglio a quello che accade nel resto d’Europa.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Sempre su questo argomento la parola al Consigliere Santor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ANTORO </w:t>
      </w:r>
    </w:p>
    <w:p>
      <w:pPr>
        <w:pStyle w:val="Normal"/>
        <w:spacing w:lineRule="auto" w:line="360"/>
        <w:jc w:val="both"/>
        <w:rPr/>
      </w:pPr>
      <w:r>
        <w:rPr/>
        <w:t xml:space="preserve">Giusto per integrare quanto diceva il collega Di Marzio. Lo dicevo nell’intervento iniziale, però, ovviamente è opportuno specificarlo sul singolo emendamento. Avevamo pensato di circoscrivere ancora di più l’età perché quando si ha a che fare col mondo del lavoro, purtroppo noi viviamo in una città dove la disoccupazione attanaglia anche chi ha 40, 50 o 60 anni, però in teoria diciamo chi supera la fase scolastica universitaria, già ha la possibilità di approcciarsi col mondo delle istituzioni. Io ho avuto la fortuna di entrare che ero trentenne in Consiglio comunale, avevo 19 anni quando sono entrato, come molti altri presenti qui, in un Consiglio circoscrizionale. Però non tutti, ovviamente, i giovani che sono ancora impegnati nel periodo scolastico, universitario hanno la possibilità di interfacciarsi direttamente con le istituzioni attraverso la politica. Avevamo immaginato i 24 anni sono in media, diciamo l’età in cui si dovrebbe terminare il percorso universitario. Avevamo pensato di legare la partecipazione per non limitarla soltanto a chi è minorenne e quindi non può avvalersi del proprio elettorato, quello previsto dalla legge con le istituzioni, lo volevamo estendere a tutta la fase scolastica e universitaria, per questo 24 anni ci era sembrata una data anche abbastanza limite. E’ normale che a 25, 26 anni, 27 anni, 29 anni probabilmente si mette già su famiglia, quindi si hanno un’altra serie di esigenze che non sono proprie di quello che è il mondo giovanile. A noi interessava soprattutto avvicinare chi era o minorenne o comunque da poco avesse superato la maggiore età per avvicinarli all’attività delle istituzioni per far sentire la propria voce e quindi avevamo pensato di far immaginare quella che è l’età classica degli studenti liceali e universitari che siano. Ovviamente c’era un errore, perché questa era la prima stesura, avevamo pensato di abbassare dai 16 anni ai 15 che è il primo anno in cui si ha la carta d’identità e quindi si può… già è un passaggio che lo vedo sui miei nipoti che hanno fatto ora 15 anni, aver preso la carta d’identità mi ha ricordato l’emozione che ho provato io, è un passaggio comunque importante allora ci faceva piacere spostare questo passaggio di diventare titolari di un documento a tutti gli effetti, di sposarlo anche con una partecipazione attiva attraverso il coinvolgimento in questo forum. Anche perché avevamo immaginato questa fascia d’età dai 15 ai 24.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Prima di dare la parola al Consigliere Fucito, Moretto voleva aggiungere una cosa giusto? Allora Fuci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UCITO  </w:t>
      </w:r>
    </w:p>
    <w:p>
      <w:pPr>
        <w:pStyle w:val="Normal"/>
        <w:spacing w:lineRule="auto" w:line="360"/>
        <w:jc w:val="both"/>
        <w:rPr/>
      </w:pPr>
      <w:r>
        <w:rPr/>
        <w:t xml:space="preserve">Presidente, io ho preferito non intervenire per non sviluppare un ragionamento che avrebbe appesantito la discussione. Lo dico in premessa perché sono un po’ d’accordo con quanto ha detto Minisci, ma credo anche che bisogna adattare un po’ la propria concezione a quella che la realtà circostante offre. A me è dato oggi stare in un Consiglio comunale che intende parlare di questo, io rispetto l’operato dei colleghi ed è possibile che tanti principi che nella mia cultura politica possono essere scontati altrove non lo siano e quindi, come dire esercito anche dei silenzi costruttivi. Detto ciò, però, l’idea di abbassare a 24 anni, secondo me, non coglie anche la modalità di partecipazione complessiva alla vita politica. Non vogliamo creare un surrogato dei partiti, ma credo che tutti i partiti, non quelli correnti, nella loro storia abbiano avuto statuti che prevedevano organizzazioni giovanili che raggiungessero i 29 anni, la nozione di giovane è stata classicamente intorno a quella età. La vita lavorativa non ne parliamo proprio, la precarietà dei giovani, l’accesso nel mondo del lavoro. Sarebbero argomenti per i quali ci farebbero ancora di più lievitare questa soglia e evidentemente non è il caso. Poiché esiste un’impalcatura di norme che guarda al giovane grossomodo sino ai 29 anni, i 24 anni credo siano riservati all’idea fiscale dei giovani a carico, all’idea del compimento degli anni di studio all’università quando si è in corso e quindi 24 anni, ma io credo che la nozione di 29  sia più giusta. Al tempo stesso penso che il minimo però sia 16 perché è l’età entro la quale si sta nell’obbligo scolastico, è l’inizio dell’età lavorativa quella per molte persone che possono iniziare a lavorare a 16 anni, per cui senza che mi dilungo penso che il parametro 16 – 29 anni, anziché 24 sia più rispettoso della condizione reale dei giovani in questo momen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Consigliere Fucito.  </w:t>
      </w:r>
    </w:p>
    <w:p>
      <w:pPr>
        <w:pStyle w:val="Normal"/>
        <w:spacing w:lineRule="auto" w:line="360"/>
        <w:jc w:val="both"/>
        <w:rPr/>
      </w:pPr>
      <w:r>
        <w:rPr/>
        <w:t xml:space="preserve">La parola al Consigliere Moret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RETTO  </w:t>
      </w:r>
    </w:p>
    <w:p>
      <w:pPr>
        <w:pStyle w:val="Normal"/>
        <w:spacing w:lineRule="auto" w:line="360"/>
        <w:jc w:val="both"/>
        <w:rPr/>
      </w:pPr>
      <w:r>
        <w:rPr/>
        <w:t xml:space="preserve">Il collega Fucito mi ha tolto l’intervento, perché ha brillantemente esposto le cose che volevo esporre io. Partendo da un presupposto che ha dato vita al forum,! Dei giovani che è il forum dei giovani e non dei ragazzi. Quindi 15 anni e 24 anni diverrebbe il forum dei ragazzi non dei giovani, questo è il forum dei giovani e se si è letto l’impianto del forum si capisce anche perché il perché la scelta dei 16 a 29 anni. Poi andrebbe anche controtendenza perché la vita ormai si è allungata. Non lo dico perché ho saturato da poco i 29 anni, spero di superare anche gli 80 perché abbiamo il Presidente del Repubblica che ha 85 anni, non mettiamo limiti alla provvidenza, però per le cose che diceva Fucito e che non voglio ripetere, va benissimo così come è stato fatto l’impianto, ci sono delle ragioni che ci hanno portato a fare queste scelte e sono le stesse che ha illustrato brillantemente Fuci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La parola al Consigliere Anniciell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NNICIELLO </w:t>
      </w:r>
    </w:p>
    <w:p>
      <w:pPr>
        <w:pStyle w:val="Normal"/>
        <w:spacing w:lineRule="auto" w:line="360"/>
        <w:jc w:val="both"/>
        <w:rPr/>
      </w:pPr>
      <w:r>
        <w:rPr/>
        <w:t xml:space="preserve">Allora il mondo vediamo che cambia molto velocemente e ci rendiamo conto che un quindicenne, un diciottenne, un ventenne o ventitreenne ha una visione del mondo della politica assai differente da quella che già un trentenne può rappresentare. Un trentenne riesce a arrivare in Consiglio comunale, ci sono io, c’è Di Marzio, c’è Nicodemo, c’è Santoro, ce ne sono un sacco, non c’è stato un altro Consiglio comunale con tanti giovani. Questo è un grande risultato che abbiamo ottenuto. Ma un quindicenne, un ventenne, un ventiquattrenne non c’entra in Consiglio comunale. E’ il tema per cui si è pensato di dare una caratterizzazione in questa fascia d’età, 15 – 24 anni un organismo omogeneo che consentisse la rappresentanza a quella fascia generazionale che altrimenti non riesce a essere rappresentata nelle istituzioni. Semplicemente questo non è che uno di 29 anni non è giovane, ma vi ricordo che leggendo la letteratura di qualche secolo fa, a 16 anni, a 18 anni si avevano i figli, a 20 anni a 22 anni fino a tempo fa si metteva su famiglia e i giovani erano i quattordicenni, i quindicenni, i sedicenni. Quindi forse in questo momento 15 – 24 anni è la migliore scelt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La parola al Consigliere Nicodem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spacing w:lineRule="auto" w:line="360"/>
        <w:jc w:val="both"/>
        <w:rPr/>
      </w:pPr>
      <w:r>
        <w:rPr/>
        <w:t xml:space="preserve">Semplicemente perché secondo me a un certo punto noi dobbiamo arrivare a sciogliere il nodo e chiediamo poi che venga votato questo emendamento, perché altrimenti… essere giovani significa anche ricercare la verità positiva o negativa che sia, dobbiamo scogliere l’arcano. E’ evidente che noi sottoscriviamo questo emendamento perché non ci interessa riproporre un’idea di gioventù e di giovani come copia surrogato di un Consiglio comunale che non riesce a esprimere trentenni… io sono stato eletto a 27 anni, se uno vuole essere eletto in Consiglio Comunale, in municipalità non è necessario fare il forum dei giovani. Il nostro tentativo di cingere l’età fra i 15 e 24 anni è intercettare non l’elettorato, non i giovani, ma le istanze di un gruppo specifico in questa città e in questa Regione che normalmente viene considerata campagna elettorale soltanto durante i periodi di elezione. E’ una scelta politica quella che noi facciamo con questo emendamento e l’Aula su questa cosa si deve confrontare. Noi non vogliamo discutere il fatto che fino a 29 anni si è giovani per le normative. Lo sappiamo non è questo l’argomento, fatemi fare il conto: Arsitele sosteneva che l’uomo a 30 anni si doveva sposare perché prima era troppo giovane, paradossalmente nell’800 era tutto diverso, il concetto di iuvenis nell’antica Roma era completamente diverso, fino a 40 anni si era giovane. E’ inutile discutere di queste cose, ogni periodo storico c’ha una propria identità. Il nostro è un emendamento politico e io ci tengo a questo argomento, è un argomento politico e su questo noi chiediamo che l’Aula si esprima, non ci stiamo mettendo dentro le procedure normative, diamo dicendo che secondo noi il forum deve rappresentare una fascia d’età che normalmente viene totalmente ignorata, su questa cosa noi vi chiediamo il voto che sia positivo o negativ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INTERVENTO FUORI MICROFO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E’ chiuso il dibattito. Sull’emendamento, s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 xml:space="preserve">Chiedo che venga votato per appello nomina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Voglio dire però, prima di dare la parola all’Assessore che credo sia stato sollecitato positivamente, che è una discussione politica ma non ideologica, perché giustamente ci sono anche due posizioni emerse all’interno degli stessi partiti. Prego Assessore e poi procediamo per la votazion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ASSESSORE RICCIO </w:t>
      </w:r>
    </w:p>
    <w:p>
      <w:pPr>
        <w:pStyle w:val="Normal"/>
        <w:spacing w:lineRule="auto" w:line="360"/>
        <w:jc w:val="both"/>
        <w:rPr/>
      </w:pPr>
      <w:r>
        <w:rPr/>
        <w:t xml:space="preserve">Io solo una battuta, perché mi sembra che vada in qualche modo spiegato il motivo per cui chi ha scritto la delibera ha immaginato un contesto, quello meridionale, in cui non solo la norma che individua negli utenti giovani 29 anni, ma un contesto in cui la giovane età sta diventando una condizione. Questo è vero, Consigliere Moretto, Sandro. E’ anche vero che quando si istituisce, però, un’istituzione di partecipazione come questa, l’obiettivo di un’istituzione di partecipazione è quella di guardare avanti, è quella di immettere giovani generazioni nella partecipazione alla vita pubblica. Quindi credo che questa modalità e l’emendamento proposto da Anniciello, Nicodemo e Di Marzio sia esattamente nello spirito, e Santoro, di questa istituzione di partecipazione che ci ha apprestiamo a approvare. Quindi l’Amministrazione dà parere favorevole all’emendamen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INTERVENTO FUORI MICROFO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Ma che c’entra, ma che non può parlare un Assessore? Ma che scherziam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sino   </w:t>
      </w:r>
    </w:p>
    <w:p>
      <w:pPr>
        <w:pStyle w:val="Normal"/>
        <w:spacing w:lineRule="auto" w:line="360"/>
        <w:jc w:val="both"/>
        <w:rPr/>
      </w:pPr>
      <w:r>
        <w:rPr/>
        <w:t xml:space="preserve">Ma chi gli ha chiesto di interveni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Ma che c’entra.  Consigliere lei non può parlare a microfono se io non le do la parola iniziamo da queste regole qua.  </w:t>
      </w:r>
    </w:p>
    <w:p>
      <w:pPr>
        <w:pStyle w:val="Normal"/>
        <w:spacing w:lineRule="auto" w:line="360"/>
        <w:jc w:val="both"/>
        <w:rPr/>
      </w:pPr>
      <w:r>
        <w:rPr/>
        <w:t xml:space="preserve">La parola al Consigliere Moxeda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 xml:space="preserve">Sull’ordine dei lavor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Ma lei ha chiesto adesso l’appello nomina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 xml:space="preserve">Si, ha dato la parola all’Assessore io gliela chiedo sull’ordine dei lavori visto che non si è proseguito all’appello nomina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La parola al Consigliere Moxeda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 xml:space="preserve">Grazie Presidente. Io ritengo ingiusto e non corretto l’intervento dell’Assessore. Io le chiedo ancora una volta che lei deve rispettare le regole e deve rispettare il Consiglio, perché lei rappresenta il Consiglio comunale e non la Giunta Comunale. Lei non è il diciassettesimo Assessore, ma è il Presidente del Consiglio comunale, spero di non ripetere altre volte questo, è da quando lei è stato eletto che io sto dicendo questo. E’ da quando lei è stato eletto che io sto ribadendo che lei funge da diciassettesimo Assessore e non da Presidente del Consiglio, perché sull’atto deliberativo in questione può parlare il Sindaco, non in quanto rappresentante della Giunta, ma il Sindaco ricopre anche l’incarico di Consigliere Comunale che è legittimata a intervenire a esprimere tutti i pareri che ritiene opportuno esprimere. Non lo può fare un Assessore della Giunta perché non è un atto di Giunta, è un atto di Consiglio, è un atto proposto dai tre, dall’ufficio di Presidenza. Pertanto io le chiedo ancora una volta il rispetto delle regole e mi auguro che non dovrò in futuro ripetere questa questione e mi auguro che lei si dimetta da diciassettesimo Assessore e assuma l’incarico di Presidente del Consiglio comunale della terza città d’Italia e che lei, probabilmente, non vuole ricoprire nel rispetto delle regole.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Lei chiede sempre l’appello nominale Consigliere? Se la ricorda la regola? Va bene. Prego procediamo. </w:t>
      </w:r>
      <w:r>
        <w:rPr>
          <w:rFonts w:cs="Arial"/>
          <w:b/>
          <w:bCs/>
          <w:caps/>
          <w:kern w:val="2"/>
          <w:szCs w:val="32"/>
        </w:rPr>
        <w:t xml:space="preserve"> </w:t>
      </w:r>
    </w:p>
    <w:p>
      <w:pPr>
        <w:pStyle w:val="Normal"/>
        <w:spacing w:lineRule="auto" w:line="360"/>
        <w:jc w:val="both"/>
        <w:rPr/>
      </w:pPr>
      <w:r>
        <w:rPr/>
        <w:t>Scusi un attimo, prima di procedere, Palladino sull’emendamento?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PALLADINO </w:t>
      </w:r>
    </w:p>
    <w:p>
      <w:pPr>
        <w:pStyle w:val="Normal"/>
        <w:spacing w:lineRule="auto" w:line="360"/>
        <w:jc w:val="both"/>
        <w:rPr/>
      </w:pPr>
      <w:r>
        <w:rPr/>
        <w:t xml:space="preserve">Grazie Presidente, Onorevole Sindaco, gli interventi che si sono succedut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Ma che sta succedendo? Consigliere Palladino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PALLADINO </w:t>
      </w:r>
    </w:p>
    <w:p>
      <w:pPr>
        <w:pStyle w:val="Normal"/>
        <w:spacing w:lineRule="auto" w:line="360"/>
        <w:jc w:val="both"/>
        <w:rPr/>
      </w:pPr>
      <w:r>
        <w:rPr/>
        <w:t xml:space="preserve">Si, gli interventi che si sono succeduti stamattina danno un po’ l’esempio diciamo e la dimostrazione di quello che una nuova classe dirigente in qualche modo bipartizan, centro destra e centro sinistra cerca di portare una propria opinione anche in un consesso così importante come oggi e chi continua in maniera prepotente a restare ancorato e seduto ad una sedia… </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Consiglieri per favore, sta intervenendo il Consigliere Palladi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PALLADINO </w:t>
      </w:r>
    </w:p>
    <w:p>
      <w:pPr>
        <w:pStyle w:val="Normal"/>
        <w:spacing w:lineRule="auto" w:line="360"/>
        <w:jc w:val="both"/>
        <w:rPr/>
      </w:pPr>
      <w:r>
        <w:rPr/>
        <w:t>Che purtroppo insomma dà ampia dimostrazione di poca maturità, anche nello spirito di questo emendamento e soprattutto diciamo della volontà che alcuni Consiglieri Comunali hanno cercato insomma di ribadire nell’esprimere questo emendamento. Mi ricordo all’inizio anche della discussione di questo emendamento che il Presidente del Consiglio Comunale interveniva in qualche modo anche in maniera amichevole nei confronti di Francesco Minisci anche perché c’era una volontà, una discussione ma non polemica e in questo senso giustifico, neanche giustifico ma comunque diciamo capisco l’intervento dell’Assessore Riccio, è proprio per cercare di aiutare un processo e la volontà insomma di assumere in maniera responsabile un atto che può essere un segnale importante per la città e per i giovani di questa città. Questo emendamento forse nasce, è vero mi trova pienamente d’accordo, ma forse nasce da un’idea del collega Santoro se non ricordo male insomma in un incontro proprio perché c’era uno spirito diciamo di quello generale di responsabilizzare ancora prima visto i tanti problemi che ci sono in questa città e in questa Regione, responsabilizzare ancora prima una fascia di età, di giovani che sono purtroppo guidati diciamo dalla televisione, dalle nuove… E allontanati dal vivere e la società civile, è esclusivamente questo lo spirito dicevamo nell’incontro che il ghost – writer di Obama ha ventinove anni, quindi diciamo se noi ci preoccupiamo… Non ci rendiamo conto che il mondo sta cambiando intorno a noi e vogliamo assolutamente innalzare perché pensiamo che sia irresponsabile di questa cosa e ingiusto. Quindi chiedo in qualche modo ai colleghi di capirne lo spirito anche perché qui non stiamo votando nulla di… Capirne lo spirito e dare un segnale ad una nuova classe dirigente, era questa la volontà ma polemica nei confronti di nessuno. Grazie.</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Allora, prima votiamo il sub emendamento del Consigliere Santoro che invece dei sedici previsti dell’emendamento, prevede quindici. Chi è favorevole resti fermo, chi è contrario alzi la mano, chi si astiene lo dichiari: è approvato il quindici il sub emendamento dell’abbassamento da sedici a quindici. Votiamo il sub emendamento. Sub emendamento Consiglieri, quello che è approvato a maggioranza, quello dei sedici a quindici. Poi metto in votazione tutto l’emendamento che avete voi davanti, ovvero sostituire età compresa dai sedici e i ventinove anni tra età compresa tra i quindici e i ventiquattro. Due sostituire al compimento del ventiduesimo anno di età al compimento del ventiquattresimo anno di età, questo lo pongo in votazione per appello nominale. Chi è favorevole dica si, chi è contrario dica no, chi si astiene lo dichiari. Prego procediamo. No, il sub emendamento… Un attimo solo, il sub emendamento è approvato a maggioranza! Questo è il sub emendamento… No, allora ripeto, però vi chiedo attenzione se no lo debbo ripetere più volte, abbiamo votato un sub emendamento che invece di prevedere sedici e ventiquattro, il sub emendamento del Consigliere Santoro abbassa e dice quindici ventiquattro, questo sub emendamento lo abbiamo messo in votazione ed è stato approvato. Adesso pongo in votazione tutto l’emendamento e su questo naturalmente le posizioni… Da quindici a ventiquattro, chi vuole esprimere parere più o meno favorevole. Chi è favorevole dica si, chi è contrario dica no, chi si astiene lo dichiari. Procediamo. </w:t>
      </w:r>
    </w:p>
    <w:p>
      <w:pPr>
        <w:pStyle w:val="Normal"/>
        <w:spacing w:lineRule="auto" w:line="360"/>
        <w:jc w:val="both"/>
        <w:rPr/>
      </w:pPr>
      <w:r>
        <w:rPr/>
      </w:r>
    </w:p>
    <w:p>
      <w:pPr>
        <w:pStyle w:val="Normal"/>
        <w:spacing w:lineRule="auto" w:line="360"/>
        <w:jc w:val="both"/>
        <w:rPr/>
      </w:pPr>
      <w:r>
        <w:rPr/>
        <w:t>La Dott.ssa Giovine procede alla votazione per appello nominal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indac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Alvi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Ambrosin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Anniciell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Benincasa: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Borriello Antoni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Borriello Cir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accaval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arbon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arotenut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iglia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ilenti: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e Mas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e Simone: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esposit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i Marzi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ellic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iola: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ucit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unar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alier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iordan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iudic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uerrier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Impegno: Astenut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amura: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anzott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ucc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up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alva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ansuet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astranz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igliacci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inisci: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inopol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nac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ntemara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rett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xedan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Nicodem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Nonn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lladin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lmier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lomba: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risi: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Renzull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Russ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annino Gaetan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annino Pasqual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antor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cala: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chifon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ignoriello: Assente</w:t>
      </w:r>
    </w:p>
    <w:p>
      <w:pPr>
        <w:pStyle w:val="Normal"/>
        <w:widowControl w:val="false"/>
        <w:autoSpaceDE w:val="false"/>
        <w:spacing w:lineRule="auto" w:line="360"/>
        <w:jc w:val="both"/>
        <w:rPr>
          <w:color w:val="000000"/>
          <w:szCs w:val="28"/>
        </w:rPr>
      </w:pPr>
      <w:r>
        <w:rPr>
          <w:color w:val="000000"/>
          <w:szCs w:val="28"/>
        </w:rPr>
        <w:t>Simeone: Si</w:t>
      </w:r>
    </w:p>
    <w:p>
      <w:pPr>
        <w:pStyle w:val="Normal"/>
        <w:widowControl w:val="false"/>
        <w:autoSpaceDE w:val="false"/>
        <w:spacing w:lineRule="auto" w:line="360"/>
        <w:jc w:val="both"/>
        <w:rPr>
          <w:color w:val="000000"/>
          <w:szCs w:val="28"/>
        </w:rPr>
      </w:pPr>
      <w:r>
        <w:rPr>
          <w:color w:val="000000"/>
          <w:szCs w:val="28"/>
        </w:rPr>
        <w:t>Varriale Ciro: Assente</w:t>
      </w:r>
    </w:p>
    <w:p>
      <w:pPr>
        <w:pStyle w:val="Normal"/>
        <w:widowControl w:val="false"/>
        <w:autoSpaceDE w:val="false"/>
        <w:spacing w:lineRule="auto" w:line="360"/>
        <w:jc w:val="both"/>
        <w:rPr>
          <w:color w:val="000000"/>
          <w:szCs w:val="28"/>
        </w:rPr>
      </w:pPr>
      <w:r>
        <w:rPr>
          <w:color w:val="000000"/>
          <w:szCs w:val="28"/>
        </w:rPr>
        <w:t>Varriale Salvatore: Assente</w:t>
      </w:r>
    </w:p>
    <w:p>
      <w:pPr>
        <w:pStyle w:val="Normal"/>
        <w:widowControl w:val="false"/>
        <w:autoSpaceDE w:val="false"/>
        <w:spacing w:lineRule="auto" w:line="360"/>
        <w:jc w:val="both"/>
        <w:rPr>
          <w:color w:val="000000"/>
          <w:szCs w:val="28"/>
        </w:rPr>
      </w:pPr>
      <w:r>
        <w:rPr>
          <w:color w:val="000000"/>
          <w:szCs w:val="28"/>
        </w:rPr>
        <w:t>Venanzoni: Assente</w:t>
      </w:r>
    </w:p>
    <w:p>
      <w:pPr>
        <w:pStyle w:val="Normal"/>
        <w:widowControl w:val="false"/>
        <w:autoSpaceDE w:val="false"/>
        <w:spacing w:lineRule="auto" w:line="360"/>
        <w:jc w:val="both"/>
        <w:rPr>
          <w:color w:val="000000"/>
          <w:szCs w:val="28"/>
        </w:rPr>
      </w:pPr>
      <w:r>
        <w:rPr>
          <w:color w:val="000000"/>
          <w:szCs w:val="28"/>
        </w:rPr>
        <w:t>Verde: Si</w:t>
      </w:r>
    </w:p>
    <w:p>
      <w:pPr>
        <w:pStyle w:val="Normal"/>
        <w:widowControl w:val="false"/>
        <w:autoSpaceDE w:val="false"/>
        <w:spacing w:lineRule="auto" w:line="360"/>
        <w:jc w:val="both"/>
        <w:rPr>
          <w:color w:val="000000"/>
          <w:szCs w:val="28"/>
        </w:rPr>
      </w:pPr>
      <w:r>
        <w:rPr>
          <w:color w:val="000000"/>
          <w:szCs w:val="28"/>
        </w:rPr>
        <w:t>Vitobello: Assente</w:t>
      </w:r>
    </w:p>
    <w:p>
      <w:pPr>
        <w:pStyle w:val="Normal"/>
        <w:tabs>
          <w:tab w:val="clear" w:pos="708"/>
          <w:tab w:val="left" w:pos="426" w:leader="none"/>
        </w:tabs>
        <w:spacing w:lineRule="auto" w:line="360"/>
        <w:jc w:val="both"/>
        <w:rPr>
          <w:color w:val="000000"/>
          <w:szCs w:val="28"/>
        </w:rPr>
      </w:pPr>
      <w:r>
        <w:rPr>
          <w:color w:val="000000"/>
          <w:szCs w:val="28"/>
        </w:rPr>
        <w:t>Zimbaldi: Assente</w:t>
      </w:r>
    </w:p>
    <w:p>
      <w:pPr>
        <w:pStyle w:val="Normal"/>
        <w:tabs>
          <w:tab w:val="clear" w:pos="708"/>
          <w:tab w:val="left" w:pos="426" w:leader="none"/>
        </w:tabs>
        <w:spacing w:lineRule="auto" w:line="360"/>
        <w:jc w:val="both"/>
        <w:rPr>
          <w:color w:val="000000"/>
          <w:szCs w:val="28"/>
        </w:rPr>
      </w:pPr>
      <w:r>
        <w:rPr>
          <w:color w:val="000000"/>
          <w:szCs w:val="28"/>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L’esito della votazione è il seguente: 15 si, 16 no, 1 astenuto, pertanto l’emendamento è respinto. Emendamento numero due, Nicodemo. Allora Nicodemo un attimo solo, sull’ordine… Allora prego, Nicodem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tabs>
          <w:tab w:val="clear" w:pos="708"/>
          <w:tab w:val="left" w:pos="426" w:leader="none"/>
        </w:tabs>
        <w:spacing w:lineRule="auto" w:line="360"/>
        <w:jc w:val="both"/>
        <w:rPr>
          <w:color w:val="000000"/>
          <w:szCs w:val="28"/>
        </w:rPr>
      </w:pPr>
      <w:r>
        <w:rPr>
          <w:color w:val="000000"/>
          <w:szCs w:val="28"/>
        </w:rPr>
        <w:t>Allora, alcuni di questi emendamenti sono nati in una fase diversa, dunque noi lo ritiriam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Ritira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tabs>
          <w:tab w:val="clear" w:pos="708"/>
          <w:tab w:val="left" w:pos="426" w:leader="none"/>
        </w:tabs>
        <w:spacing w:lineRule="auto" w:line="360"/>
        <w:jc w:val="both"/>
        <w:rPr>
          <w:color w:val="000000"/>
          <w:szCs w:val="28"/>
        </w:rPr>
      </w:pPr>
      <w:r>
        <w:rPr>
          <w:color w:val="000000"/>
          <w:szCs w:val="28"/>
        </w:rPr>
        <w:t>Anche il numero quattro noi lo ritiriamo.</w:t>
      </w:r>
    </w:p>
    <w:p>
      <w:pPr>
        <w:pStyle w:val="Normal"/>
        <w:keepNext w:val="true"/>
        <w:numPr>
          <w:ilvl w:val="0"/>
          <w:numId w:val="0"/>
        </w:numPr>
        <w:spacing w:lineRule="auto" w:line="360" w:before="240" w:after="60"/>
        <w:jc w:val="both"/>
        <w:outlineLvl w:val="0"/>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Un attimo Consigliere, una alla volta, io mi rivolgo a lei così lei… Il quattro lei lo ritira, il tre lo possiamo discute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tabs>
          <w:tab w:val="clear" w:pos="708"/>
          <w:tab w:val="left" w:pos="426" w:leader="none"/>
        </w:tabs>
        <w:spacing w:lineRule="auto" w:line="360"/>
        <w:jc w:val="both"/>
        <w:rPr>
          <w:color w:val="000000"/>
          <w:szCs w:val="28"/>
        </w:rPr>
      </w:pPr>
      <w:r>
        <w:rPr>
          <w:color w:val="000000"/>
          <w:szCs w:val="28"/>
        </w:rPr>
        <w:t>Qual è il tre? Si, scusa… No, no, ritirato anche il tr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Il tre e il quattro ritirati. Poi c’è il 4.1 lei ce l’ha davanti ma non è a firma… È a firma del Consigliere Fiola, Funaro, Fucito ed altri. Sull’ordine dei lavori Nicodem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tabs>
          <w:tab w:val="clear" w:pos="708"/>
          <w:tab w:val="left" w:pos="426" w:leader="none"/>
        </w:tabs>
        <w:spacing w:lineRule="auto" w:line="360"/>
        <w:jc w:val="both"/>
        <w:rPr>
          <w:color w:val="000000"/>
          <w:szCs w:val="28"/>
        </w:rPr>
      </w:pPr>
      <w:r>
        <w:rPr>
          <w:color w:val="000000"/>
          <w:szCs w:val="28"/>
        </w:rPr>
        <w:t xml:space="preserve">No, una proposta all’aula, poiché questo emendamen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Consiglieri! Consiglieri! Un attimo di attenzion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tabs>
          <w:tab w:val="clear" w:pos="708"/>
          <w:tab w:val="left" w:pos="426" w:leader="none"/>
        </w:tabs>
        <w:spacing w:lineRule="auto" w:line="360"/>
        <w:jc w:val="both"/>
        <w:rPr>
          <w:color w:val="000000"/>
          <w:szCs w:val="28"/>
        </w:rPr>
      </w:pPr>
      <w:r>
        <w:rPr>
          <w:color w:val="000000"/>
          <w:szCs w:val="28"/>
        </w:rPr>
        <w:t>Poiché questo emendamento è, come dire, confliggente se mi lasciate passare il termine, in conflitto con altri emendamenti del sistema elettorale, io chiedo diciamo che in quel qualche maniera se passa uno l’altro decade e se passa l’altro decade questo perché noi non possiamo stare a discutere due volte lo stesso argomento, perdonatemi, per cui diciamo questo emendamento è presentato dagli amici della sinistra, qualora trovasse la maggioranza io credo anche ai proponenti dell’emendamento nostro a quel punto di ritirarlo perché altrimenti non avrebbe sens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4.1, ma come mai lo discutiamo qua? Va bene… In ogni caso, però voglio il conforto anche del Consigliere Nicodemo, stiamo andando in ordine di articoli? No, no, stiamo andando in ordine di presentazione degli articoli! Questo mi sembra il criterio e infatti dopo… Allora 4.1 che come ha detto il Consigliere Nicodemo incide sull’aspetto elettorale, la forma attraverso la quale e siamo all’articolo otto. Poi c’è anche un altro emendamento sull’articolo otto posto… Il cinque questo qui… Questo è stato presentato prima… Prego Santor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ANTORO </w:t>
      </w:r>
    </w:p>
    <w:p>
      <w:pPr>
        <w:pStyle w:val="Normal"/>
        <w:tabs>
          <w:tab w:val="clear" w:pos="708"/>
          <w:tab w:val="left" w:pos="426" w:leader="none"/>
        </w:tabs>
        <w:spacing w:lineRule="auto" w:line="360"/>
        <w:jc w:val="both"/>
        <w:rPr>
          <w:color w:val="000000"/>
          <w:szCs w:val="28"/>
        </w:rPr>
      </w:pPr>
      <w:r>
        <w:rPr>
          <w:color w:val="000000"/>
          <w:szCs w:val="28"/>
        </w:rPr>
        <w:t xml:space="preserve">Guardi Presidente, però c’è… Allora… Presidente io ho una prima copia degli emendamenti dove ovviamente l’emendamento 4.1 non c’era perché è stato presentato dopo, allora come giustamente faceva notare qualcuno questo emendamento doveva essere si inserito dal punto di vista logico rispetto alla stesura della delibera, ma dopo l’emendamento cinque che era stato presentato cronologicamente prima. Siccome trattano lo stesso comm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Allora Consiglieri, ho capito qual è il punto, però…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ANTORO  </w:t>
      </w:r>
    </w:p>
    <w:p>
      <w:pPr>
        <w:pStyle w:val="Normal"/>
        <w:tabs>
          <w:tab w:val="clear" w:pos="708"/>
          <w:tab w:val="left" w:pos="426" w:leader="none"/>
        </w:tabs>
        <w:spacing w:lineRule="auto" w:line="360"/>
        <w:jc w:val="both"/>
        <w:rPr>
          <w:color w:val="000000"/>
          <w:szCs w:val="28"/>
        </w:rPr>
      </w:pPr>
      <w:r>
        <w:rPr>
          <w:color w:val="000000"/>
          <w:szCs w:val="28"/>
        </w:rPr>
        <w:t>Cioè l’emendamento 4.1 doveva essere 5.1…</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Allora gli uffici li hanno posti non solo il ordine cronologico ma in base al Regolamento, quello più distante viene prima rispetto a quelli che si avvicinano di più, questo è un ordine posto dagli uffici… Perché si allontana di più dal testo. Naturalmente questo non impedisce una discussione franca e aperta; allora chi interviene su questo emendamento 4.1?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MOXEDANO</w:t>
      </w:r>
    </w:p>
    <w:p>
      <w:pPr>
        <w:pStyle w:val="Normal"/>
        <w:tabs>
          <w:tab w:val="clear" w:pos="708"/>
          <w:tab w:val="left" w:pos="426" w:leader="none"/>
        </w:tabs>
        <w:spacing w:lineRule="auto" w:line="360"/>
        <w:jc w:val="both"/>
        <w:rPr>
          <w:color w:val="000000"/>
          <w:szCs w:val="28"/>
        </w:rPr>
      </w:pPr>
      <w:r>
        <w:rPr>
          <w:color w:val="000000"/>
          <w:szCs w:val="28"/>
        </w:rPr>
        <w:t xml:space="preserve">Ma viene mantenuto l’emendamento? </w:t>
      </w:r>
    </w:p>
    <w:p>
      <w:pPr>
        <w:pStyle w:val="Normal"/>
        <w:tabs>
          <w:tab w:val="clear" w:pos="708"/>
          <w:tab w:val="left" w:pos="426" w:leader="none"/>
        </w:tabs>
        <w:spacing w:lineRule="auto" w:line="360"/>
        <w:jc w:val="both"/>
        <w:rPr>
          <w:color w:val="000000"/>
          <w:szCs w:val="28"/>
        </w:rPr>
      </w:pPr>
      <w:r>
        <w:rPr>
          <w:color w:val="000000"/>
          <w:szCs w:val="28"/>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Certo, penso di si! Chi interviene? Fiola? Lo vuole illustrare prima Fiol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IOLA </w:t>
      </w:r>
    </w:p>
    <w:p>
      <w:pPr>
        <w:pStyle w:val="Normal"/>
        <w:tabs>
          <w:tab w:val="clear" w:pos="708"/>
          <w:tab w:val="left" w:pos="426" w:leader="none"/>
        </w:tabs>
        <w:spacing w:lineRule="auto" w:line="360"/>
        <w:jc w:val="both"/>
        <w:rPr>
          <w:color w:val="000000"/>
          <w:szCs w:val="28"/>
        </w:rPr>
      </w:pPr>
      <w:r>
        <w:rPr>
          <w:color w:val="000000"/>
          <w:szCs w:val="28"/>
        </w:rPr>
        <w:t xml:space="preserve">Allora, noi con questo emendamento riteniamo che debbano esserci più liste, quindi un criterio più pluralista e democratica giusto come dice Gaetano e poi esteso nell’intero territorio comunale come era stato già accennato precedentemente dagli altri colleghi. Molto brevemente perché credo che sia chiaro l’emendamento, a questo punto si chiede il parere dell’Amministrazion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Ha chiesto di intervenire, poniamo un po’ di ordine, Moxedano, Fucito, Santoro perché questo è un emendamento se volete anche di sostanza, quindi con calma ognuno esprime la propria idea a proposito. Moxedano, Fucito, Santor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tabs>
          <w:tab w:val="clear" w:pos="708"/>
          <w:tab w:val="left" w:pos="426" w:leader="none"/>
        </w:tabs>
        <w:spacing w:lineRule="auto" w:line="360"/>
        <w:jc w:val="both"/>
        <w:rPr>
          <w:color w:val="000000"/>
          <w:szCs w:val="28"/>
        </w:rPr>
      </w:pPr>
      <w:r>
        <w:rPr>
          <w:color w:val="000000"/>
          <w:szCs w:val="28"/>
        </w:rPr>
        <w:t xml:space="preserve">Io credo che se l’emendamento passa così com’è va in contrasto con un’altra parte… Va in contrasto con un’altra parte perché non ci sono emendamenti che modifichino l’altra parte. Pertanto c’è poi la necessità di predisporre alcuni sub emendamenti e vado al concreto. L’emendamento prevede che la raccolta, la sottoscrizione delle candidature venga effettuata sull’intero territorio comunale delle liste, lo spirito del Regolamento ha uno spirito sull’idea del decentramento, anche nell’accogliere le candidature e la stessa elezione dei Consiglieri del forum e mi riferisco che l’elezione avviene nell’ambito di ogni Municipalità di tre giovani. Non sbaglio fino a qua, allora se noi eleggiamo trenta Consiglieri, tre per ogni Municipalità, è giusto che la sottoscrizione venga effettuata in ogni singola Municipalità altrimenti dobbiamo modificare e si va un’unica lista dei trenta su scala comunale, eliminiamo questa parte che aveva lo spirito del decentramento unitamente alle Municipalità, perciò dicevo va in contrasto con un’altra parte perché altrimenti non ha senso. Se noi diciamo tre per ogni Municipalità poi nel sostenere le candidature facciamo su scala cittadina, mi sembra inopportuno! Come pure il numero dei sottoscrittori, se lo facciamo su scala municipale è giusto che la sottoscrizione non va oltre le cento firme e non 180 e né tantomeno altro numero, ma si riduca visto che viene ridotta la platea, una cosa è sulle Municipalità, una cosa è su… Pertanto per questo chiedo ai sottoscrittori, al firmatari dell’emendamento cosa si vuole modificare? Tutta l’impalcatura dello Statuto e del forum oppure questa parte che va in contrasto con l’altra? Perché altrimenti se rimane così l’emendamento io presento un sub emendamento ritornando alla Municipalità e ritornando che le firme tengano i sottoscrittori, siano per ogni Municipalità per i candidati di quella Municipalità, visto dalla bozza origina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Fucito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UCITO </w:t>
      </w:r>
    </w:p>
    <w:p>
      <w:pPr>
        <w:pStyle w:val="Normal"/>
        <w:tabs>
          <w:tab w:val="clear" w:pos="708"/>
          <w:tab w:val="left" w:pos="426" w:leader="none"/>
        </w:tabs>
        <w:spacing w:lineRule="auto" w:line="360"/>
        <w:jc w:val="both"/>
        <w:rPr>
          <w:color w:val="000000"/>
          <w:szCs w:val="28"/>
        </w:rPr>
      </w:pPr>
      <w:r>
        <w:rPr>
          <w:color w:val="000000"/>
          <w:szCs w:val="28"/>
        </w:rPr>
        <w:t xml:space="preserve">No Presidente, come avevo avuto modo di osservare in passate discussioni, la modalità di accesso alla discussione pubblica se individuale o di gruppo modifica come dire alle origini il motivo per il quale si partecipa, così come è presentato l’atto… Però colleghi Consiglieri, già non è semplice… È proprio rumoros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Consiglieri per favo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UCITO </w:t>
      </w:r>
    </w:p>
    <w:p>
      <w:pPr>
        <w:pStyle w:val="Normal"/>
        <w:tabs>
          <w:tab w:val="clear" w:pos="708"/>
          <w:tab w:val="left" w:pos="426" w:leader="none"/>
        </w:tabs>
        <w:spacing w:lineRule="auto" w:line="360"/>
        <w:jc w:val="both"/>
        <w:rPr>
          <w:color w:val="000000"/>
          <w:szCs w:val="28"/>
        </w:rPr>
      </w:pPr>
      <w:r>
        <w:rPr>
          <w:color w:val="000000"/>
          <w:szCs w:val="28"/>
        </w:rPr>
        <w:t>Se noi accogliamo candidature di individui Sindaco chiediamo a costoro di concorrere perché individui, ora capisco che, come dire, è un messaggio importante anche per stimolare la partecipazione giovanile, però in questo onestamente ci vedo una regressione culturale, chicchessia sceglie o vota un individuo invece che l’altro. Sulla base di cosa? Non mi è stato… Non ho, come dire, capito. Ovviamente le liste non vorranno essere la caricatura dei Partiti perché staremo oggettivamente nel ridicolo, però richiedere che ci siano degli aggregati di persone che magari ecco aggiungerei presenti in un programma, perché poi come dire ci si può sicuramente scegliere l’oggetto della discussione, ma è sicuramente sacro il principio per il quale noi chiediamo a delle persone di partecipare alla vita pubblica perché portatori di un programma, no? Di un’idea, e magari se fosse possibile nella epoca della diretta del Grande Fratello, come dire, profuso su tutti i canali satellitari non farlo come individui più belli di altri, ma magari farlo come gruppo di persone che ha delle idee. Traduco: la differenza ecco tra lista ed individuo è una differenza profonda che temo non stiamo, come dire, cogliendo in questo momento. Così come, però è ovvio che il rischio che le liste siano la caricatura della Partitocrazia è un rischio molto evidente. Domanda su base Municipale, se si eleggono tre tizi su base municipale ovviamente vi è uno sbarramento di fatto, perché? Perché se si eleggono tre individui su base municipale occorre che ciascuno abbia, come dire, un consenso che sia maggiore di una certa percentuale. Per cui traduco Presidente, consapevole che sto parlando quasi da solo perché poi… Quasi ho detto… Le grandi tesi ogni tanto danno il passo ad altri desideri impellenti, gradirei che fosse valutato il principio per il quale alla vita pubblica si partecipa come gruppo di individui, come liste, come soggetti collettivi, scegliere tra individui in quanto tali e compresi in una unica lista è per me, e non me ne vorrà, non vorrà far si che diciamo do seguito a una discussione più impegnativa come quella che aveva avviato il collega Munisci, è motivo diciamo di un qualche imbarazzo. E allora, preferendo ecco pensare alla democrazia come il luogo nel quale irrompono grandi massi di giovani che ahimè non vedo ma diciamo speriamo gruppi di giovani, cerchiamo di fare in modo ecco che la selezione sia tra gruppi, aggregati, liste. Aggiungerei l’obbligo a presentare un programma, se pure sintetico, se fosse possibile già in questo emendamento, presentare liste con un programma collegato, dopodiché la Municipalità o l’intero territorio comunale, se un organismo franco, ristretto, che Municipalità per Municipalità elegge tre individui, se li eleggiamo su base municipale è, come dire, uno sbarramento di fatto che noi facciamo ad aggregazioni che potrebbero essere minoritarie del 20%, faccio un esempio, e quindi non consentiamo una rappresentanza. Troviamo un equilibrio che sia proporzionale ma un combinato disposto sulla territorialità, forse la legge elettorale per le Province potrebbe aiutarci perché premia il territorio laddove vi è la maggiore rappresentanza. Però il punto secondo me, liste e individui è un punto che diciamo in questa confusione io non sacrificherei ecco per cultura della democrazia, per cultura politica non la sparo grossa in altro modo altrimenti, come dire, costringerei i colleghi Consiglieri sicuramente desiderosi come vedo ad una discussione impegnativ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Allora grazie. Prego Consigliere Santor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ANTORO </w:t>
      </w:r>
    </w:p>
    <w:p>
      <w:pPr>
        <w:pStyle w:val="Normal"/>
        <w:tabs>
          <w:tab w:val="clear" w:pos="708"/>
          <w:tab w:val="left" w:pos="426" w:leader="none"/>
        </w:tabs>
        <w:spacing w:lineRule="auto" w:line="360"/>
        <w:jc w:val="both"/>
        <w:rPr>
          <w:color w:val="000000"/>
          <w:szCs w:val="28"/>
        </w:rPr>
      </w:pPr>
      <w:r>
        <w:rPr>
          <w:color w:val="000000"/>
          <w:szCs w:val="28"/>
        </w:rPr>
        <w:t>Io ho ascoltato con grande attenzione l’intervento del Consigliere Fucito e giustamente lui si rammaricava che erano in pochi che prestavano attenzione, dico questo… No, infatti, troppi che facevano chiasso e alla fine è un peccato perché l’intervento del Consigliere Fucito ha centrato diciamo quella che è la principale differenza di veduta tra una parte del Consiglio Comunale e un’altra. Tra chi pensa che ci debbono essere delle liste con dei programmi che sono difatto dei programmi politici, una sorta di programmi elettorali e chi invece continua a sostenere, come me, la testi secondo cui il forum dei giovani deve essere qualcosa di molto più semplice, molto più semplice perché guardate io come tanti provengo da anche quella che è l’esperienza diciamo della rappresentanza studentesca, però non ci prendiamo in giro, dietro le liste che si presentano alle università ci sono le organizzazioni vicine ai Partiti nella stragrande maggioranza dei casi che finiscono poi per interferire in maniera costruttiva e qualche volta anche degenerativa rispetto a quelle che sono le dinamiche. Allora, se noi ci mettiamo a fare liste, programmi elettorali, veramente rischiamo di creare solo quella che può sembrare una palestra per politici in erba magari per dare la possibilità a qualche Partito o a qualche politico, chiamiamolo così, tra virgolette, di turno, di creare questo o quel candidato da proiettare a quelle che poi saranno le elezioni comunali, provinciali… Io credo che così perdiamo di vista quello che è l’obiettivo del forum che deve essere uno strumento di ascolto soprattutto da parte dell’Amministrazione, il forum in teoria potrebbe anche non essere un meccanismo di tipo elettivo, il forum potrebbe essere… Mi dispiace che non è in aula l’Assessore Raffa che so che è molto attento a questa tematica dei forum, anzi ci potremmo chiedere un suo suggerimento su questo anche dal punto di vista… Il forum in teoria uno lo potrebbe anche… Si potrebbe anche fare un forum dei giovani invitando i giovani a partecipare senza meccanismi elettorali. Ovviamente serve un minimo di regole perché non possiamo immaginare forum con diecimila persone, allora si dà un minimo di regola per creare diciamo una rappresentanza di quello che è lo spaccato dei giovani della nostra città, però entrare troppo nello specifico, ripetere quelle che sono le prassi, le procedure della politica tradizionale veramente perdiamo di vista quello che è l’obiettivo, veramente rischiamo di creare soltanto una palestra dove magari lontano dalle elezioni i Partiti si vanno a confrontare tra di loro, una sorta di test pre – elettorali e finiamo poi veramente per allontanare i giovani piuttosto che avvicinarli. Noi alla fine ci ritroveremo che le liste vengono presentate soltanto da quelle grandi associazioni magari giovanili che esistono che comunque sono politicamente riconducibili a questo o quello schieramento politico e perdiamo di vista invece la possibilità di dare la opportunità ai giovani di misurarsi in prima persona come individui perché è questo quello che ovviamente rappresenta un solco anche culturale tra quella che è l’impostazione mia di vedere la politica e il Consigliere Fucito. Io non penso che per avvicinarsi alla politica bisogna avvicinarsi attraverso dei contenitori, dei gruppi collettivi così come dice il Consigliere Fucito, io credo al ruolo dell’individuo, nelle istituzioni, nella politica e anche in organismi come quello del forum che è un organismo di consultazione ma che deve dare la possibilità ai giovani, ai ragazzi di potersi misurare in prima persona. Se noi finiamo per approvare un emendamento del genere la partecipazione dei ragazzi finirà per essere filtrata attraverso quello che metteranno in campo i Partiti. Allora non è questo che ci deve interessare, a me non deve interessare se ci saranno all’interno del forum più giovani riconducibili al centro destra o al centro sinistra, io vorrei dare la possibilità a qualche ragazzo di potersi candidare magari in rappresentanza del proprio gruppo di amici, della propria scala, della propria parrocchia, senza etichette politiche, partitiche che finiscono poi per spaccare… Noi invece di aggregare finiremo per spaccare all’interno di una parrocchia, all’interno di un’associazione sportiva, all’interno di una scuola, finiremo per creare delle fazioni, chi sostiene questo è più vicino magari al centro destra, o quello più vicino al centro sinistra, noi dobbiamo aggregare in questo forum, dobbiamo cercare di evitare tutte le storture che purtroppo allontanano e creano disgregazione all’interno dei giovani. Allora, con le liste noi andiamo a disgregare, invece di poter dare la possibilità a una parrocchia di esprimere il suo candidato e di sostenerlo, avremo che la parrocchia si spacca tra chi è più vicino a una parte politica e un’altra. Allora è sbagliato, vi prego di riflettere su questo e mi dispiace che forse è stato anche sottovalutato caro Presidente quella che poteva essere la discussione su questi emendamenti. Noi l’avevamo messa al corrente con gli altri colleghi di quelle che erano le modifiche su cui intendevamo confrontarci, a quanto pare forse sarebbe stato opportuno una discussione più ampia in Commissione che evidentemente non c’è stata a sufficienza, se poi ci troviamo con differenza così insormontabili come quelle che si stanno per creare, io non entro nel merito su scala cittadina, su scala municipale, avevo una visione diversa da quella dei colleghi, lo possono testimoniare, diciamo ho fatto un passo indietro perché io avrei preferito una scala più municipale proprio perché mi piace l’idea della parrocchia e della scuola, cioè di creare momento di aggregazione sul territorio. Avevo accettato l’impostazione su scala cittadina, sicuramente però non posso accettare l’impostazione di chi vuole imporre dei meccanismi, delle liste e quindi dei fax simili dei Partiti che finiscono veramente per farci perdere di vista quello che invece dovrebbe essere l’obiettivo di questo forum. Quindi il mio voto a questo emendamento è contrario, ma mi auguro che ci sia diciamo una condivisione… Non deve essere la mediazione, è una questione veramente di approccio culturale su quello che deve essere il ruolo di questo forum. Io credo che così finiamo per svilire quella che può essere la grande opportunità che invece potrebbe offrire. Grazie.</w:t>
      </w:r>
    </w:p>
    <w:p>
      <w:pPr>
        <w:pStyle w:val="Normal"/>
        <w:tabs>
          <w:tab w:val="clear" w:pos="708"/>
          <w:tab w:val="left" w:pos="426" w:leader="none"/>
        </w:tabs>
        <w:spacing w:lineRule="auto" w:line="360"/>
        <w:jc w:val="both"/>
        <w:rPr>
          <w:color w:val="000000"/>
          <w:szCs w:val="28"/>
        </w:rPr>
      </w:pPr>
      <w:r>
        <w:rPr>
          <w:color w:val="000000"/>
          <w:szCs w:val="28"/>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Grazie a lei, ha chiesto di intervenire il Consigliere Fiola,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IOLA </w:t>
      </w:r>
    </w:p>
    <w:p>
      <w:pPr>
        <w:pStyle w:val="Normal"/>
        <w:tabs>
          <w:tab w:val="clear" w:pos="708"/>
          <w:tab w:val="left" w:pos="426" w:leader="none"/>
        </w:tabs>
        <w:spacing w:lineRule="auto" w:line="360"/>
        <w:jc w:val="both"/>
        <w:rPr>
          <w:color w:val="000000"/>
          <w:szCs w:val="28"/>
        </w:rPr>
      </w:pPr>
      <w:r>
        <w:rPr>
          <w:color w:val="000000"/>
          <w:szCs w:val="28"/>
        </w:rPr>
        <w:t xml:space="preserve">Dunque io voglio chiarire l’intervento del Consigliere Moxedano che va, come dire, non nella direzione dell’emendamento. L’emendamento l’unica cosa che chiede di sostituire è quello della singola lista o delle liste, è su base cittadina quindi quando dice: le liste debbono essere composte da trenta candidati è chiaro che si parla di territorio cittadino. Io ho ascoltato attentamente l’intervento del Consigliere Santoro però in alcuni passaggi poi si contraddice, cioè nel mentre dice che noi dobbiamo coinvolgere i ragazzi delle associazioni, delle parrocchie, cioè dobbiamo rivolgerci al territorio, poi non ho capito queste associazioni o le parrocchie poi dovranno rivolgersi ai Partiti politici che riescono a mettere su un’unica lista per vedere se li candidano o meno, o diciamo il pluralismo vero è quello di dare la massima libertà a una scuola o a un territorio o a una associazione, di poter presentare una propria lista? Questo penso che sia un modo più democratico di rappresentanza, quindi lasciamo fare al territorio, noi stabiliamo le regole poi il territorio si organizza come meglio crede, le associazioni, le parrocchie, le comunità si organizzano con proprie liste. Quindi io penso che più democratico di questo non c’è.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Grazie. Ha chiesto di intervenire Di Marzio,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DI MARZIO   </w:t>
      </w:r>
    </w:p>
    <w:p>
      <w:pPr>
        <w:pStyle w:val="Normal"/>
        <w:spacing w:lineRule="auto" w:line="360"/>
        <w:jc w:val="both"/>
        <w:rPr/>
      </w:pPr>
      <w:r>
        <w:rPr/>
        <w:t xml:space="preserve">Solo per, diciamo, spiegare, perché sento cose che non corrispondono al testo, quindi solo per questo, poi ciascuno si regola a modo suo. Non ci sono liste bloccate, non ci sono o partiti politici che devono presentare liste, non c’è nulla ch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INTERVENTO FUORI MICROFO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DI MARZIO   </w:t>
      </w:r>
    </w:p>
    <w:p>
      <w:pPr>
        <w:pStyle w:val="Normal"/>
        <w:spacing w:lineRule="auto" w:line="360"/>
        <w:jc w:val="both"/>
        <w:rPr/>
      </w:pPr>
      <w:r>
        <w:rPr/>
        <w:t xml:space="preserve">Scusate o leggete o non leggete il testo se leggete il Regolamento, allora la proposta nostra è, poi ovviamente è largamente opinabile, è che ciascun giovane entro quella fascia d’età può, presentando 150 firme, candidarsi né tanto meno deve essere candidato da un partito, da un’associazione, da una lista o da altri, né tanto meno c’è una lista bloccata, il voto è su preferenza con vincolo di genere quindi non c’è lista bloccata, per cui chi dice lista bloccata non ha capito nulla di quello che ha letto. Perché siccome sento dalle retrovie ma il quadro è molto poco chiaro, perché l’impressione che ne ho è che non sia…. Dove non c’è nessun partito che ti deve candidare, tu dicevi Ciro che un partito ti deve candidare, non è così, perché sono sufficienti 150 firme che abilitano il potenziale candidato a legittimarsi alla candidatura, quindi non c’è nessun investitura dall’alto, né alcun blocco di lista o di listino, anzi si rende in modo assolutamente limpida la candidatura, attraverso la presentazione, ovviamente di un minimo di firme che garantiscono una qualche rappresentatività al candidato. Questo è tutto, non c’è nessun grande impianto volto a costipare o a bloccare le possibili espressioni o aspirazioni territoriali. Non c’è nulla di tutto questo, questo è quello che volevo dire. Poi certamente ciascuno si muoverà a modo suo, ma come se ci fosse una sorta di complotto ai danni della sua democrazia, cioè più democratico di così mi pare che si muore. Anzi il tentativo che, leggo e ho chiuso, è che invece si voglia riprodurre attraverso più liste gli stessi meccanismi delle elezioni amministrative alle elezioni di un forum dei giovani che dovrebbe essere, invece, leggero, trasparente, anziché una riproduzione in sedicesimo dello  scontro centro – destra, centro – sinistra, partiti politici, centristi come avviene legittimamente in questo consenso e in altri consessi rappresentativi.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a lei, ha chiesto di intervenire il Consigliere Simeone.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imeone  </w:t>
      </w:r>
    </w:p>
    <w:p>
      <w:pPr>
        <w:pStyle w:val="Normal"/>
        <w:spacing w:lineRule="auto" w:line="360"/>
        <w:jc w:val="both"/>
        <w:rPr/>
      </w:pPr>
      <w:r>
        <w:rPr/>
        <w:t xml:space="preserve">E’ avvilente quello che si vede quando ci sono degli interventi, quindi in effetti si gioca sempre allo sbaragliamento per cercare poi di avere una ragione che è un torto. Mi spiego meglio. E’ inutile fare filosofia, io debbo dare atto a un giovane della destra che anche se in un modo anche lui, diciamo obliquo ha individuato il percorso che poi successivamente avrà questa struttura. Se questo è l’inizio di una costituzione di un organismo che dovrebbe rilanciare la presenza dei giovani e quindi rilanciarla anche sul piano politico perché la necessità è questa, non portarla nei forum delle colture per andare a Barcellona, a Palermo a casa mia, ma portarli verso la politica, avvicinarli a quelli che sono i soggetti che evidentemente hanno più necessità e in modo particolare che sono i giovani che non hanno voce in questa città. Oggi attraverso questi ragionamenti fa capire chiaramente che si vuole ancora una volta creare un altro partito del partito che è un partito che, evidentemente, poi con 150 firma possono raccogliere chiunque. Ma io dico per arrivare a 30 non c’è uno schema in cui evidentemente c’è una possibilità di inserimento dei giovani, saranno i partiti che infileranno attraverso le proprie associazioni quelli che, evidentemente avranno maggiore sensibilità, perché oggi si parla di questa sensibilità strana, verso i famosi capi bastone dei partiti stessi. Allora mentre la sinistra giustamente è organizzata in un certo modo, la destra ormai ha lasciato un incubatore per farne un percorso diverso, noi come Consiglieri, veramente non riusciamo più a capire che cosa avete fatto, ma questa delibera è stata concordata insieme in una Commissione, delle valutazioni? So che il Presidente Impegno è uno dei promotori che si è impegnato iniziale a discutere di queste cose, ho visto che ha fatto decine di riunioni. Queste riunioni hanno portato a una sintesi tra le varie realtà che vivono all’interno di questo Consiglio comunale o viene qui a poggia e quindi poi va ridiscusso tutto, perché l’impianto si può ridiscutere anche tutto, però bisogna avere le idee chiare. Il forum dei giovani, il forum delle culture, come volete indicarlo voi, secondo me, sarà un altro flop che farà questa Amministrazione a meno che non si tiene in considerazione che non vale per nessuno, la proposta delle chiese, la proposta dei circoli, dobbiamo cercare di trovare delle persone che, evidentemente, hanno non già un’esperienza maturata, ma dobbiamo trovare dei giovani che non sono ancora avvicinati alla politica, se non facciamo niente di positivo. Mettere il mio figlioccio o evidentemente un parente o un amico o un compagno che è molto più vicino a me in competizione, perché sa che prende 3, 4 mila voti non è che mi risolve il problema, non arriva all’obiettivo che io voglio porre in essere. Allora cercate anche di creare un break tra di voi, tra i giovani e cercati di portarci una proposta concreta, un’unica approvazione dove si possa trovare una convergenza che possa portare poi a tranquillizzare anche noi che non siamo più tanto giovani, ma che ci rendiamo giovani insieme a voi se partecipiamo a costruire qualcosa per il bene della città e dei giovani di questa città.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La parola al Consigliere Anniciell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NNICIELLO  </w:t>
      </w:r>
    </w:p>
    <w:p>
      <w:pPr>
        <w:pStyle w:val="Normal"/>
        <w:spacing w:lineRule="auto" w:line="360"/>
        <w:jc w:val="both"/>
        <w:rPr/>
      </w:pPr>
      <w:r>
        <w:rPr/>
        <w:t xml:space="preserve">Come abbiamo detto nella premessa l’impianto e gli emendamenti si contrappongono, l’abbiamo provato a dire un po’ tutti quanti, ma è evidente che se passa l’emendamento di Ciro Fiola decadono una serie di emendamenti. Se passa un altro emendamento, i temi da snocciolare sono pochissimi, sono oramai rimasti 2, visto che uno è già andato via che era quello di 15, 24 anni e di conseguenza altri decadranno. Oramai i temi dirimenti che sono rimasti sono se c’è una lista unica oppure più liste omogenee politicamente, e è un tema squisitamente politico che in questo momento si affronta. Allora io chiedo prima di tutto ai colleghi di essere consapevoli di quello che vanno a votare, questo l’ha detto già il collega Di Marzio, quindi conoscendo l’atto nella sua complessità. Ora l’emendamento di Fiola dice che si votano liste di 30 candidati, quindi già dà una dimensione cittadina e di più liste. Vari colleghi giovani, un po’ tutti i colleghi giovani proponevamo un altro impianto che era lista unica, dove chiunque si poteva candidare, uno andava là si poteva candidare, un giovane c’era un altro tipo di impianto con 150 firme e aveva una candidatura sulla città e c’era una lista senza colori, perché immaginavamo appunto che fosse un forum 15 – 24, ma sarà anche 15 – 29, 16 – 39, come vogliamo, ma un po’ senza colori che lavorasse su progettualità che riguardassero i giovani. Allora sono due opzioni differenti, se c’è una che passa e non passa l’altro è evidente che decade tutto quanto è praticamente referendario, cioè è uno snodo importante in questo momento. Sono due tesi differenti, tutte e due con dignità uguali, ma con proposte assolutamente differenti. Quindi di conseguenza decadranno gli altri emendamenti, io vi chiedo solamente di votare e di votare con consapevolezza comprendendo qual è l’impianto perché dopo di questo rimane poco altro, cioè diamo per scontato che dal punto di vista della preferenza allargare la partecipazione ai fuori sede e agli extracomunitari, così come la doppia preferenza dei generi ci immaginiamo che sia un tema che ci unisca tutti, quindi anche quello non diventa oggetto di discussione. Allora a questo punto credo che l’unico tema veramente che rimane importante sull’impianto è questo emendamento Fiola. Quindi le due opzione, spero che siano tutti consapevoli di quello che si va a vota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 xml:space="preserve">Presidente, le chiedo la verifica del numero lega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Però il Sindaco voleva parlare un attimo lei prima su questo emendamen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SINDACO IERVOLINO  </w:t>
      </w:r>
    </w:p>
    <w:p>
      <w:pPr>
        <w:pStyle w:val="Normal"/>
        <w:spacing w:lineRule="auto" w:line="360"/>
        <w:jc w:val="both"/>
        <w:rPr/>
      </w:pPr>
      <w:r>
        <w:rPr/>
        <w:t xml:space="preserve">Sentito di nuovo parlo da Consigliere comunale. Vi devo dire che il tema mi intriga assai, però proprio perché si tratta di una proposta della Presidenza del Consiglio ritengo che la Giunta debba stare completamente fuori e allora mi infilo dalla porta di Consigliere comunale che nessuno ancora mi ha negato. Non so Ambrosino la prossima volta come la pensa. Vorrei ritornare un minuto solo alla scelta sulla quale sembravamo tutti d’accordo, cioè avvicinare giovani alla politica, avvicinare giovani alle istituzioni come metodo non unico, ma come metodo che venisse a aggiungersi agli altri canali di partecipazione normali della società. Allora se si tratta di avvicinare giovani oltretutto dal mio punto di vista per fortuna è passato l’emendamento dei 15 anni, noi non dobbiamo strumentalizzarli. Allora non dobbiamo pretendere due cose che scelgano già prima di cominciare a partecipare la lista di centro, centro – destra, centro – sinistra, di Rosetta, di Giulio. Da questo punto di visto la lista unica non mi sembra un’ammucchiata, ma mi sembra un punto di partenza che le mette tutti quanti su un piano di uguaglianza per fare poi una volta che hanno fatto esperienza le scelte che loro vorranno fare negli organismi non consultivi ma elettivi. E’ lo stesso discorso direi sul programma. Ma come volete che un ragazzo di 15 anni se è sincero e non è strumentalizzato da Rosetta Iervolino che ne vuole fare alla sua  cosa volete che faccia, che scriva un programma politico? Sente il desiderio di fare qualcosa per la sua città e si aggrega a questo cammino per cominciare a farlo, ma se invece lo dobbiamo già far partire sulla base di un programma politico, amici miei, senza accorgercene, senza volerlo li mettiamo in mano a qualcuno che li guidi, allora siccome vogliamo farne uomini liberi e critici diamogli la possibilità di entrare nella cittadinanza attiva senza avere polli di partenza, ma stando semplicemente tutti uguali sulla linea di partenza, ma senza marcature. Questo era quello che chiedendo scusa a Ambrosino mi sentivo di voler di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Onorevole Sindaco. E’ stata chiesta la verifica del numero legale. Procediamo alla verifica.  </w:t>
      </w:r>
    </w:p>
    <w:p>
      <w:pPr>
        <w:pStyle w:val="Normal"/>
        <w:spacing w:lineRule="auto" w:line="360"/>
        <w:jc w:val="both"/>
        <w:rPr/>
      </w:pPr>
      <w:r>
        <w:rPr/>
      </w:r>
    </w:p>
    <w:p>
      <w:pPr>
        <w:pStyle w:val="Normal"/>
        <w:spacing w:lineRule="auto" w:line="360"/>
        <w:jc w:val="both"/>
        <w:rPr>
          <w:b/>
          <w:b/>
        </w:rPr>
      </w:pPr>
      <w:r>
        <w:rPr>
          <w:b/>
        </w:rPr>
        <w:t xml:space="preserve">La Dottoressa Giovine procede all’appello nominale per la verifica del numero legale </w:t>
      </w:r>
    </w:p>
    <w:p>
      <w:pPr>
        <w:pStyle w:val="Normal"/>
        <w:widowControl w:val="false"/>
        <w:autoSpaceDE w:val="false"/>
        <w:spacing w:lineRule="auto" w:line="360"/>
        <w:rPr>
          <w:b/>
          <w:b/>
          <w:color w:val="000000"/>
          <w:sz w:val="23"/>
          <w:szCs w:val="23"/>
          <w:lang w:eastAsia="it-IT"/>
        </w:rPr>
      </w:pPr>
      <w:r>
        <w:rPr>
          <w:b/>
          <w:color w:val="000000"/>
          <w:sz w:val="23"/>
          <w:szCs w:val="23"/>
          <w:lang w:eastAsia="it-IT"/>
        </w:rPr>
      </w:r>
    </w:p>
    <w:p>
      <w:pPr>
        <w:pStyle w:val="Normal"/>
        <w:widowControl w:val="false"/>
        <w:autoSpaceDE w:val="false"/>
        <w:spacing w:lineRule="auto" w:line="360"/>
        <w:rPr>
          <w:color w:val="000000"/>
          <w:sz w:val="23"/>
          <w:szCs w:val="23"/>
          <w:lang w:eastAsia="it-IT"/>
        </w:rPr>
      </w:pPr>
      <w:r>
        <w:rPr>
          <w:color w:val="000000"/>
          <w:sz w:val="23"/>
          <w:szCs w:val="23"/>
          <w:lang w:eastAsia="it-IT"/>
        </w:rPr>
        <w:t>Sindaco:  Presente;</w:t>
      </w:r>
    </w:p>
    <w:p>
      <w:pPr>
        <w:pStyle w:val="Normal"/>
        <w:widowControl w:val="false"/>
        <w:autoSpaceDE w:val="false"/>
        <w:spacing w:lineRule="auto" w:line="360"/>
        <w:rPr>
          <w:color w:val="000000"/>
          <w:sz w:val="23"/>
          <w:szCs w:val="23"/>
          <w:lang w:eastAsia="it-IT"/>
        </w:rPr>
      </w:pPr>
      <w:r>
        <w:rPr>
          <w:color w:val="000000"/>
          <w:sz w:val="23"/>
          <w:szCs w:val="23"/>
          <w:lang w:eastAsia="it-IT"/>
        </w:rPr>
        <w:t>Alvino: Assente;</w:t>
      </w:r>
    </w:p>
    <w:p>
      <w:pPr>
        <w:pStyle w:val="Normal"/>
        <w:widowControl w:val="false"/>
        <w:autoSpaceDE w:val="false"/>
        <w:spacing w:lineRule="auto" w:line="360"/>
        <w:rPr>
          <w:color w:val="000000"/>
          <w:sz w:val="23"/>
          <w:szCs w:val="23"/>
          <w:lang w:eastAsia="it-IT"/>
        </w:rPr>
      </w:pPr>
      <w:r>
        <w:rPr>
          <w:color w:val="000000"/>
          <w:sz w:val="23"/>
          <w:szCs w:val="23"/>
          <w:lang w:eastAsia="it-IT"/>
        </w:rPr>
        <w:t>Ambrosino: Assente;</w:t>
      </w:r>
    </w:p>
    <w:p>
      <w:pPr>
        <w:pStyle w:val="Normal"/>
        <w:widowControl w:val="false"/>
        <w:autoSpaceDE w:val="false"/>
        <w:spacing w:lineRule="auto" w:line="360"/>
        <w:rPr>
          <w:color w:val="000000"/>
          <w:sz w:val="23"/>
          <w:szCs w:val="23"/>
          <w:lang w:eastAsia="it-IT"/>
        </w:rPr>
      </w:pPr>
      <w:r>
        <w:rPr>
          <w:color w:val="000000"/>
          <w:sz w:val="23"/>
          <w:szCs w:val="23"/>
          <w:lang w:eastAsia="it-IT"/>
        </w:rPr>
        <w:t>Anniciello: Presente;</w:t>
      </w:r>
    </w:p>
    <w:p>
      <w:pPr>
        <w:pStyle w:val="Normal"/>
        <w:widowControl w:val="false"/>
        <w:autoSpaceDE w:val="false"/>
        <w:spacing w:lineRule="auto" w:line="360"/>
        <w:rPr>
          <w:color w:val="000000"/>
          <w:sz w:val="23"/>
          <w:szCs w:val="23"/>
          <w:lang w:eastAsia="it-IT"/>
        </w:rPr>
      </w:pPr>
      <w:r>
        <w:rPr>
          <w:color w:val="000000"/>
          <w:sz w:val="23"/>
          <w:szCs w:val="23"/>
          <w:lang w:eastAsia="it-IT"/>
        </w:rPr>
        <w:t>Benincasa: Assente;</w:t>
      </w:r>
    </w:p>
    <w:p>
      <w:pPr>
        <w:pStyle w:val="Normal"/>
        <w:widowControl w:val="false"/>
        <w:autoSpaceDE w:val="false"/>
        <w:spacing w:lineRule="auto" w:line="360"/>
        <w:rPr>
          <w:color w:val="000000"/>
          <w:sz w:val="23"/>
          <w:szCs w:val="23"/>
          <w:lang w:eastAsia="it-IT"/>
        </w:rPr>
      </w:pPr>
      <w:r>
        <w:rPr>
          <w:color w:val="000000"/>
          <w:sz w:val="23"/>
          <w:szCs w:val="23"/>
          <w:lang w:eastAsia="it-IT"/>
        </w:rPr>
        <w:t>Borriello Antonio: Presente;</w:t>
      </w:r>
    </w:p>
    <w:p>
      <w:pPr>
        <w:pStyle w:val="Normal"/>
        <w:widowControl w:val="false"/>
        <w:autoSpaceDE w:val="false"/>
        <w:spacing w:lineRule="auto" w:line="360"/>
        <w:rPr>
          <w:color w:val="000000"/>
          <w:sz w:val="23"/>
          <w:szCs w:val="23"/>
          <w:lang w:eastAsia="it-IT"/>
        </w:rPr>
      </w:pPr>
      <w:r>
        <w:rPr>
          <w:color w:val="000000"/>
          <w:sz w:val="23"/>
          <w:szCs w:val="23"/>
          <w:lang w:eastAsia="it-IT"/>
        </w:rPr>
        <w:t>Borriello Ciro: Presente;</w:t>
      </w:r>
    </w:p>
    <w:p>
      <w:pPr>
        <w:pStyle w:val="Normal"/>
        <w:widowControl w:val="false"/>
        <w:autoSpaceDE w:val="false"/>
        <w:spacing w:lineRule="auto" w:line="360"/>
        <w:rPr>
          <w:color w:val="000000"/>
          <w:sz w:val="23"/>
          <w:szCs w:val="23"/>
          <w:lang w:eastAsia="it-IT"/>
        </w:rPr>
      </w:pPr>
      <w:r>
        <w:rPr>
          <w:color w:val="000000"/>
          <w:sz w:val="23"/>
          <w:szCs w:val="23"/>
          <w:lang w:eastAsia="it-IT"/>
        </w:rPr>
        <w:t>Caccavale: Assente;</w:t>
      </w:r>
    </w:p>
    <w:p>
      <w:pPr>
        <w:pStyle w:val="Normal"/>
        <w:widowControl w:val="false"/>
        <w:autoSpaceDE w:val="false"/>
        <w:spacing w:lineRule="auto" w:line="360"/>
        <w:rPr>
          <w:color w:val="000000"/>
          <w:sz w:val="23"/>
          <w:szCs w:val="23"/>
          <w:lang w:eastAsia="it-IT"/>
        </w:rPr>
      </w:pPr>
      <w:r>
        <w:rPr>
          <w:color w:val="000000"/>
          <w:sz w:val="23"/>
          <w:szCs w:val="23"/>
          <w:lang w:eastAsia="it-IT"/>
        </w:rPr>
        <w:t>Carbone: Assente;</w:t>
      </w:r>
    </w:p>
    <w:p>
      <w:pPr>
        <w:pStyle w:val="Normal"/>
        <w:widowControl w:val="false"/>
        <w:autoSpaceDE w:val="false"/>
        <w:spacing w:lineRule="auto" w:line="360"/>
        <w:rPr>
          <w:color w:val="000000"/>
          <w:sz w:val="23"/>
          <w:szCs w:val="23"/>
          <w:lang w:eastAsia="it-IT"/>
        </w:rPr>
      </w:pPr>
      <w:r>
        <w:rPr>
          <w:color w:val="000000"/>
          <w:sz w:val="23"/>
          <w:szCs w:val="23"/>
          <w:lang w:eastAsia="it-IT"/>
        </w:rPr>
        <w:t>Carotenuto: Presente;</w:t>
      </w:r>
    </w:p>
    <w:p>
      <w:pPr>
        <w:pStyle w:val="Normal"/>
        <w:widowControl w:val="false"/>
        <w:autoSpaceDE w:val="false"/>
        <w:spacing w:lineRule="auto" w:line="360"/>
        <w:rPr>
          <w:color w:val="000000"/>
          <w:sz w:val="23"/>
          <w:szCs w:val="23"/>
          <w:lang w:eastAsia="it-IT"/>
        </w:rPr>
      </w:pPr>
      <w:r>
        <w:rPr>
          <w:color w:val="000000"/>
          <w:sz w:val="23"/>
          <w:szCs w:val="23"/>
          <w:lang w:eastAsia="it-IT"/>
        </w:rPr>
        <w:t>Centanni: Presente;</w:t>
      </w:r>
    </w:p>
    <w:p>
      <w:pPr>
        <w:pStyle w:val="Normal"/>
        <w:widowControl w:val="false"/>
        <w:autoSpaceDE w:val="false"/>
        <w:spacing w:lineRule="auto" w:line="360"/>
        <w:rPr>
          <w:color w:val="000000"/>
          <w:sz w:val="23"/>
          <w:szCs w:val="23"/>
          <w:lang w:eastAsia="it-IT"/>
        </w:rPr>
      </w:pPr>
      <w:r>
        <w:rPr>
          <w:color w:val="000000"/>
          <w:sz w:val="23"/>
          <w:szCs w:val="23"/>
          <w:lang w:eastAsia="it-IT"/>
        </w:rPr>
        <w:t>Cigliano: Assente;</w:t>
      </w:r>
    </w:p>
    <w:p>
      <w:pPr>
        <w:pStyle w:val="Normal"/>
        <w:widowControl w:val="false"/>
        <w:autoSpaceDE w:val="false"/>
        <w:spacing w:lineRule="auto" w:line="360"/>
        <w:rPr>
          <w:color w:val="000000"/>
          <w:sz w:val="23"/>
          <w:szCs w:val="23"/>
          <w:lang w:eastAsia="it-IT"/>
        </w:rPr>
      </w:pPr>
      <w:r>
        <w:rPr>
          <w:color w:val="000000"/>
          <w:sz w:val="23"/>
          <w:szCs w:val="23"/>
          <w:lang w:eastAsia="it-IT"/>
        </w:rPr>
        <w:t>Cilenti: Presente;</w:t>
      </w:r>
    </w:p>
    <w:p>
      <w:pPr>
        <w:pStyle w:val="Normal"/>
        <w:widowControl w:val="false"/>
        <w:autoSpaceDE w:val="false"/>
        <w:spacing w:lineRule="auto" w:line="360"/>
        <w:rPr>
          <w:color w:val="000000"/>
          <w:sz w:val="23"/>
          <w:szCs w:val="23"/>
          <w:lang w:val="fr-FR" w:eastAsia="it-IT"/>
        </w:rPr>
      </w:pPr>
      <w:r>
        <w:rPr>
          <w:color w:val="000000"/>
          <w:sz w:val="23"/>
          <w:szCs w:val="23"/>
          <w:lang w:val="fr-FR" w:eastAsia="it-IT"/>
        </w:rPr>
        <w:t>De Masi: Assente;</w:t>
      </w:r>
    </w:p>
    <w:p>
      <w:pPr>
        <w:pStyle w:val="Normal"/>
        <w:widowControl w:val="false"/>
        <w:autoSpaceDE w:val="false"/>
        <w:spacing w:lineRule="auto" w:line="360"/>
        <w:rPr>
          <w:color w:val="000000"/>
          <w:sz w:val="23"/>
          <w:szCs w:val="23"/>
          <w:lang w:eastAsia="it-IT"/>
        </w:rPr>
      </w:pPr>
      <w:r>
        <w:rPr>
          <w:color w:val="000000"/>
          <w:sz w:val="23"/>
          <w:szCs w:val="23"/>
          <w:lang w:eastAsia="it-IT"/>
        </w:rPr>
        <w:t>De Simone: Presente;</w:t>
      </w:r>
    </w:p>
    <w:p>
      <w:pPr>
        <w:pStyle w:val="Normal"/>
        <w:widowControl w:val="false"/>
        <w:autoSpaceDE w:val="false"/>
        <w:spacing w:lineRule="auto" w:line="360"/>
        <w:rPr>
          <w:color w:val="000000"/>
          <w:sz w:val="23"/>
          <w:szCs w:val="23"/>
          <w:lang w:eastAsia="it-IT"/>
        </w:rPr>
      </w:pPr>
      <w:r>
        <w:rPr>
          <w:color w:val="000000"/>
          <w:sz w:val="23"/>
          <w:szCs w:val="23"/>
          <w:lang w:eastAsia="it-IT"/>
        </w:rPr>
        <w:t>D'Esposito: Presente;</w:t>
      </w:r>
    </w:p>
    <w:p>
      <w:pPr>
        <w:pStyle w:val="Normal"/>
        <w:widowControl w:val="false"/>
        <w:autoSpaceDE w:val="false"/>
        <w:spacing w:lineRule="auto" w:line="360"/>
        <w:rPr>
          <w:color w:val="000000"/>
          <w:sz w:val="23"/>
          <w:szCs w:val="23"/>
          <w:lang w:eastAsia="it-IT"/>
        </w:rPr>
      </w:pPr>
      <w:r>
        <w:rPr>
          <w:color w:val="000000"/>
          <w:sz w:val="23"/>
          <w:szCs w:val="23"/>
          <w:lang w:eastAsia="it-IT"/>
        </w:rPr>
        <w:t>Di Marzio: Presente;</w:t>
      </w:r>
    </w:p>
    <w:p>
      <w:pPr>
        <w:pStyle w:val="Normal"/>
        <w:widowControl w:val="false"/>
        <w:autoSpaceDE w:val="false"/>
        <w:spacing w:lineRule="auto" w:line="360"/>
        <w:rPr>
          <w:color w:val="000000"/>
          <w:sz w:val="23"/>
          <w:szCs w:val="23"/>
          <w:lang w:eastAsia="it-IT"/>
        </w:rPr>
      </w:pPr>
      <w:r>
        <w:rPr>
          <w:color w:val="000000"/>
          <w:sz w:val="23"/>
          <w:szCs w:val="23"/>
          <w:lang w:eastAsia="it-IT"/>
        </w:rPr>
        <w:t>Fellico: Presente;</w:t>
      </w:r>
    </w:p>
    <w:p>
      <w:pPr>
        <w:pStyle w:val="Normal"/>
        <w:widowControl w:val="false"/>
        <w:autoSpaceDE w:val="false"/>
        <w:spacing w:lineRule="auto" w:line="360"/>
        <w:rPr>
          <w:color w:val="000000"/>
          <w:sz w:val="23"/>
          <w:szCs w:val="23"/>
          <w:lang w:eastAsia="it-IT"/>
        </w:rPr>
      </w:pPr>
      <w:r>
        <w:rPr>
          <w:color w:val="000000"/>
          <w:sz w:val="23"/>
          <w:szCs w:val="23"/>
          <w:lang w:eastAsia="it-IT"/>
        </w:rPr>
        <w:t>Fiola: Presente;</w:t>
      </w:r>
    </w:p>
    <w:p>
      <w:pPr>
        <w:pStyle w:val="Normal"/>
        <w:widowControl w:val="false"/>
        <w:autoSpaceDE w:val="false"/>
        <w:spacing w:lineRule="auto" w:line="360"/>
        <w:rPr>
          <w:color w:val="000000"/>
          <w:sz w:val="23"/>
          <w:szCs w:val="23"/>
          <w:lang w:eastAsia="it-IT"/>
        </w:rPr>
      </w:pPr>
      <w:r>
        <w:rPr>
          <w:color w:val="000000"/>
          <w:sz w:val="23"/>
          <w:szCs w:val="23"/>
          <w:lang w:eastAsia="it-IT"/>
        </w:rPr>
        <w:t>Fucito: Presente;</w:t>
      </w:r>
    </w:p>
    <w:p>
      <w:pPr>
        <w:pStyle w:val="Normal"/>
        <w:widowControl w:val="false"/>
        <w:autoSpaceDE w:val="false"/>
        <w:spacing w:lineRule="auto" w:line="360"/>
        <w:rPr>
          <w:color w:val="000000"/>
          <w:sz w:val="23"/>
          <w:szCs w:val="23"/>
          <w:lang w:eastAsia="it-IT"/>
        </w:rPr>
      </w:pPr>
      <w:r>
        <w:rPr>
          <w:color w:val="000000"/>
          <w:sz w:val="23"/>
          <w:szCs w:val="23"/>
          <w:lang w:eastAsia="it-IT"/>
        </w:rPr>
        <w:t>Funaro: Presente;</w:t>
      </w:r>
    </w:p>
    <w:p>
      <w:pPr>
        <w:pStyle w:val="Normal"/>
        <w:widowControl w:val="false"/>
        <w:autoSpaceDE w:val="false"/>
        <w:spacing w:lineRule="auto" w:line="360"/>
        <w:rPr>
          <w:color w:val="000000"/>
          <w:sz w:val="23"/>
          <w:szCs w:val="23"/>
          <w:lang w:eastAsia="it-IT"/>
        </w:rPr>
      </w:pPr>
      <w:r>
        <w:rPr>
          <w:color w:val="000000"/>
          <w:sz w:val="23"/>
          <w:szCs w:val="23"/>
          <w:lang w:eastAsia="it-IT"/>
        </w:rPr>
        <w:t>Galiero: Presente;</w:t>
      </w:r>
    </w:p>
    <w:p>
      <w:pPr>
        <w:pStyle w:val="Normal"/>
        <w:widowControl w:val="false"/>
        <w:autoSpaceDE w:val="false"/>
        <w:spacing w:lineRule="auto" w:line="360"/>
        <w:rPr>
          <w:color w:val="000000"/>
          <w:sz w:val="23"/>
          <w:szCs w:val="23"/>
          <w:lang w:eastAsia="it-IT"/>
        </w:rPr>
      </w:pPr>
      <w:r>
        <w:rPr>
          <w:color w:val="000000"/>
          <w:sz w:val="23"/>
          <w:szCs w:val="23"/>
          <w:lang w:eastAsia="it-IT"/>
        </w:rPr>
        <w:t>Giordano: Presente;</w:t>
      </w:r>
    </w:p>
    <w:p>
      <w:pPr>
        <w:pStyle w:val="Normal"/>
        <w:widowControl w:val="false"/>
        <w:autoSpaceDE w:val="false"/>
        <w:spacing w:lineRule="auto" w:line="360"/>
        <w:rPr>
          <w:color w:val="000000"/>
          <w:sz w:val="23"/>
          <w:szCs w:val="23"/>
          <w:lang w:eastAsia="it-IT"/>
        </w:rPr>
      </w:pPr>
      <w:r>
        <w:rPr>
          <w:color w:val="000000"/>
          <w:sz w:val="23"/>
          <w:szCs w:val="23"/>
          <w:lang w:eastAsia="it-IT"/>
        </w:rPr>
        <w:t>Giudice: Assente;</w:t>
      </w:r>
    </w:p>
    <w:p>
      <w:pPr>
        <w:pStyle w:val="Normal"/>
        <w:widowControl w:val="false"/>
        <w:autoSpaceDE w:val="false"/>
        <w:spacing w:lineRule="auto" w:line="360"/>
        <w:rPr>
          <w:color w:val="000000"/>
          <w:sz w:val="23"/>
          <w:szCs w:val="23"/>
          <w:lang w:eastAsia="it-IT"/>
        </w:rPr>
      </w:pPr>
      <w:r>
        <w:rPr>
          <w:color w:val="000000"/>
          <w:sz w:val="23"/>
          <w:szCs w:val="23"/>
          <w:lang w:eastAsia="it-IT"/>
        </w:rPr>
        <w:t>Guerriero: Assente;</w:t>
      </w:r>
    </w:p>
    <w:p>
      <w:pPr>
        <w:pStyle w:val="Normal"/>
        <w:widowControl w:val="false"/>
        <w:autoSpaceDE w:val="false"/>
        <w:spacing w:lineRule="auto" w:line="360"/>
        <w:rPr>
          <w:color w:val="000000"/>
          <w:sz w:val="23"/>
          <w:szCs w:val="23"/>
          <w:lang w:eastAsia="it-IT"/>
        </w:rPr>
      </w:pPr>
      <w:r>
        <w:rPr>
          <w:color w:val="000000"/>
          <w:sz w:val="23"/>
          <w:szCs w:val="23"/>
          <w:lang w:eastAsia="it-IT"/>
        </w:rPr>
        <w:t>Impegno: Presente;</w:t>
      </w:r>
    </w:p>
    <w:p>
      <w:pPr>
        <w:pStyle w:val="Normal"/>
        <w:widowControl w:val="false"/>
        <w:autoSpaceDE w:val="false"/>
        <w:spacing w:lineRule="auto" w:line="360"/>
        <w:rPr>
          <w:color w:val="000000"/>
          <w:sz w:val="23"/>
          <w:szCs w:val="23"/>
          <w:lang w:eastAsia="it-IT"/>
        </w:rPr>
      </w:pPr>
      <w:r>
        <w:rPr>
          <w:color w:val="000000"/>
          <w:sz w:val="23"/>
          <w:szCs w:val="23"/>
          <w:lang w:eastAsia="it-IT"/>
        </w:rPr>
        <w:t>Lamura: Assente;</w:t>
      </w:r>
    </w:p>
    <w:p>
      <w:pPr>
        <w:pStyle w:val="Normal"/>
        <w:widowControl w:val="false"/>
        <w:autoSpaceDE w:val="false"/>
        <w:spacing w:lineRule="auto" w:line="360"/>
        <w:rPr>
          <w:color w:val="000000"/>
          <w:sz w:val="23"/>
          <w:szCs w:val="23"/>
          <w:lang w:eastAsia="it-IT"/>
        </w:rPr>
      </w:pPr>
      <w:r>
        <w:rPr>
          <w:color w:val="000000"/>
          <w:sz w:val="23"/>
          <w:szCs w:val="23"/>
          <w:lang w:eastAsia="it-IT"/>
        </w:rPr>
        <w:t>Lanzotti: Assente;</w:t>
      </w:r>
    </w:p>
    <w:p>
      <w:pPr>
        <w:pStyle w:val="Normal"/>
        <w:widowControl w:val="false"/>
        <w:autoSpaceDE w:val="false"/>
        <w:spacing w:lineRule="auto" w:line="360"/>
        <w:rPr>
          <w:color w:val="000000"/>
          <w:sz w:val="23"/>
          <w:szCs w:val="23"/>
          <w:lang w:eastAsia="it-IT"/>
        </w:rPr>
      </w:pPr>
      <w:r>
        <w:rPr>
          <w:color w:val="000000"/>
          <w:sz w:val="23"/>
          <w:szCs w:val="23"/>
          <w:lang w:eastAsia="it-IT"/>
        </w:rPr>
        <w:t>Lucci: Assente;</w:t>
      </w:r>
    </w:p>
    <w:p>
      <w:pPr>
        <w:pStyle w:val="Normal"/>
        <w:widowControl w:val="false"/>
        <w:autoSpaceDE w:val="false"/>
        <w:spacing w:lineRule="auto" w:line="360"/>
        <w:rPr>
          <w:color w:val="000000"/>
          <w:sz w:val="23"/>
          <w:szCs w:val="23"/>
          <w:lang w:eastAsia="it-IT"/>
        </w:rPr>
      </w:pPr>
      <w:r>
        <w:rPr>
          <w:color w:val="000000"/>
          <w:sz w:val="23"/>
          <w:szCs w:val="23"/>
          <w:lang w:eastAsia="it-IT"/>
        </w:rPr>
        <w:t>Lupo: Presente;</w:t>
      </w:r>
    </w:p>
    <w:p>
      <w:pPr>
        <w:pStyle w:val="Normal"/>
        <w:widowControl w:val="false"/>
        <w:autoSpaceDE w:val="false"/>
        <w:spacing w:lineRule="auto" w:line="360"/>
        <w:rPr>
          <w:color w:val="000000"/>
          <w:sz w:val="23"/>
          <w:szCs w:val="23"/>
          <w:lang w:eastAsia="it-IT"/>
        </w:rPr>
      </w:pPr>
      <w:r>
        <w:rPr>
          <w:color w:val="000000"/>
          <w:sz w:val="23"/>
          <w:szCs w:val="23"/>
          <w:lang w:eastAsia="it-IT"/>
        </w:rPr>
        <w:t>Malvano: Assente</w:t>
      </w:r>
    </w:p>
    <w:p>
      <w:pPr>
        <w:pStyle w:val="Normal"/>
        <w:widowControl w:val="false"/>
        <w:autoSpaceDE w:val="false"/>
        <w:spacing w:lineRule="auto" w:line="360"/>
        <w:rPr>
          <w:color w:val="000000"/>
          <w:sz w:val="23"/>
          <w:szCs w:val="23"/>
          <w:lang w:eastAsia="it-IT"/>
        </w:rPr>
      </w:pPr>
      <w:r>
        <w:rPr>
          <w:color w:val="000000"/>
          <w:sz w:val="23"/>
          <w:szCs w:val="23"/>
          <w:lang w:eastAsia="it-IT"/>
        </w:rPr>
        <w:t>Mansueto: Assente;</w:t>
      </w:r>
    </w:p>
    <w:p>
      <w:pPr>
        <w:pStyle w:val="Normal"/>
        <w:widowControl w:val="false"/>
        <w:autoSpaceDE w:val="false"/>
        <w:spacing w:lineRule="auto" w:line="360"/>
        <w:rPr>
          <w:color w:val="000000"/>
          <w:sz w:val="23"/>
          <w:szCs w:val="23"/>
          <w:lang w:eastAsia="it-IT"/>
        </w:rPr>
      </w:pPr>
      <w:r>
        <w:rPr>
          <w:color w:val="000000"/>
          <w:sz w:val="23"/>
          <w:szCs w:val="23"/>
          <w:lang w:eastAsia="it-IT"/>
        </w:rPr>
        <w:t xml:space="preserve">Mastranzo: Assente; </w:t>
      </w:r>
    </w:p>
    <w:p>
      <w:pPr>
        <w:pStyle w:val="Normal"/>
        <w:widowControl w:val="false"/>
        <w:autoSpaceDE w:val="false"/>
        <w:spacing w:lineRule="auto" w:line="360"/>
        <w:rPr>
          <w:color w:val="000000"/>
          <w:sz w:val="23"/>
          <w:szCs w:val="23"/>
          <w:lang w:eastAsia="it-IT"/>
        </w:rPr>
      </w:pPr>
      <w:r>
        <w:rPr>
          <w:color w:val="000000"/>
          <w:sz w:val="23"/>
          <w:szCs w:val="23"/>
          <w:lang w:eastAsia="it-IT"/>
        </w:rPr>
        <w:t>Migliaccio: Assente;</w:t>
      </w:r>
    </w:p>
    <w:p>
      <w:pPr>
        <w:pStyle w:val="Normal"/>
        <w:widowControl w:val="false"/>
        <w:autoSpaceDE w:val="false"/>
        <w:spacing w:lineRule="auto" w:line="360"/>
        <w:rPr>
          <w:color w:val="000000"/>
          <w:sz w:val="23"/>
          <w:szCs w:val="23"/>
          <w:lang w:eastAsia="it-IT"/>
        </w:rPr>
      </w:pPr>
      <w:r>
        <w:rPr>
          <w:color w:val="000000"/>
          <w:sz w:val="23"/>
          <w:szCs w:val="23"/>
          <w:lang w:eastAsia="it-IT"/>
        </w:rPr>
        <w:t>Minisci: Presente;</w:t>
      </w:r>
    </w:p>
    <w:p>
      <w:pPr>
        <w:pStyle w:val="Normal"/>
        <w:widowControl w:val="false"/>
        <w:autoSpaceDE w:val="false"/>
        <w:spacing w:lineRule="auto" w:line="360"/>
        <w:rPr>
          <w:color w:val="000000"/>
          <w:sz w:val="23"/>
          <w:szCs w:val="23"/>
          <w:lang w:eastAsia="it-IT"/>
        </w:rPr>
      </w:pPr>
      <w:r>
        <w:rPr>
          <w:color w:val="000000"/>
          <w:sz w:val="23"/>
          <w:szCs w:val="23"/>
          <w:lang w:eastAsia="it-IT"/>
        </w:rPr>
        <w:t>Minopoli: Assente;</w:t>
      </w:r>
    </w:p>
    <w:p>
      <w:pPr>
        <w:pStyle w:val="Normal"/>
        <w:widowControl w:val="false"/>
        <w:autoSpaceDE w:val="false"/>
        <w:spacing w:lineRule="auto" w:line="360"/>
        <w:rPr>
          <w:color w:val="000000"/>
          <w:sz w:val="23"/>
          <w:szCs w:val="23"/>
          <w:lang w:eastAsia="it-IT"/>
        </w:rPr>
      </w:pPr>
      <w:r>
        <w:rPr>
          <w:color w:val="000000"/>
          <w:sz w:val="23"/>
          <w:szCs w:val="23"/>
          <w:lang w:eastAsia="it-IT"/>
        </w:rPr>
        <w:t>Monaco: Assente;</w:t>
      </w:r>
    </w:p>
    <w:p>
      <w:pPr>
        <w:pStyle w:val="Normal"/>
        <w:widowControl w:val="false"/>
        <w:autoSpaceDE w:val="false"/>
        <w:spacing w:lineRule="auto" w:line="360"/>
        <w:rPr>
          <w:color w:val="000000"/>
          <w:sz w:val="23"/>
          <w:szCs w:val="23"/>
          <w:lang w:eastAsia="it-IT"/>
        </w:rPr>
      </w:pPr>
      <w:r>
        <w:rPr>
          <w:color w:val="000000"/>
          <w:sz w:val="23"/>
          <w:szCs w:val="23"/>
          <w:lang w:eastAsia="it-IT"/>
        </w:rPr>
        <w:t>Montemarano: Assente;</w:t>
      </w:r>
    </w:p>
    <w:p>
      <w:pPr>
        <w:pStyle w:val="Normal"/>
        <w:widowControl w:val="false"/>
        <w:autoSpaceDE w:val="false"/>
        <w:spacing w:lineRule="auto" w:line="360"/>
        <w:rPr>
          <w:color w:val="000000"/>
          <w:sz w:val="23"/>
          <w:szCs w:val="23"/>
          <w:lang w:eastAsia="it-IT"/>
        </w:rPr>
      </w:pPr>
      <w:r>
        <w:rPr>
          <w:color w:val="000000"/>
          <w:sz w:val="23"/>
          <w:szCs w:val="23"/>
          <w:lang w:eastAsia="it-IT"/>
        </w:rPr>
        <w:t>Moretto: Assente;</w:t>
      </w:r>
    </w:p>
    <w:p>
      <w:pPr>
        <w:pStyle w:val="Normal"/>
        <w:widowControl w:val="false"/>
        <w:autoSpaceDE w:val="false"/>
        <w:spacing w:lineRule="auto" w:line="360"/>
        <w:rPr>
          <w:color w:val="000000"/>
          <w:sz w:val="23"/>
          <w:szCs w:val="23"/>
          <w:lang w:eastAsia="it-IT"/>
        </w:rPr>
      </w:pPr>
      <w:r>
        <w:rPr>
          <w:color w:val="000000"/>
          <w:sz w:val="23"/>
          <w:szCs w:val="23"/>
          <w:lang w:eastAsia="it-IT"/>
        </w:rPr>
        <w:t>Moxedano: Assente;</w:t>
      </w:r>
    </w:p>
    <w:p>
      <w:pPr>
        <w:pStyle w:val="Normal"/>
        <w:widowControl w:val="false"/>
        <w:autoSpaceDE w:val="false"/>
        <w:spacing w:lineRule="auto" w:line="360"/>
        <w:rPr>
          <w:color w:val="000000"/>
          <w:sz w:val="23"/>
          <w:szCs w:val="23"/>
          <w:lang w:eastAsia="it-IT"/>
        </w:rPr>
      </w:pPr>
      <w:r>
        <w:rPr>
          <w:color w:val="000000"/>
          <w:sz w:val="23"/>
          <w:szCs w:val="23"/>
          <w:lang w:eastAsia="it-IT"/>
        </w:rPr>
        <w:t xml:space="preserve">Nicodemo: Presente; </w:t>
      </w:r>
    </w:p>
    <w:p>
      <w:pPr>
        <w:pStyle w:val="Normal"/>
        <w:widowControl w:val="false"/>
        <w:autoSpaceDE w:val="false"/>
        <w:spacing w:lineRule="auto" w:line="360"/>
        <w:rPr>
          <w:color w:val="000000"/>
          <w:sz w:val="23"/>
          <w:szCs w:val="23"/>
          <w:lang w:eastAsia="it-IT"/>
        </w:rPr>
      </w:pPr>
      <w:r>
        <w:rPr>
          <w:color w:val="000000"/>
          <w:sz w:val="23"/>
          <w:szCs w:val="23"/>
          <w:lang w:eastAsia="it-IT"/>
        </w:rPr>
        <w:t>Nonno: Assente;</w:t>
      </w:r>
    </w:p>
    <w:p>
      <w:pPr>
        <w:pStyle w:val="Normal"/>
        <w:widowControl w:val="false"/>
        <w:autoSpaceDE w:val="false"/>
        <w:spacing w:lineRule="auto" w:line="360"/>
        <w:rPr>
          <w:color w:val="000000"/>
          <w:sz w:val="23"/>
          <w:szCs w:val="23"/>
          <w:lang w:eastAsia="it-IT"/>
        </w:rPr>
      </w:pPr>
      <w:r>
        <w:rPr>
          <w:color w:val="000000"/>
          <w:sz w:val="23"/>
          <w:szCs w:val="23"/>
          <w:lang w:eastAsia="it-IT"/>
        </w:rPr>
        <w:t>Palladino: Presente;</w:t>
      </w:r>
    </w:p>
    <w:p>
      <w:pPr>
        <w:pStyle w:val="Normal"/>
        <w:widowControl w:val="false"/>
        <w:autoSpaceDE w:val="false"/>
        <w:spacing w:lineRule="auto" w:line="360"/>
        <w:rPr>
          <w:color w:val="000000"/>
          <w:sz w:val="23"/>
          <w:szCs w:val="23"/>
          <w:lang w:eastAsia="it-IT"/>
        </w:rPr>
      </w:pPr>
      <w:r>
        <w:rPr>
          <w:color w:val="000000"/>
          <w:sz w:val="23"/>
          <w:szCs w:val="23"/>
          <w:lang w:eastAsia="it-IT"/>
        </w:rPr>
        <w:t>Palmieri: Assente;</w:t>
      </w:r>
    </w:p>
    <w:p>
      <w:pPr>
        <w:pStyle w:val="Normal"/>
        <w:widowControl w:val="false"/>
        <w:autoSpaceDE w:val="false"/>
        <w:spacing w:lineRule="auto" w:line="360"/>
        <w:rPr>
          <w:color w:val="000000"/>
          <w:sz w:val="23"/>
          <w:szCs w:val="23"/>
          <w:lang w:eastAsia="it-IT"/>
        </w:rPr>
      </w:pPr>
      <w:r>
        <w:rPr>
          <w:color w:val="000000"/>
          <w:sz w:val="23"/>
          <w:szCs w:val="23"/>
          <w:lang w:eastAsia="it-IT"/>
        </w:rPr>
        <w:t>Palomba: Assente;</w:t>
      </w:r>
    </w:p>
    <w:p>
      <w:pPr>
        <w:pStyle w:val="Normal"/>
        <w:widowControl w:val="false"/>
        <w:autoSpaceDE w:val="false"/>
        <w:spacing w:lineRule="auto" w:line="360"/>
        <w:rPr>
          <w:color w:val="000000"/>
          <w:sz w:val="23"/>
          <w:szCs w:val="23"/>
          <w:lang w:eastAsia="it-IT"/>
        </w:rPr>
      </w:pPr>
      <w:r>
        <w:rPr>
          <w:color w:val="000000"/>
          <w:sz w:val="23"/>
          <w:szCs w:val="23"/>
          <w:lang w:eastAsia="it-IT"/>
        </w:rPr>
        <w:t>Parisi: Presente;</w:t>
      </w:r>
    </w:p>
    <w:p>
      <w:pPr>
        <w:pStyle w:val="Normal"/>
        <w:widowControl w:val="false"/>
        <w:autoSpaceDE w:val="false"/>
        <w:spacing w:lineRule="auto" w:line="360"/>
        <w:rPr>
          <w:color w:val="000000"/>
          <w:sz w:val="23"/>
          <w:szCs w:val="23"/>
          <w:lang w:eastAsia="it-IT"/>
        </w:rPr>
      </w:pPr>
      <w:r>
        <w:rPr>
          <w:color w:val="000000"/>
          <w:sz w:val="23"/>
          <w:szCs w:val="23"/>
          <w:lang w:eastAsia="it-IT"/>
        </w:rPr>
        <w:t>Renzullo: Assente;</w:t>
      </w:r>
    </w:p>
    <w:p>
      <w:pPr>
        <w:pStyle w:val="Normal"/>
        <w:widowControl w:val="false"/>
        <w:autoSpaceDE w:val="false"/>
        <w:spacing w:lineRule="auto" w:line="360"/>
        <w:rPr>
          <w:color w:val="000000"/>
          <w:sz w:val="23"/>
          <w:szCs w:val="23"/>
          <w:lang w:eastAsia="it-IT"/>
        </w:rPr>
      </w:pPr>
      <w:r>
        <w:rPr>
          <w:color w:val="000000"/>
          <w:sz w:val="23"/>
          <w:szCs w:val="23"/>
          <w:lang w:eastAsia="it-IT"/>
        </w:rPr>
        <w:t>Russo: Assente;</w:t>
      </w:r>
    </w:p>
    <w:p>
      <w:pPr>
        <w:pStyle w:val="Normal"/>
        <w:widowControl w:val="false"/>
        <w:autoSpaceDE w:val="false"/>
        <w:spacing w:lineRule="auto" w:line="360"/>
        <w:rPr>
          <w:color w:val="000000"/>
          <w:sz w:val="23"/>
          <w:szCs w:val="23"/>
          <w:lang w:eastAsia="it-IT"/>
        </w:rPr>
      </w:pPr>
      <w:r>
        <w:rPr>
          <w:color w:val="000000"/>
          <w:sz w:val="23"/>
          <w:szCs w:val="23"/>
          <w:lang w:eastAsia="it-IT"/>
        </w:rPr>
        <w:t>Sannino Gaetano: Presente;</w:t>
      </w:r>
    </w:p>
    <w:p>
      <w:pPr>
        <w:pStyle w:val="Normal"/>
        <w:widowControl w:val="false"/>
        <w:autoSpaceDE w:val="false"/>
        <w:spacing w:lineRule="auto" w:line="360"/>
        <w:rPr>
          <w:color w:val="000000"/>
          <w:sz w:val="23"/>
          <w:szCs w:val="23"/>
          <w:lang w:eastAsia="it-IT"/>
        </w:rPr>
      </w:pPr>
      <w:r>
        <w:rPr>
          <w:color w:val="000000"/>
          <w:sz w:val="23"/>
          <w:szCs w:val="23"/>
          <w:lang w:eastAsia="it-IT"/>
        </w:rPr>
        <w:t>Sannino Pasquale: Assente;</w:t>
      </w:r>
    </w:p>
    <w:p>
      <w:pPr>
        <w:pStyle w:val="Normal"/>
        <w:widowControl w:val="false"/>
        <w:autoSpaceDE w:val="false"/>
        <w:spacing w:lineRule="auto" w:line="360"/>
        <w:rPr>
          <w:color w:val="000000"/>
          <w:sz w:val="23"/>
          <w:szCs w:val="23"/>
          <w:lang w:eastAsia="it-IT"/>
        </w:rPr>
      </w:pPr>
      <w:r>
        <w:rPr>
          <w:color w:val="000000"/>
          <w:sz w:val="23"/>
          <w:szCs w:val="23"/>
          <w:lang w:eastAsia="it-IT"/>
        </w:rPr>
        <w:t>Santoro: Assente;</w:t>
      </w:r>
    </w:p>
    <w:p>
      <w:pPr>
        <w:pStyle w:val="Normal"/>
        <w:widowControl w:val="false"/>
        <w:autoSpaceDE w:val="false"/>
        <w:spacing w:lineRule="auto" w:line="360"/>
        <w:rPr>
          <w:color w:val="000000"/>
          <w:sz w:val="23"/>
          <w:szCs w:val="23"/>
          <w:lang w:eastAsia="it-IT"/>
        </w:rPr>
      </w:pPr>
      <w:r>
        <w:rPr>
          <w:color w:val="000000"/>
          <w:sz w:val="23"/>
          <w:szCs w:val="23"/>
          <w:lang w:eastAsia="it-IT"/>
        </w:rPr>
        <w:t>Scala: Presente;</w:t>
      </w:r>
    </w:p>
    <w:p>
      <w:pPr>
        <w:pStyle w:val="Normal"/>
        <w:widowControl w:val="false"/>
        <w:autoSpaceDE w:val="false"/>
        <w:spacing w:lineRule="auto" w:line="360"/>
        <w:rPr>
          <w:color w:val="000000"/>
          <w:sz w:val="23"/>
          <w:szCs w:val="23"/>
          <w:lang w:eastAsia="it-IT"/>
        </w:rPr>
      </w:pPr>
      <w:r>
        <w:rPr>
          <w:color w:val="000000"/>
          <w:sz w:val="23"/>
          <w:szCs w:val="23"/>
          <w:lang w:eastAsia="it-IT"/>
        </w:rPr>
        <w:t>Schifone: Assente;</w:t>
      </w:r>
    </w:p>
    <w:p>
      <w:pPr>
        <w:pStyle w:val="Normal"/>
        <w:widowControl w:val="false"/>
        <w:autoSpaceDE w:val="false"/>
        <w:spacing w:lineRule="auto" w:line="360"/>
        <w:rPr>
          <w:color w:val="000000"/>
          <w:sz w:val="23"/>
          <w:szCs w:val="23"/>
          <w:lang w:eastAsia="it-IT"/>
        </w:rPr>
      </w:pPr>
      <w:r>
        <w:rPr>
          <w:color w:val="000000"/>
          <w:sz w:val="23"/>
          <w:szCs w:val="23"/>
          <w:lang w:eastAsia="it-IT"/>
        </w:rPr>
        <w:t>Signoriello: Assente;</w:t>
      </w:r>
    </w:p>
    <w:p>
      <w:pPr>
        <w:pStyle w:val="Normal"/>
        <w:widowControl w:val="false"/>
        <w:autoSpaceDE w:val="false"/>
        <w:spacing w:lineRule="auto" w:line="360"/>
        <w:rPr>
          <w:color w:val="000000"/>
          <w:sz w:val="23"/>
          <w:szCs w:val="23"/>
          <w:lang w:eastAsia="it-IT"/>
        </w:rPr>
      </w:pPr>
      <w:r>
        <w:rPr>
          <w:color w:val="000000"/>
          <w:sz w:val="23"/>
          <w:szCs w:val="23"/>
          <w:lang w:eastAsia="it-IT"/>
        </w:rPr>
        <w:t>Simeone: Assente;</w:t>
      </w:r>
    </w:p>
    <w:p>
      <w:pPr>
        <w:pStyle w:val="Normal"/>
        <w:widowControl w:val="false"/>
        <w:autoSpaceDE w:val="false"/>
        <w:spacing w:lineRule="auto" w:line="360"/>
        <w:rPr>
          <w:color w:val="000000"/>
          <w:sz w:val="23"/>
          <w:szCs w:val="23"/>
          <w:lang w:eastAsia="it-IT"/>
        </w:rPr>
      </w:pPr>
      <w:r>
        <w:rPr>
          <w:color w:val="000000"/>
          <w:sz w:val="23"/>
          <w:szCs w:val="23"/>
          <w:lang w:eastAsia="it-IT"/>
        </w:rPr>
        <w:t>Varriale Ciro: Assente;</w:t>
      </w:r>
    </w:p>
    <w:p>
      <w:pPr>
        <w:pStyle w:val="Normal"/>
        <w:widowControl w:val="false"/>
        <w:autoSpaceDE w:val="false"/>
        <w:spacing w:lineRule="auto" w:line="360"/>
        <w:rPr>
          <w:color w:val="000000"/>
          <w:sz w:val="23"/>
          <w:szCs w:val="23"/>
          <w:lang w:eastAsia="it-IT"/>
        </w:rPr>
      </w:pPr>
      <w:r>
        <w:rPr>
          <w:color w:val="000000"/>
          <w:sz w:val="23"/>
          <w:szCs w:val="23"/>
          <w:lang w:eastAsia="it-IT"/>
        </w:rPr>
        <w:t>Varriale Salvatore: Assente;</w:t>
      </w:r>
    </w:p>
    <w:p>
      <w:pPr>
        <w:pStyle w:val="Normal"/>
        <w:tabs>
          <w:tab w:val="clear" w:pos="708"/>
          <w:tab w:val="left" w:pos="426" w:leader="none"/>
        </w:tabs>
        <w:spacing w:lineRule="auto" w:line="360"/>
        <w:jc w:val="both"/>
        <w:rPr>
          <w:lang w:eastAsia="it-IT"/>
        </w:rPr>
      </w:pPr>
      <w:r>
        <w:rPr>
          <w:lang w:eastAsia="it-IT"/>
        </w:rPr>
        <w:t>Venanzoni: Assente;</w:t>
      </w:r>
    </w:p>
    <w:p>
      <w:pPr>
        <w:pStyle w:val="Normal"/>
        <w:tabs>
          <w:tab w:val="clear" w:pos="708"/>
          <w:tab w:val="left" w:pos="426" w:leader="none"/>
        </w:tabs>
        <w:spacing w:lineRule="auto" w:line="360"/>
        <w:jc w:val="both"/>
        <w:rPr>
          <w:lang w:eastAsia="it-IT"/>
        </w:rPr>
      </w:pPr>
      <w:r>
        <w:rPr>
          <w:lang w:eastAsia="it-IT"/>
        </w:rPr>
        <w:t>Verde: Presente;</w:t>
      </w:r>
    </w:p>
    <w:p>
      <w:pPr>
        <w:pStyle w:val="Normal"/>
        <w:tabs>
          <w:tab w:val="clear" w:pos="708"/>
          <w:tab w:val="left" w:pos="426" w:leader="none"/>
        </w:tabs>
        <w:spacing w:lineRule="auto" w:line="360"/>
        <w:jc w:val="both"/>
        <w:rPr>
          <w:lang w:eastAsia="it-IT"/>
        </w:rPr>
      </w:pPr>
      <w:r>
        <w:rPr>
          <w:lang w:eastAsia="it-IT"/>
        </w:rPr>
        <w:t>Vitobello: Assente;</w:t>
      </w:r>
    </w:p>
    <w:p>
      <w:pPr>
        <w:pStyle w:val="Normal"/>
        <w:spacing w:lineRule="auto" w:line="360"/>
        <w:jc w:val="both"/>
        <w:rPr>
          <w:lang w:eastAsia="it-IT"/>
        </w:rPr>
      </w:pPr>
      <w:r>
        <w:rPr>
          <w:lang w:eastAsia="it-IT"/>
        </w:rPr>
        <w:t>Zimbaldi: Assente;</w:t>
      </w:r>
    </w:p>
    <w:p>
      <w:pPr>
        <w:pStyle w:val="Normal"/>
        <w:spacing w:lineRule="auto" w:line="360"/>
        <w:jc w:val="both"/>
        <w:rPr>
          <w:lang w:eastAsia="it-IT"/>
        </w:rPr>
      </w:pPr>
      <w:r>
        <w:rPr>
          <w:lang w:eastAsia="it-IT"/>
        </w:rPr>
        <w:t xml:space="preserve">Migliaccio: Presente;  </w:t>
      </w:r>
    </w:p>
    <w:p>
      <w:pPr>
        <w:pStyle w:val="Normal"/>
        <w:spacing w:lineRule="auto" w:line="360"/>
        <w:jc w:val="both"/>
        <w:rPr>
          <w:lang w:eastAsia="it-IT"/>
        </w:rPr>
      </w:pPr>
      <w:r>
        <w:rPr>
          <w:lang w:eastAsia="it-IT"/>
        </w:rPr>
        <w:t xml:space="preserve">Simeone: Present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lang w:eastAsia="it-IT"/>
        </w:rPr>
      </w:pPr>
      <w:r>
        <w:rPr>
          <w:lang w:eastAsia="it-IT"/>
        </w:rPr>
        <w:t xml:space="preserve">Sono presenti 27 Consiglieri, la seduta è valida e procede. Non ci sono altri interventi sull’emendamento. C’è stato l’intervento del Sindaco quindi pongo in votazione l’emendamento 4. 1. </w:t>
      </w:r>
    </w:p>
    <w:p>
      <w:pPr>
        <w:pStyle w:val="Normal"/>
        <w:spacing w:lineRule="auto" w:line="360"/>
        <w:jc w:val="both"/>
        <w:rPr>
          <w:lang w:eastAsia="it-IT"/>
        </w:rPr>
      </w:pPr>
      <w:r>
        <w:rPr>
          <w:lang w:eastAsia="it-IT"/>
        </w:rPr>
        <w:t xml:space="preserve">Chi è favorevole, resti fermo. Chi è contrario, alzi la mano. Chi si astiene, lo dichiari.  </w:t>
      </w:r>
    </w:p>
    <w:p>
      <w:pPr>
        <w:pStyle w:val="Normal"/>
        <w:spacing w:lineRule="auto" w:line="360"/>
        <w:jc w:val="both"/>
        <w:rPr>
          <w:lang w:eastAsia="it-IT"/>
        </w:rPr>
      </w:pPr>
      <w:r>
        <w:rPr>
          <w:lang w:eastAsia="it-IT"/>
        </w:rPr>
        <w:t xml:space="preserve">Ho bisogno degli scrutatori e sono Funaro, Nicodemo e… l’opposizione è assente, vedete un attimo. C’era uno scrutatore dell’opposizione voglio un attimo…. Allora scrutatori Santoro, Nicodemo e Funaro. </w:t>
      </w:r>
    </w:p>
    <w:p>
      <w:pPr>
        <w:pStyle w:val="Normal"/>
        <w:spacing w:lineRule="auto" w:line="360"/>
        <w:jc w:val="both"/>
        <w:rPr>
          <w:lang w:eastAsia="it-IT"/>
        </w:rPr>
      </w:pPr>
      <w:r>
        <w:rPr>
          <w:lang w:eastAsia="it-IT"/>
        </w:rPr>
        <w:t xml:space="preserve">Chi è favorevole all’emendamento, resti fermo. Chi è contrario, alzi la mano. Contate per favore. Contrari 9, mi dicono. 10 contrari. Alzi la mano chi è favorevole. Me li contate per favore? 16. Bene l’emendamento è approvato a maggioranz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IOLA  </w:t>
      </w:r>
    </w:p>
    <w:p>
      <w:pPr>
        <w:pStyle w:val="Normal"/>
        <w:spacing w:lineRule="auto" w:line="360"/>
        <w:jc w:val="both"/>
        <w:rPr/>
      </w:pPr>
      <w:r>
        <w:rPr/>
        <w:t xml:space="preserve">Presidente, mi scusi, volevo chiedere vi è un’ulteriore emendamento dove c’è un errore di battitura e precisamente il 12. 1.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Possiamo affrontarlo quando ci arriviam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IOLA  </w:t>
      </w:r>
    </w:p>
    <w:p>
      <w:pPr>
        <w:pStyle w:val="Normal"/>
        <w:spacing w:lineRule="auto" w:line="360"/>
        <w:jc w:val="both"/>
        <w:rPr/>
      </w:pPr>
      <w:r>
        <w:rPr/>
        <w:t xml:space="preserve">Si, va bene si deve fare una modifica. Si va ben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L’emendamento numero 5 a questo punto chiedo supporto al Segretario, è decaduto. Emendamento numero 6,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nniciello </w:t>
      </w:r>
    </w:p>
    <w:p>
      <w:pPr>
        <w:pStyle w:val="Normal"/>
        <w:spacing w:lineRule="auto" w:line="360"/>
        <w:jc w:val="both"/>
        <w:rPr/>
      </w:pPr>
      <w:r>
        <w:rPr/>
        <w:t xml:space="preserve">E’ una norma di incompatibilità molto semplice e spero sia condivisile. Se un giovane nel forum fra 5 anni si candiderà in Consiglio comunale decade da giovane del forum e subentra un altro. E’ elementa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Quindi non decade, ma lo votiamo.  </w:t>
      </w:r>
    </w:p>
    <w:p>
      <w:pPr>
        <w:pStyle w:val="Normal"/>
        <w:spacing w:lineRule="auto" w:line="360"/>
        <w:jc w:val="both"/>
        <w:rPr/>
      </w:pPr>
      <w:r>
        <w:rPr/>
        <w:t xml:space="preserve">Chi è favorevole all’emendamento numero 6 adesso illustrato dal Consigliere Anniciello, resti fermo. Chi è contrario alzi la mano. Chi si astiene lo dichiari. Approvato l’emendamento 6 all’unanimità.  </w:t>
      </w:r>
    </w:p>
    <w:p>
      <w:pPr>
        <w:pStyle w:val="Normal"/>
        <w:spacing w:lineRule="auto" w:line="360"/>
        <w:jc w:val="both"/>
        <w:rPr/>
      </w:pPr>
      <w:r>
        <w:rPr/>
        <w:t xml:space="preserve">Emendamento numero 7. E’ ritirato.  </w:t>
      </w:r>
    </w:p>
    <w:p>
      <w:pPr>
        <w:pStyle w:val="Normal"/>
        <w:spacing w:lineRule="auto" w:line="360"/>
        <w:jc w:val="both"/>
        <w:rPr/>
      </w:pPr>
      <w:r>
        <w:rPr/>
        <w:t xml:space="preserve">Emendamento numero 8. E’ ritirato.  </w:t>
      </w:r>
    </w:p>
    <w:p>
      <w:pPr>
        <w:pStyle w:val="Normal"/>
        <w:spacing w:lineRule="auto" w:line="360"/>
        <w:jc w:val="both"/>
        <w:rPr/>
      </w:pPr>
      <w:r>
        <w:rPr/>
        <w:t xml:space="preserve">Emendamento numero 9.  </w:t>
      </w:r>
    </w:p>
    <w:p>
      <w:pPr>
        <w:pStyle w:val="Normal"/>
        <w:spacing w:lineRule="auto" w:line="360"/>
        <w:jc w:val="both"/>
        <w:rPr/>
      </w:pPr>
      <w:r>
        <w:rPr/>
        <w:t xml:space="preserve">La parola al Consigliere Nicodem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spacing w:lineRule="auto" w:line="360"/>
        <w:jc w:val="both"/>
        <w:rPr/>
      </w:pPr>
      <w:r>
        <w:rPr/>
        <w:t xml:space="preserve">Molto semplicemente, lasciando la questione 16 – 24 che già l’abbiamo affrontat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Siamo sostanzialmente a 15 – 29, giusto? In base a ciò che abbiamo approvato siamo 15 – 29.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spacing w:lineRule="auto" w:line="360"/>
        <w:jc w:val="both"/>
        <w:rPr/>
      </w:pPr>
      <w:r>
        <w:rPr/>
        <w:t>E va bhe, questo è fuori discussione. Il tema però è quello di dare il diritto di voto, come elettorato attivo, anche ai cittadini emigranti, cioè ai nuovi italiani, per intendersi e agli studenti fuori sede. Immagino che su questo anche qua non ci sia molto da discuter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Chi è favorevole all’emendamento numero 9 illustrato dal Consigliere Nicodemo resti fermo. Chi è contrario alzi la mano. Chi si astiene lo dichiari. L’emendamento 9 è approvato all’unanimità. </w:t>
      </w:r>
    </w:p>
    <w:p>
      <w:pPr>
        <w:pStyle w:val="Normal"/>
        <w:spacing w:lineRule="auto" w:line="360"/>
        <w:jc w:val="both"/>
        <w:rPr/>
      </w:pPr>
      <w:r>
        <w:rPr/>
        <w:t xml:space="preserve">Emendamento numero 10. E’ ritirato.   </w:t>
      </w:r>
    </w:p>
    <w:p>
      <w:pPr>
        <w:pStyle w:val="Normal"/>
        <w:spacing w:lineRule="auto" w:line="360"/>
        <w:jc w:val="both"/>
        <w:rPr/>
      </w:pPr>
      <w:r>
        <w:rPr/>
        <w:t xml:space="preserve">Emendamento numero 11.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Di Marzio   </w:t>
      </w:r>
    </w:p>
    <w:p>
      <w:pPr>
        <w:pStyle w:val="Normal"/>
        <w:spacing w:lineRule="auto" w:line="360"/>
        <w:jc w:val="both"/>
        <w:rPr/>
      </w:pPr>
      <w:r>
        <w:rPr/>
        <w:t xml:space="preserve">Era per integrare la preferenza unica sul modello regionale con un’opzione possibile, non obbligatoria della seconda preferenza che rispetti il vincolo di gene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Chi è favorevole, resti fermo. Chi è contrario, alzi la mano. Chi si astiene lo dichiari. E’ approvato all’unanimità.  </w:t>
      </w:r>
    </w:p>
    <w:p>
      <w:pPr>
        <w:pStyle w:val="Normal"/>
        <w:spacing w:lineRule="auto" w:line="360"/>
        <w:jc w:val="both"/>
        <w:rPr/>
      </w:pPr>
      <w:r>
        <w:rPr/>
        <w:t xml:space="preserve">Emendamento numero 12.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iola </w:t>
      </w:r>
    </w:p>
    <w:p>
      <w:pPr>
        <w:pStyle w:val="Normal"/>
        <w:spacing w:lineRule="auto" w:line="360"/>
        <w:jc w:val="both"/>
        <w:rPr/>
      </w:pPr>
      <w:r>
        <w:rPr/>
        <w:t xml:space="preserve">Presidente, è questo dove ci deve essere la modific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Allora facciamo parlare prima il proponente.  </w:t>
      </w:r>
    </w:p>
    <w:p>
      <w:pPr>
        <w:pStyle w:val="Normal"/>
        <w:spacing w:lineRule="auto" w:line="360"/>
        <w:jc w:val="both"/>
        <w:rPr/>
      </w:pPr>
      <w:r>
        <w:rPr/>
        <w:t xml:space="preserve">La parola al Consigliere Nicodem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spacing w:lineRule="auto" w:line="360"/>
        <w:jc w:val="both"/>
        <w:rPr/>
      </w:pPr>
      <w:r>
        <w:rPr/>
        <w:t xml:space="preserve">Anche qua siamo di fronte a due emendamenti, va bhe, questo è un emendamento vecchio che noi fondamentale avremmo ritirato. Il 12 e il 12. 1 sono uguali sostanzialmente, ovviamente io credo che essendo decaduto la nostra idea di lista unica rimane il fatto che a questo punto i seggi possono essere assegnati soltanto con un metodo proporzionale. Per cui, non lo ritiriamo e chiediamo di votare sul 12 a questo punto che è uguale al 12. 1. E’ chiaro Cir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IOLA  </w:t>
      </w:r>
    </w:p>
    <w:p>
      <w:pPr>
        <w:pStyle w:val="Normal"/>
        <w:spacing w:lineRule="auto" w:line="360"/>
        <w:jc w:val="both"/>
        <w:rPr/>
      </w:pPr>
      <w:r>
        <w:rPr/>
        <w:t xml:space="preserve">Si, si, è chiaro, però il 12 deve essere aggiustato cioè “saranno eletti 30 candidati” non 3 altrimenti…. Si, votiamo questo tanto è ugua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w:t>
      </w:r>
      <w:r>
        <w:rPr/>
        <w:t xml:space="preserve">30 candidat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IOLA  </w:t>
      </w:r>
    </w:p>
    <w:p>
      <w:pPr>
        <w:pStyle w:val="Normal"/>
        <w:spacing w:lineRule="auto" w:line="360"/>
        <w:jc w:val="both"/>
        <w:rPr/>
      </w:pPr>
      <w:r>
        <w:rPr/>
        <w:t xml:space="preserve">Sta scritto “3 candidat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Il 12. 1, ma il 12. 1 se votiamo il 12, Consigliere uno alla volta. Se votiamo il 12…. Pongo in votazione l’emendamento numero 12.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 xml:space="preserve">L’emendamento 12 è aprile provato all’unanimità.  </w:t>
      </w:r>
    </w:p>
    <w:p>
      <w:pPr>
        <w:pStyle w:val="Normal"/>
        <w:spacing w:lineRule="auto" w:line="360"/>
        <w:jc w:val="both"/>
        <w:rPr/>
      </w:pPr>
      <w:r>
        <w:rPr/>
        <w:t xml:space="preserve">L’emendamento 12. 18, decaduto.  </w:t>
      </w:r>
    </w:p>
    <w:p>
      <w:pPr>
        <w:pStyle w:val="Normal"/>
        <w:spacing w:lineRule="auto" w:line="360"/>
        <w:jc w:val="both"/>
        <w:rPr/>
      </w:pPr>
      <w:r>
        <w:rPr/>
        <w:t xml:space="preserve">Emendamento 13.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spacing w:lineRule="auto" w:line="360"/>
        <w:jc w:val="both"/>
        <w:rPr/>
      </w:pPr>
      <w:r>
        <w:rPr/>
        <w:t xml:space="preserve">Anche qua noi già ne abbiamo parlato, nel senso con l’emendamento di Fiol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Questo è decaduto chiedo scus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spacing w:lineRule="auto" w:line="360"/>
        <w:jc w:val="both"/>
        <w:rPr/>
      </w:pPr>
      <w:r>
        <w:rPr/>
        <w:t xml:space="preserve">Questo sto dicendo, l’importante è che non facciamo mostri amministrativ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Decaduto.  </w:t>
      </w:r>
    </w:p>
    <w:p>
      <w:pPr>
        <w:pStyle w:val="Normal"/>
        <w:spacing w:lineRule="auto" w:line="360"/>
        <w:jc w:val="both"/>
        <w:rPr/>
      </w:pPr>
      <w:r>
        <w:rPr/>
        <w:t xml:space="preserve">Emendamento numero 14, non so di cosa tratta perché ci sono solo i numeri, chi lo illustr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DI MARZIO  </w:t>
      </w:r>
    </w:p>
    <w:p>
      <w:pPr>
        <w:pStyle w:val="Normal"/>
        <w:spacing w:lineRule="auto" w:line="360"/>
        <w:jc w:val="both"/>
        <w:rPr/>
      </w:pPr>
      <w:r>
        <w:rPr/>
        <w:t xml:space="preserve">Si tratta del tempo della durata dell’organismo. Poiché il testo proposto dal Consiglio prevede 2 anni di durata, si ritenevano forse 2 anni troppo pochi per espletare con sufficiente efficacia il mandato e si riteneva invece 3 anni un tempo più idoneo. Un emendamento che riguarda la durata per cui persiste e io chiederei di sottoporlo al vo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Bene. Grazie. Chi è favorevole resti fermo. Chi è contrario alzi la mano. Chi si astiene lo dichiari.  Approvato all’unanimità.  </w:t>
      </w:r>
    </w:p>
    <w:p>
      <w:pPr>
        <w:pStyle w:val="Normal"/>
        <w:spacing w:lineRule="auto" w:line="360"/>
        <w:jc w:val="both"/>
        <w:rPr/>
      </w:pPr>
      <w:r>
        <w:rPr/>
        <w:t xml:space="preserve">Emendamento numero 15. Chi lo illustr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Di   MARZIO  </w:t>
      </w:r>
    </w:p>
    <w:p>
      <w:pPr>
        <w:pStyle w:val="Normal"/>
        <w:spacing w:lineRule="auto" w:line="360"/>
        <w:jc w:val="both"/>
        <w:rPr/>
      </w:pPr>
      <w:r>
        <w:rPr/>
        <w:t xml:space="preserve">Per la verità si ritiene, con questo emendamento, di sfoltire, snellire fortement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INTERCENTO FUORI MICROFO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Di Marzio  </w:t>
      </w:r>
    </w:p>
    <w:p>
      <w:pPr>
        <w:pStyle w:val="Normal"/>
        <w:spacing w:lineRule="auto" w:line="360"/>
        <w:jc w:val="both"/>
        <w:rPr/>
      </w:pPr>
      <w:r>
        <w:rPr/>
        <w:t xml:space="preserve">Io volevo intervenire sul 15. 1, scusatemi. Il 15 è molto semplice invita a relazionare in Aula una volta all’an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Bene. Chi è favorevole resti fermo. Chi è contrario alzi la mano. Chi si astiene lo dichiari. Approvato all’unanimità.  </w:t>
      </w:r>
    </w:p>
    <w:p>
      <w:pPr>
        <w:pStyle w:val="Normal"/>
        <w:spacing w:lineRule="auto" w:line="360"/>
        <w:jc w:val="both"/>
        <w:rPr/>
      </w:pPr>
      <w:r>
        <w:rPr/>
        <w:t xml:space="preserve">Emendamento numero 15. 1.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DI MARZIO </w:t>
      </w:r>
    </w:p>
    <w:p>
      <w:pPr>
        <w:pStyle w:val="Normal"/>
        <w:spacing w:lineRule="auto" w:line="360"/>
        <w:jc w:val="both"/>
        <w:rPr/>
      </w:pPr>
      <w:r>
        <w:rPr/>
        <w:t xml:space="preserve">Era quello su cui stavo intervenendo Presidente, il 15. 1, perdonate la confusione. E’ solo per eliminare una struttura un po’ elefantiaca che si immaginava il Vice Presidente, il comitato, tutta una serie di sottocomitati che forse non sono in linea, coerenti con una struttura più semplice e ordinata del forum. Questo è quan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Va bene così. Pongo in votazione. Chi è favorevole, resti fermo. Chi è contrario, alzi la mano. Chi si astiene lo dichiari. E’ approvato all’unanimità.  </w:t>
      </w:r>
    </w:p>
    <w:p>
      <w:pPr>
        <w:pStyle w:val="Normal"/>
        <w:spacing w:lineRule="auto" w:line="360"/>
        <w:jc w:val="both"/>
        <w:rPr/>
      </w:pPr>
      <w:r>
        <w:rPr/>
        <w:t xml:space="preserve">Emendamento numero 16. Ritirato.  </w:t>
      </w:r>
    </w:p>
    <w:p>
      <w:pPr>
        <w:pStyle w:val="Normal"/>
        <w:spacing w:lineRule="auto" w:line="360"/>
        <w:jc w:val="both"/>
        <w:rPr/>
      </w:pPr>
      <w:r>
        <w:rPr/>
        <w:t xml:space="preserve">Emendamento numero 17. Un attimo solo su questo 17 l’ho visto e non ho avuto modo di parlare anche con i proponenti me lo consentiranno, io lascerei un attimo di indeterminazione da questo, perché il Consiglio comunale, l’Aula dove si riunisce il Consiglio Comunale è l’Aula dove si riunisce il Consiglio comunale e basta. Chiedo scusa se l’ho letto alla fine, posso invitare i proponenti a ritirarlo? Ritirato. Bene ritirato il 17.  </w:t>
      </w:r>
    </w:p>
    <w:p>
      <w:pPr>
        <w:pStyle w:val="Normal"/>
        <w:spacing w:lineRule="auto" w:line="360"/>
        <w:jc w:val="both"/>
        <w:rPr/>
      </w:pPr>
      <w:r>
        <w:rPr/>
        <w:t xml:space="preserve">Emendamento 18.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w:t>
      </w:r>
    </w:p>
    <w:p>
      <w:pPr>
        <w:pStyle w:val="Normal"/>
        <w:spacing w:lineRule="auto" w:line="360"/>
        <w:jc w:val="both"/>
        <w:rPr/>
      </w:pPr>
      <w:r>
        <w:rPr/>
        <w:t xml:space="preserve">Presidente, è decaduto perché essendo stato approvato il 15. 1 è decaduto il 18 perché non essendoci più il vice Presidente e gli altri comitati non posso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Decaduto.  </w:t>
      </w:r>
    </w:p>
    <w:p>
      <w:pPr>
        <w:pStyle w:val="Normal"/>
        <w:spacing w:lineRule="auto" w:line="360"/>
        <w:jc w:val="both"/>
        <w:rPr/>
      </w:pPr>
      <w:r>
        <w:rPr/>
        <w:t xml:space="preserve">Emendamento 19. Questo è importante perché “Il forum dei giovani si costituisce entro sei mesi dall’insediamento del nuovo Consiglio Comunale”, questa è una norma transitoria, disposizione finale,  è infatti nelle disposizioni finali.  </w:t>
      </w:r>
    </w:p>
    <w:p>
      <w:pPr>
        <w:pStyle w:val="Normal"/>
        <w:spacing w:lineRule="auto" w:line="360"/>
        <w:jc w:val="both"/>
        <w:rPr/>
      </w:pPr>
      <w:r>
        <w:rPr/>
        <w:t xml:space="preserve">Chi è favorevole, resti fermo. Chi è contrario, alzi la mano. Chi si astiene, lo dichiari.  </w:t>
      </w:r>
    </w:p>
    <w:p>
      <w:pPr>
        <w:pStyle w:val="Normal"/>
        <w:spacing w:lineRule="auto" w:line="360"/>
        <w:jc w:val="both"/>
        <w:rPr/>
      </w:pPr>
      <w:r>
        <w:rPr/>
        <w:t xml:space="preserve">E’ approvato all’unanimità.  </w:t>
      </w:r>
    </w:p>
    <w:p>
      <w:pPr>
        <w:pStyle w:val="Normal"/>
        <w:spacing w:lineRule="auto" w:line="360"/>
        <w:jc w:val="both"/>
        <w:rPr/>
      </w:pPr>
      <w:r>
        <w:rPr/>
        <w:t xml:space="preserve">Non ci sono altri emendamenti, per cui, pongo in votazione la deliberazione di iniziativa consiliare protocollo numero 4, del 10/2/2009. Chi è favorevole resti fermo, chi è contrario alzi la mano, chi si astiene lo dichiari, il forum dei giovani è approvato a stragrande maggioranza con l’astensione del Consigliere Minisci e del Consigliere Parisi. Bene. Allora, delibera numero due dell’Assessore Guida. Assessore prego a lei la parola sul Regolamento delle biblioteche comunal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ASSESSORE GUIDA </w:t>
      </w:r>
    </w:p>
    <w:p>
      <w:pPr>
        <w:pStyle w:val="Normal"/>
        <w:spacing w:lineRule="auto" w:line="360"/>
        <w:jc w:val="both"/>
        <w:rPr/>
      </w:pPr>
      <w:r>
        <w:rPr/>
        <w:t xml:space="preserve">Vado tranquillo. Allora, nel riguardare le carte che regolamentano le nostre biblioteche abbiamo verificato che il Regolamento di quest’oggi risale al 1970 e allora all’epoca non esisteva nemmeno la macchina da scrivere, abbiamo pensato di riaggiornare un pochettino le biblioteche che ai sensi sulla legge del decentramento sono oramai di competenza delle singole Municipalità, ciò nonostante abbiamo ovviamente esperito tutti i passaggi di rito quindi è importante ringraziare anche tutti i funzionari che hanno mostrato tantissima collaborazione quindi siamo passati le due volte con le dieci Municipalità in Commissione cultura sia in bozza sia in fase deliberativa, poi con delibera di Giunta abbiamo previsto una serie di innovazioni che riguardano non solo la gestione dal punto di vista tecnologico delle biblioteche ma anche e soprattutto un segnale che ci piaceva lanciare, avere particolare rispetto per le diversità culturali ed etniche che sono oramai presenti a pieno titolo all’interno della realtà quotidiana comunale e recepire il manifesto dell’Unesco che riguarda appunto il rispetto per la diversità delle etnie locali. Ci sono… Abbiamo recuperato partendo dunque da un documento realizzato nel 2006 sulla soddisfazione delle utenze presso le biblioteche e abbiamo visto che uno dei segnali più importante era quello di ricreare un momento che fosse importante e presidio anche di legalità nelle biblioteche. Noi con un pizzico di orgoglio dimostriamo molta attenzione verso questa realtà, ne abbiamo aperte tre nuove biblioteche quest’anno ed una a San Giovanni che è finalmente la prima biblioteca per ragazzi e di questo ringrazio il Consigliere Borriello che ci ha aiutato moltissimo per la scelta di identificazione dell’immobile, del locale oltre che del personale e quindi su questa scia stiamo finalmente cercando di recuperare anche da altre strutture chiuse che necessitano a maggior  ragione di una regolamentazione, quindi in questo Regolamento sono previste una serie di attività tecniche quindi di identificazione di reparti, di materie, che dovranno trovare rispetto nell’ambito del patrimonio librario appunto delle biblioteche e poi che siano momenti anche esterni di vivibilità cittadina, noi con il Consigliere Nicodemo abbiamo tenuto una manifestazione diciamo così pilota un paio di settimane fa nella biblioteca Flora di via Nicolini dove abbiamo visto che è sentitissimo il segnale che stiamo cercando di dare, di lanciare nel Comune appunto intendendo le biblioteche come luogo di aggregazione sociale, abbiamo provato a fare un esperimento di apertura di WI-FI nella biblioteca e abbiamo riempito il nostro spazio comunale e questo ci conforta e ci porta ulteriormente a spingerci verso la continua attenzione verso questi temi. Dunque, degli elementi che diciamo, con piccole note, poche battute che costituiscono gli elementi degli obiettivi specifici e cioè curare in particolare il pubblico dei ragazzi, avere e contribuire all’educazione durante tutto l’arco della vita, tantissime di queste biblioteche vengono utilizzate dai ragazzi che non hanno possibilità di studiare a casa e dunque indipendentemente dal prestito bibliotecario vero e proprio questi luoghi diventano luoghi di aggregazione sociale e quindi luoghi in cui giovani e meno giovani possono trovare un momento di solidarietà e di comunione di intenti. Organizzare ovviamente il patrimonio sia per l’interesse dell’identità culturale locale sia per creare un’attenzione anche specifica ai diversamente abili e consentir loro di avere fruibilità altre accesso al nostro patrimonio. La rete bibliotecaria che si intende proporre a questo Consiglio e appunto anche la possibilità di ottenere uno scambio interbibliotecario, dunque ottimizzare la scelta dei titoli in una biblioteca piuttosto che in un’altra e consentire tramite nessi comunali anche il trasferimento da una struttura ad un’altra e dunque senza appesantire acquisti nel nostro patrimonio, consentire comunque la possibilità della fruibilità ai cittadini della singola Municipalità. Di qui abbiamo pensato di prevedere anche e destinare una quota del 20% per l’acquisizione di opere scritte da autori locali e quindi del territorio sempre per rinverdire e creare maggiore attenzione verso la realizzazione e quindi anche verso i problemi locali, si parla tantissimo di volumi come Gomorra che hanno avuto un successo nazionale e che riguardano comunque tematiche nostrane e meridionale forse a più ampio respiro. L’idea presentata in questo Regolamento è quello anche di consentire agli scrittori del territorio e quindi magari che non hanno la possibilità di avere editori grandi a livello nazionale ma di avere poi il decoro e la dignità di potere avere comunque un’attenzione sul locale. Dunque in che modo consentire l’accesso agli utenti? Con la creazione di una card, noi abbiamo avviato un primo anno di sperimentazione con una biblio Napoli Card che consente l’identificazione una tantum dei vari utenti e dunque evidentemente la possibilità di avere un prestito anche più lungo nel tempo oltre i quindici giorni previsti canonicamente dai Regolamenti bibliotecari, e poi nel momento in cui si riuscirà di intesa anche con gli altri Assessorati a poter creare delle reti telematiche, di questo ne avevo anche parlato con l’Assessore Riccio, di prevedere appunto un’apertura di WI-FI  in tutte le nostre biblioteche dove nel momento in cui sono già stati identificati i soggetti, non c’è necessità della registrazione e regolamentazione quotidiana o per ogni volta che si ha l’accesso nelle nostre biblioteche. Dunque creare questo elemento di fruizione comune per tutti gli utenti ancora, la doppia card, la biblio Napoli Pass e la biblio Napoli Card che potrebbe anche essere messa a pagamento e quindi creare poi, a questo punto, una fonte anche di autofinanziamento da parte delle biblioteche perché si possano offrire poi successivamente maggiori servizi e dunque magari perché no anche l’acquisizione del nuovo patrimonio bibliotecario per tutti. Abbiamo naturalmente recepito anche tutte le norme che regolamentano anche la gestione delle fotocopie e quindi rientrare nella normativa dell’Europea Unita, noi come sistema Italia siamo stati puniti e abbiamo avuto l’apertura di una procedura di inflazione perché le nostre biblioteche fotocopiavano senza limiti di quantità di pagine e diciamo tutti i volumi presenti e quindi noi ci adeguiamo probabilmente forse come prima realtà comunale d’Italia anche alla operazione delle bocche e quindi diciamo anche di metodologie diverse di trasmissione di queste idee. L’apertura delle biblioteche anche per le visite guidate e quindi il maggiore contatto, di questo abbiamo avuto modo di ascoltare anche il parere e di incontrarci con i direttori delle tredici biblioteche perché si possa aprire anche alle scuole con sottoforma di visita guidata e far conoscere delle realtà che forse fin troppe volte vengono considerate di seconda battuta perché ahimè i problemi culturali sono sempre considerati come momenti diversi e non diciamo fondamentali invece per la nostra crescita sociale e culturale del territorio. Io credo di aver detto tutto in questa diciamo velocissima chiacchierata, ora non so se ha bisogno di qualcos’altro.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Grazie Assessore. Se non ci sono richieste di intervento dichiaro chiusa la discussione generale e passiamo alla discussione degli emendamenti. C’è un primo emendamento a firma… Come no? Distribuite gli emendamenti. Distribuiamo gli emendamenti… Il primo emendamento a firma Carotenuto, Borriello ed altri… Ma posso leggere? Nicodemo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NICODEMO </w:t>
      </w:r>
    </w:p>
    <w:p>
      <w:pPr>
        <w:pStyle w:val="Normal"/>
        <w:spacing w:lineRule="auto" w:line="360"/>
        <w:jc w:val="both"/>
        <w:rPr/>
      </w:pPr>
      <w:r>
        <w:rPr/>
        <w:t>Grazie Presidente. Si, questo emendamento che come si legge in calce è firmato da più Consiglieri Comunali e anche dall’amico in Andrea Santoro del PDL. Presidente lasciami fare un minuto diciamo di riflessione, oggi abbiamo fatto un’operazione importante sul forum dei giovani, il Consiglio si è dotato di un organo fondamentale e oggi paradossalmente affrontiamo un altro tema che da troppo tempo e stato lasciato così senza intervenire, per cui innanzitutto va dato atto all’Assessore Guida di aver messo mano ad un argomento che io reputo fondamentale per la città, la questione delle biblioteche perché quando noi parliamo di biblioteche noi parliamo sempre di presidi di democrazia, cioè i luoghi dove i nostri giovani e i nostri ragazzi possano incontrarsi, conoscersi, studiare. L’emendamento che noi presentiamo qui oggi pomeriggio riguarda una questione tutto sommato semplice, cioè ovvero nel Regolamento è previsto che una quota sia destinata pari al 20% di opere di editori e autori locali per la valorizzazione e la cultura del territorio. Bene, noi sottoscrittori del documento immaginiamo che questa quota possa essere raddoppiata perché ci stanno due ragioni diciamo, una di ordine economica che io credo che sia giusto nel momento in cui grosse catene settentrionali, grosse compagnie editoriali  settentrionali in qualche maniera colonizzano totalmente il territorio napoletano e campano con i loro megastore il che è anche un bene perché portano ricchezza e occupazione, però diciamo la loro presenza in città non deve soffocare quella straordinaria storia che è rappresentata dall’editoria napoletana e campana. E io credo che per sostenere e dare in qualche modo una mano all’editoria campana e napoletana il Consiglio Comunale può dare un segnale che non sarà un segnale rivoluzionario, non sarà per questo emendamento che gli editori napoletani continueranno ad investire risorse su giovani talenti e su talenti meridionali, però il Consiglio Comunale con questa operazione può dare un segnale. In sintesi chiediamo come dire, da questo punto di vista, all’intero Consiglio Comunale di sostenere questo emendamento affinché vada un segnale chiarissimo all’editoria campana. Sindaco nel momento in cui, e questo è un appello che possiamo fare al Presidente Caldoro ma piuttosto al Consiglio Regionale della Campania, giace da troppo tempo una legge sull’editoria campana che il Consiglio precedente non è stato in grado di affrontare e che io credo debba essere una priorità per valorizzare davvero i produttori di cultura locale. Vi ringrazi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Grazie, ci sono altri interventi su questo emendamento? Ambrosino, prego.</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SINO </w:t>
      </w:r>
    </w:p>
    <w:p>
      <w:pPr>
        <w:pStyle w:val="Normal"/>
        <w:spacing w:lineRule="auto" w:line="360"/>
        <w:jc w:val="both"/>
        <w:rPr/>
      </w:pPr>
      <w:r>
        <w:rPr/>
        <w:t>Presidente io avrei delle perplessità sull’emendamento anche perché da un certo punto di vista è anche pleonastico, nel senso che se si decide di destinare una quota di almeno il 20% ciò non significa che non si possa destinare di più fino a 40, al 50, insomma si può tranquillamente destinare di più. Rendere obbligatorio invece l’acquisizione del 40% di opere o comunque di autori locali ciò potrebbe anche andare in contrasto con la programmazione stessa delle attività della libreria per il semplice fatto che se la libreria ha un programma di acquisizione che comprende determinati argomenti, determinati testi che forse non fanno parte della produzione cittadina… delle biblioteche… Ciò sicuramente non aiuterebbe la gestione stessa e il rispetto della programmazione della libreria, quindi io credo che sia apprezzabile per lo spirito nel senso dice acquisiamo quanto più è possibile cultura partenopea, cultura nostrana, però dall’altro lato può essere… Visto che così come è la norma non lo impedisce, può essere restrittivo, quindi io vorrei ci fosse un attimo di riflessione su questa cosa. Quindi chiederei signor Presidente ai presentatori di riflettere su questo aspetto e chiederei anche un parere all’Assessore anche se l’Assessore godrebbe un po’ di conflitti di interessi su questo tema. Lo dico in maniera benevol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Assolutamente però io prima di far rispondere a lei naturalmente voglio vedere se ci sono altre, diciamo, altri interventi da parte dei Consiglieri altrimenti chiuderei sull’emendamento della discussione e darei la parola all’Assessore.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ASSESSORE GUIDA </w:t>
      </w:r>
    </w:p>
    <w:p>
      <w:pPr>
        <w:pStyle w:val="Normal"/>
        <w:spacing w:lineRule="auto" w:line="360"/>
        <w:jc w:val="both"/>
        <w:rPr/>
      </w:pPr>
      <w:r>
        <w:rPr/>
        <w:t>Allora per quanto concerne il primo emendamento nulla da dire, anzi proprio adesso mi consegnano la copia di un articolo del foglio del giorno ventitre, dell’altro ieri dove il governatore Zaia del Veneto evidentemente ha letto di questa nostra iniziativa perché comunque questa discussione è stata già prevista per i precedenti altri Consigli Comunali che poi non hanno avuto la possibilità di discutere di questi e quindi direi che probabilmente anche vederci seguiti dalle altre Regioni e quindi anche dai leghisti del nord che evidentemente pensano a ragionare, ad incentivare e a consentire ai propri autori di esprimersi in maniera specifica, vuol dire mi permetto di dire che noi pure siamo sulla buona strada. E cioè noi per opportuna conoscenza e per dovere di regolarità di discussione sono a ricordare che il patrimonio librario non solo viene acquistato dal Comune dietro le segnalazioni degli utenti delle singole biblioteche e cioè le nostre biblioteche hanno delle schede in cui vengono riempite dagli utenti con dei cosiddetti desiderata, che cosa gli utenti cioè coloro che li frequentano quotidianamente, ritengono possa essere utile poter leggere e quindi poter essere utile acquisire da parte del Comune perché si abbia un patrimonio bibliotecario che possa essere anche interessante. Noi sappiamo che statisticamente le novità librarie vengono calcolate in circa 232 al giorno tra riedizioni e nuove edizioni. Come sosteneva il Consigliere Nicodemo, ahimè, il mercato editoriale è rappresentato per oltre l’80% da case editrici del nord che evidentemente propongono e propinano ai lettori o al mercato produzioni a loro più gradite e forse riuscire a rappresentare un’attenzione perché noi in questa fase rappresentiamo solamente un’attenzione, non facciamo una scelta né di singoli titoli né di singoli autori, ma dare un’attenzione specifica a che il soggetto che entri in biblioteca e che possa evidentemente segnalare un suo desiderata probabilmente di un autore del territorio, che ne so di un problema del quartiere, io non vedo perché escludere queste ipotesi, tanto è vero che nella deliberazione era prevista la quota. Nulla osta per me da parte di queste Amministrazioni che questa quota aumenti a questo altro valore che è stato presentato e cioè al 40% dell’emendamento numero uno. Alla stessa maniera l’emendamento numero due perché segue la stessa filosofia, questo è il parere dell’Amministrazion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Uno alla volta Assessore. Quindi il parere è favorevo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ASSESSORE GUIDA </w:t>
      </w:r>
    </w:p>
    <w:p>
      <w:pPr>
        <w:pStyle w:val="Normal"/>
        <w:spacing w:lineRule="auto" w:line="360"/>
        <w:jc w:val="both"/>
        <w:rPr/>
      </w:pPr>
      <w:r>
        <w:rPr/>
        <w:t>Parere favorevole si.</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Va bene, pertanto pongo in votazione l’emendamento numero uno, parere favorevole dell’Amministrazione, chi è favorevole resti fermo, chi è contrario alzi la mano, chi si astiene lo dichiari, l’emendamento è approvato a maggioranza con il voto contrario del Consigliere Ambrosino. Emendamento numero due a firma del Consigliere Moretto ed altri.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RETTO </w:t>
      </w:r>
    </w:p>
    <w:p>
      <w:pPr>
        <w:pStyle w:val="Normal"/>
        <w:spacing w:lineRule="auto" w:line="360"/>
        <w:jc w:val="both"/>
        <w:rPr/>
      </w:pPr>
      <w:r>
        <w:rPr/>
        <w:t>No brevemente, non siamo intervenuti sulla discussione generale perché la delibera che arriva dopo anno con notevole ritardo in Consiglio Comunale l’Assessore sa bene che l’ho più volte sollecitato per i motivi che ha illustrato lo stesso Assessore qualche minuto fa. Noi stiamo ragionando come i leghisti, i pochi emendamenti che sono stati fatti vanno verso quello Nicodemo, questi due o tre che abbiamo presentato perché dobbiamo sostenere il nostro territorio, le indicai anche tempo fa quel libro scritto da quel ragazzo di Scampia, di diffonderlo nelle scuole perché noi abbiamo un patrimonio di spontaneità proprio da parte dei nostri giovani e credo che li dobbiamo incentivare. Questo va proprio nel senso di incentivare ancora di più anche le biblioteche per poter riacquistare e dare spazio ai nostri poeti, scrittori territoriali. Grazi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ASSESSORE GUIDA </w:t>
      </w:r>
    </w:p>
    <w:p>
      <w:pPr>
        <w:pStyle w:val="Normal"/>
        <w:spacing w:lineRule="auto" w:line="360"/>
        <w:jc w:val="both"/>
        <w:rPr/>
      </w:pPr>
      <w:r>
        <w:rPr/>
        <w:t>Il parere dell’Amministrazione è senz’altro favorevole, anzi come elemento ulteriore di considerazione mi piace sottolineare la delicatezza del ragionamento del Consigliere Moretto che a questo punto ci aiuta anche a svolgere una funzione di crescita e di apertura e di crescita culturale per il territorio anche incentivando gli scrittori soprattutto, quindi certamente è un parere favorevole, grazi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Ambrosino prego.</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SINO </w:t>
      </w:r>
    </w:p>
    <w:p>
      <w:pPr>
        <w:pStyle w:val="Normal"/>
        <w:spacing w:lineRule="auto" w:line="360"/>
        <w:jc w:val="both"/>
        <w:rPr/>
      </w:pPr>
      <w:r>
        <w:rPr/>
        <w:t>Presidente io colgo l’occasione per insistere sul mio ragionamento nel senso che non è con la coercizione che si indirizzano delle scelte, perché le scelte possono essere anche di carattere autonomo, se l’Assessore ha detto che i testi vengono scelti in base alle desiderate dei cittadini che segnalano quali testi preferirebbero leggere e trovare in biblioteca, e se i testi sono al 100% quelli locali perché impedirlo? Cioè la coercizione della percentuale è il contingentamento che non è concepibile a mio avviso, quindi io continuo e ribadisco la mia perplessità su questa limitazion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Va bene. Grazie. Prego Fucit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UCITO </w:t>
      </w:r>
    </w:p>
    <w:p>
      <w:pPr>
        <w:pStyle w:val="Normal"/>
        <w:spacing w:lineRule="auto" w:line="360"/>
        <w:jc w:val="both"/>
        <w:rPr/>
      </w:pPr>
      <w:r>
        <w:rPr/>
        <w:t xml:space="preserve">È chiaro che quando la discussione non la si svolge più compiutamente poi per nostra colpa nell’arrivare in aula ecco si accarezzano dei principi che sembrano interessanti e poi forse lasciamo qualcosa di inespresso. Io onestamente non ho bene inteso, la biblioteca noi intendiamo il luogo dove in funzione di un desiderio formativo o di una possibilità di reperire testi che concorrono allo studio, alla passione civile, all’approfondimento quale che sia, si possono individuare o meno delle soluzioni, quindi vi è una richiesta e vi è una disponibile di testi, ahimè, carenti. Non vorrei essere fastidioso ma questo cosa c’entra con il fatto che quei testi siano editi da Tizio, Caio o Sempronio? Forse apre un legittimo ragionamento di politica culturale dell’Amministrazione che vorrà se ritiene affiancarla e sostenerla con i suoi risicatissimi strumenti, ma non capisco questo cosa c’entra per il Tizio che sopraggiunge nella biblioteca desideroso di formarsi su una materia o sull’altra, e quindi di reperire elementi di conoscenza cioè da auspicarsi che siano i più puntuali e più precisi possibili per concorrere allo scopo per il quale il cittadino va in biblioteca. Partecipazione che noi dovremmo stimolare, agevolare, su questo non ricordo qui quanti limiti incontrati, ricordo la mia battaglia sulla biblioteca della scuola Angiulli dove bastava un piccolo intervento attraverso un’uscita secondaria che all’epoca non fu realizzato però mi sembra che il tema sia più questo piuttosto che il cittadino incontri libri editi da Tizio, Caio o Sempronio, prodotti dal mio amico laboratorio politico di Napoli o dal mio amico Perilli a Prodi di Cremona, faccio un esempio per non scontentare nessuno allo stesso modo! E allora perché stiamo facendo questa discussione? L’Assessore dice parere favorevole dell’Amministrazione, ben venga, ma stiamo parlando che i libri che l’Amministrazione acquisterà saranno tendenzialmente del 20 o del 40% di chi? Di editori locali, e questo che cos’è un discrimine? Un atto di… È una politica editoriale che noi mettiamo in piedi? Concerne l’interesse del cittadino e la sua reperibilità dei testi nella biblioteca? Cioè cos’è questa discussione? Io forse mi sono distratto un attimo e ho capito male. Qualora avessi capito male e insomma già si fosse votato, chiedo scusa, mi tengo più presente, a questo punto più in attenzione però perché noi mettiamo insieme in successione tutti questi argomenti, vige ovviamente un meccanismo fiduciario anche tra di noi e sono tanti gli argomenti, alcune discussioni non essenziali non sono state risparmiate dai colleghi Consiglieri me compreso. Ma che stiamo votando? Questo è un po’ l’interrogativ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Va bene. Consigliere dovremmo avere sempre lo stesso grado di attenzione, ma detto questo io dico al Consigliere Fucito che stiamo votando sulla delibera che lui conosce degli emendamenti a firma di alcuni Consiglieri che stabiliscono delle quote quindi vincolano in qualche modo… Si può… Ma non sto facendo un discorso valutativo, sto dicendo altro. Questo emendamento specifico si, l’altro no. Chi chiede… Questo però è una valutazione politica! Chi è che chiede di intervenire? Santoro. Il primo già è votato, il secondo, questo qu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ANTORO </w:t>
      </w:r>
    </w:p>
    <w:p>
      <w:pPr>
        <w:pStyle w:val="Normal"/>
        <w:spacing w:lineRule="auto" w:line="360"/>
        <w:jc w:val="both"/>
        <w:rPr/>
      </w:pPr>
      <w:r>
        <w:rPr/>
        <w:t>No Presidente, solo una riflessione, io credo che è stata importante e saggia la scelta di votare il primo emendamento da parte del Consiglio, questo secondo emendamento non fa altro che ripercorrere quanto già scelto di votare con il primo emendamento, addirittura estende non soltanto praticamente ai prodotti editoriali perché qua si fa riferimento a tutti quelli che sono i materiali che vengono acquistati. Giusto per lanciare, perché prima o poi io credo che noi dovremmo affrontare anche questo tipo di discorso, qua non è che si vuole creare una sorta di autarchia economia per favorire diciamo le imprese, però una riflessione su quelli che saranno gli effetti del Federalismo fiscale una volta che entrerà di fatto nel nostro sistema giuridico ed economico noi la dobbiamo fare perché qualche strumento per tutelare le economie locali che sono poi quelle che versano nelle casse diciamo dell’erario Regionale che si verrà a creare con il sistema fiscale Regionale, con questo Federalismo fiscale prima o poi noi lo dovremmo affrontare, quindi non ci scandalizziamo se iniziamo già da subito ad immaginare nelle forme di tutela per l’imprenditoria locale perché ricordo che poi è l’imprenditoria locale che paga le tasse e che poi un domani su quelle noi dovremmo reggerci come istituzioni locali, quindi non mi scandalizza questo emendamento, l’ho voluto condividere insieme al Presidente Moretto e ovviamente lo voterò favorevolmente perché secondo me è un qualcosa di importante proprio in prospettiva rispetto a quello che da qui ai prossimi anni accadrà nel nostro paese. Grazie.</w:t>
      </w:r>
    </w:p>
    <w:p>
      <w:pPr>
        <w:pStyle w:val="Normal"/>
        <w:keepNext w:val="true"/>
        <w:numPr>
          <w:ilvl w:val="0"/>
          <w:numId w:val="0"/>
        </w:numPr>
        <w:spacing w:lineRule="auto" w:line="360" w:before="240" w:after="60"/>
        <w:jc w:val="both"/>
        <w:outlineLvl w:val="0"/>
        <w:rPr/>
      </w:pPr>
      <w:r>
        <w:rPr>
          <w:rFonts w:cs="Arial"/>
          <w:b/>
          <w:bCs/>
          <w:caps/>
          <w:kern w:val="2"/>
          <w:szCs w:val="32"/>
        </w:rPr>
        <w:t xml:space="preserve">pRESIDENTE IMPEGNO  </w:t>
      </w:r>
    </w:p>
    <w:p>
      <w:pPr>
        <w:pStyle w:val="Normal"/>
        <w:spacing w:lineRule="auto" w:line="360"/>
        <w:jc w:val="both"/>
        <w:rPr/>
      </w:pPr>
      <w:r>
        <w:rPr/>
        <w:t>Grazie a lei, non ci sono altre richieste di intervento, chi aveva chiesto l’appello nominale? Ambrosino, Moxedano… Ambrosino e Moxedano siamo in due… E Santoro. Chi è favorevole dica si, chi è contrario dica no, chi si astiene lo dichiari. Prego, procediamo alla votazione.</w:t>
      </w:r>
    </w:p>
    <w:p>
      <w:pPr>
        <w:pStyle w:val="Normal"/>
        <w:spacing w:lineRule="auto" w:line="360"/>
        <w:jc w:val="both"/>
        <w:rPr>
          <w:b/>
          <w:b/>
        </w:rPr>
      </w:pPr>
      <w:r>
        <w:rPr>
          <w:b/>
        </w:rPr>
      </w:r>
    </w:p>
    <w:p>
      <w:pPr>
        <w:pStyle w:val="Normal"/>
        <w:spacing w:lineRule="auto" w:line="360"/>
        <w:jc w:val="both"/>
        <w:rPr>
          <w:b/>
          <w:b/>
        </w:rPr>
      </w:pPr>
      <w:r>
        <w:rPr>
          <w:b/>
        </w:rPr>
        <w:t>La Dott.ssa Giovine procede alla votazione per appello nominale.</w:t>
      </w:r>
    </w:p>
    <w:p>
      <w:pPr>
        <w:pStyle w:val="Normal"/>
        <w:spacing w:lineRule="auto" w:line="360"/>
        <w:jc w:val="both"/>
        <w:rPr/>
      </w:pPr>
      <w:r>
        <w:rPr/>
        <w:t xml:space="preserve"> </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indac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Alvi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Ambrosin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Anniciell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Benincasa: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Borriello Antoni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Borriello Cir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accaval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arbon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arotenut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entanni: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iglia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ilenti: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e Mas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e Simone: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esposito: Astenut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i Marzio: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ellic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iola: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ucit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unar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alier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iordan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iudic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uerrier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Impegno: Astenut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amura: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anzott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ucc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up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alva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ansuet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astranz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igliacci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inisci: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inopol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nac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ntemara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rett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xedano: Astenut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Nicodem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Non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lladin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lmier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lomba: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risi: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Renzull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Russ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annino Gaetan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annino Pasqual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antor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cala: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chifon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ignoriello: Assente</w:t>
      </w:r>
    </w:p>
    <w:p>
      <w:pPr>
        <w:pStyle w:val="Normal"/>
        <w:widowControl w:val="false"/>
        <w:autoSpaceDE w:val="false"/>
        <w:spacing w:lineRule="auto" w:line="360"/>
        <w:jc w:val="both"/>
        <w:rPr>
          <w:color w:val="000000"/>
          <w:szCs w:val="28"/>
        </w:rPr>
      </w:pPr>
      <w:r>
        <w:rPr>
          <w:color w:val="000000"/>
          <w:szCs w:val="28"/>
        </w:rPr>
        <w:t>Simeone: Si</w:t>
      </w:r>
    </w:p>
    <w:p>
      <w:pPr>
        <w:pStyle w:val="Normal"/>
        <w:widowControl w:val="false"/>
        <w:autoSpaceDE w:val="false"/>
        <w:spacing w:lineRule="auto" w:line="360"/>
        <w:jc w:val="both"/>
        <w:rPr>
          <w:color w:val="000000"/>
          <w:szCs w:val="28"/>
        </w:rPr>
      </w:pPr>
      <w:r>
        <w:rPr>
          <w:color w:val="000000"/>
          <w:szCs w:val="28"/>
        </w:rPr>
        <w:t>Varriale Ciro: Assente</w:t>
      </w:r>
    </w:p>
    <w:p>
      <w:pPr>
        <w:pStyle w:val="Normal"/>
        <w:widowControl w:val="false"/>
        <w:autoSpaceDE w:val="false"/>
        <w:spacing w:lineRule="auto" w:line="360"/>
        <w:jc w:val="both"/>
        <w:rPr>
          <w:color w:val="000000"/>
          <w:szCs w:val="28"/>
        </w:rPr>
      </w:pPr>
      <w:r>
        <w:rPr>
          <w:color w:val="000000"/>
          <w:szCs w:val="28"/>
        </w:rPr>
        <w:t>Varriale Salvatore: Assente</w:t>
      </w:r>
    </w:p>
    <w:p>
      <w:pPr>
        <w:pStyle w:val="Normal"/>
        <w:widowControl w:val="false"/>
        <w:autoSpaceDE w:val="false"/>
        <w:spacing w:lineRule="auto" w:line="360"/>
        <w:jc w:val="both"/>
        <w:rPr>
          <w:color w:val="000000"/>
          <w:szCs w:val="28"/>
        </w:rPr>
      </w:pPr>
      <w:r>
        <w:rPr>
          <w:color w:val="000000"/>
          <w:szCs w:val="28"/>
        </w:rPr>
        <w:t>Venanzoni: Assente</w:t>
      </w:r>
    </w:p>
    <w:p>
      <w:pPr>
        <w:pStyle w:val="Normal"/>
        <w:widowControl w:val="false"/>
        <w:autoSpaceDE w:val="false"/>
        <w:spacing w:lineRule="auto" w:line="360"/>
        <w:jc w:val="both"/>
        <w:rPr/>
      </w:pPr>
      <w:r>
        <w:rPr>
          <w:color w:val="000000"/>
          <w:szCs w:val="28"/>
        </w:rPr>
        <w:t>Verde: Si</w:t>
      </w:r>
    </w:p>
    <w:p>
      <w:pPr>
        <w:pStyle w:val="Normal"/>
        <w:widowControl w:val="false"/>
        <w:autoSpaceDE w:val="false"/>
        <w:spacing w:lineRule="auto" w:line="360"/>
        <w:jc w:val="both"/>
        <w:rPr>
          <w:color w:val="000000"/>
          <w:szCs w:val="28"/>
        </w:rPr>
      </w:pPr>
      <w:r>
        <w:rPr>
          <w:color w:val="000000"/>
          <w:szCs w:val="28"/>
        </w:rPr>
        <w:t>Vitobello: Assente</w:t>
      </w:r>
    </w:p>
    <w:p>
      <w:pPr>
        <w:pStyle w:val="Normal"/>
        <w:tabs>
          <w:tab w:val="clear" w:pos="708"/>
          <w:tab w:val="left" w:pos="426" w:leader="none"/>
        </w:tabs>
        <w:spacing w:lineRule="auto" w:line="360"/>
        <w:jc w:val="both"/>
        <w:rPr>
          <w:color w:val="000000"/>
          <w:szCs w:val="28"/>
        </w:rPr>
      </w:pPr>
      <w:r>
        <w:rPr>
          <w:color w:val="000000"/>
          <w:szCs w:val="28"/>
        </w:rPr>
        <w:t>Zimbaldi: Assente</w:t>
      </w:r>
    </w:p>
    <w:p>
      <w:pPr>
        <w:pStyle w:val="Normal"/>
        <w:spacing w:lineRule="auto" w:line="360"/>
        <w:jc w:val="both"/>
        <w:rPr>
          <w:color w:val="000000"/>
          <w:szCs w:val="28"/>
        </w:rPr>
      </w:pPr>
      <w:r>
        <w:rPr>
          <w:color w:val="000000"/>
          <w:szCs w:val="28"/>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Esito della votazione:  15 si, 14 no, 3 astenuti quindi l’emendamento è respinto, bocciato.  </w:t>
      </w:r>
    </w:p>
    <w:p>
      <w:pPr>
        <w:pStyle w:val="Normal"/>
        <w:spacing w:lineRule="auto" w:line="360"/>
        <w:jc w:val="both"/>
        <w:rPr/>
      </w:pPr>
      <w:r>
        <w:rPr/>
        <w:t xml:space="preserve">Emendamento numero 3.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UNARO  </w:t>
      </w:r>
    </w:p>
    <w:p>
      <w:pPr>
        <w:pStyle w:val="Normal"/>
        <w:spacing w:lineRule="auto" w:line="360"/>
        <w:jc w:val="both"/>
        <w:rPr/>
      </w:pPr>
      <w:r>
        <w:rPr/>
        <w:t xml:space="preserve">Si, Presidente, chiedo scusa, in coerenza con l’ultimo fatto volevo modificare il voto precedente sull’altro emendamento, su quello del numero 1.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In che senso? In che version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UNARO  </w:t>
      </w:r>
    </w:p>
    <w:p>
      <w:pPr>
        <w:pStyle w:val="Normal"/>
        <w:spacing w:lineRule="auto" w:line="360"/>
        <w:jc w:val="both"/>
        <w:rPr/>
      </w:pPr>
      <w:r>
        <w:rPr/>
        <w:t xml:space="preserve">In senso contrario, l’emendamento numero 1.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Va bene. Rettifica del voto sull’emendamento numero 1, il Consigliere Funaro vota contrario. Siamo sull’emendamento numero 3.  </w:t>
      </w:r>
    </w:p>
    <w:p>
      <w:pPr>
        <w:pStyle w:val="Normal"/>
        <w:spacing w:lineRule="auto" w:line="360"/>
        <w:jc w:val="both"/>
        <w:rPr/>
      </w:pPr>
      <w:r>
        <w:rPr/>
        <w:t xml:space="preserve">Sull’ordine dei lavori?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SINO </w:t>
      </w:r>
    </w:p>
    <w:p>
      <w:pPr>
        <w:pStyle w:val="Normal"/>
        <w:spacing w:lineRule="auto" w:line="360"/>
        <w:jc w:val="both"/>
        <w:rPr/>
      </w:pPr>
      <w:r>
        <w:rPr/>
        <w:t xml:space="preserve">Per chiedere anche una spiegazione perché mi accingevo a intervenire sulla bestione e sono preceduto dall’intervento del collega Funaro il quale, giustamente in coerenza con il voto, l’ultimo voto espresso modifica il suo voto sull’emendamento precedente. Perché sembrerebbe chiaro, ma qua vorrei il sostegno degli uffici che una votazione negativa a questo emendamento, praticamente sopprime l’effetto del precedente o mi sbagli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No, Consigliere sono due emendamenti diversi. Sono cose diverse Consigliere. Il primo emendamento è per l’acquisizione di opere di editori altre di autori locali per valorizzare etc., qui siamo “acquisto di materiale secondo le disponibilità di bilancio” è chiaro? Io così ho capi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SINO  </w:t>
      </w:r>
    </w:p>
    <w:p>
      <w:pPr>
        <w:pStyle w:val="Normal"/>
        <w:spacing w:lineRule="auto" w:line="360"/>
        <w:jc w:val="both"/>
        <w:rPr/>
      </w:pPr>
      <w:r>
        <w:rPr/>
        <w:t xml:space="preserve">Io non ho capito molto bene però.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Emendamento numero 3. La parola al Consigliere Moretto. </w:t>
      </w:r>
    </w:p>
    <w:p>
      <w:pPr>
        <w:pStyle w:val="Normal"/>
        <w:spacing w:lineRule="auto" w:line="360"/>
        <w:jc w:val="both"/>
        <w:rPr/>
      </w:pPr>
      <w:r>
        <w:rPr/>
      </w:r>
    </w:p>
    <w:p>
      <w:pPr>
        <w:pStyle w:val="Normal"/>
        <w:spacing w:lineRule="auto" w:line="360"/>
        <w:jc w:val="both"/>
        <w:rPr>
          <w:rFonts w:cs="Arial"/>
          <w:b/>
          <w:b/>
          <w:bCs/>
          <w:caps/>
          <w:kern w:val="2"/>
          <w:szCs w:val="32"/>
        </w:rPr>
      </w:pPr>
      <w:r>
        <w:rPr>
          <w:rFonts w:cs="Arial"/>
          <w:b/>
          <w:bCs/>
          <w:caps/>
          <w:kern w:val="2"/>
          <w:szCs w:val="32"/>
        </w:rPr>
      </w:r>
    </w:p>
    <w:p>
      <w:pPr>
        <w:pStyle w:val="Normal"/>
        <w:spacing w:lineRule="auto" w:line="360"/>
        <w:jc w:val="both"/>
        <w:rPr>
          <w:rFonts w:cs="Arial"/>
          <w:b/>
          <w:b/>
          <w:bCs/>
          <w:caps/>
          <w:kern w:val="2"/>
          <w:szCs w:val="32"/>
        </w:rPr>
      </w:pPr>
      <w:r>
        <w:rPr>
          <w:rFonts w:cs="Arial"/>
          <w:b/>
          <w:bCs/>
          <w:caps/>
          <w:kern w:val="2"/>
          <w:szCs w:val="32"/>
        </w:rPr>
      </w:r>
    </w:p>
    <w:p>
      <w:pPr>
        <w:pStyle w:val="Normal"/>
        <w:spacing w:lineRule="auto" w:line="360"/>
        <w:jc w:val="both"/>
        <w:rPr>
          <w:rFonts w:cs="Arial"/>
          <w:b/>
          <w:b/>
          <w:bCs/>
          <w:caps/>
          <w:kern w:val="2"/>
          <w:szCs w:val="32"/>
        </w:rPr>
      </w:pPr>
      <w:r>
        <w:rPr>
          <w:rFonts w:cs="Arial"/>
          <w:b/>
          <w:bCs/>
          <w:caps/>
          <w:kern w:val="2"/>
          <w:szCs w:val="32"/>
        </w:rPr>
        <w:t xml:space="preserve">CONSIGLIERE MORETTO </w:t>
      </w:r>
    </w:p>
    <w:p>
      <w:pPr>
        <w:pStyle w:val="Normal"/>
        <w:spacing w:lineRule="auto" w:line="360"/>
        <w:jc w:val="both"/>
        <w:rPr/>
      </w:pPr>
      <w:r>
        <w:rPr/>
        <w:t xml:space="preserve">Penso che sia semplice Presidente, sono state previste delle sezioni di intervento, a queste dobbiamo aggiungere la sezione sport che credo faccia parte della cultura dello sport.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Parere dell’Amministrazion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ASSESSORE  </w:t>
      </w:r>
    </w:p>
    <w:p>
      <w:pPr>
        <w:pStyle w:val="Normal"/>
        <w:spacing w:lineRule="auto" w:line="360"/>
        <w:jc w:val="both"/>
        <w:rPr/>
      </w:pPr>
      <w:r>
        <w:rPr/>
        <w:t xml:space="preserve">Favorevole, ovviamente favorevo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Bene, con il parere favorevole dell’amministrazione pongo in votazione l’emendamento numero 3. Chi è favorevole, resti fermo. Chi è contrario, alzi la mano. Chi si astiene, lo dichiari. L’emendamento numero 3 è approvato all’unanimità.  </w:t>
      </w:r>
    </w:p>
    <w:p>
      <w:pPr>
        <w:pStyle w:val="Normal"/>
        <w:spacing w:lineRule="auto" w:line="360"/>
        <w:jc w:val="both"/>
        <w:rPr/>
      </w:pPr>
      <w:r>
        <w:rPr/>
        <w:t xml:space="preserve">Emendamento numero 4 dello stesso tenore del precedente: al secondo capoverso aggiungere dopo la parola “storia e geografia” la parola “sport”. Essendo favorevole sul 3 credo che il parere sia favorevole anche sul 4.  </w:t>
      </w:r>
    </w:p>
    <w:p>
      <w:pPr>
        <w:pStyle w:val="Normal"/>
        <w:spacing w:lineRule="auto" w:line="360"/>
        <w:jc w:val="both"/>
        <w:rPr/>
      </w:pPr>
      <w:r>
        <w:rPr/>
        <w:t xml:space="preserve">Chi è favorevole, resti fermo. Chi è contrario, alzi la mano. Chi si astiene, lo dichiari. L’emendamento numero 4 è approvato all’unanimità.  </w:t>
      </w:r>
    </w:p>
    <w:p>
      <w:pPr>
        <w:pStyle w:val="Normal"/>
        <w:spacing w:lineRule="auto" w:line="360"/>
        <w:jc w:val="both"/>
        <w:rPr/>
      </w:pPr>
      <w:r>
        <w:rPr/>
        <w:t xml:space="preserve">Non ci sono altri emendamenti pertanto pongo in votazione l’atto deliberativ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SINO  </w:t>
      </w:r>
    </w:p>
    <w:p>
      <w:pPr>
        <w:pStyle w:val="Normal"/>
        <w:spacing w:lineRule="auto" w:line="360"/>
        <w:jc w:val="both"/>
        <w:rPr/>
      </w:pPr>
      <w:r>
        <w:rPr/>
        <w:t xml:space="preserve">Per appello nomina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Le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INO   </w:t>
      </w:r>
    </w:p>
    <w:p>
      <w:pPr>
        <w:pStyle w:val="Normal"/>
        <w:spacing w:lineRule="auto" w:line="360"/>
        <w:jc w:val="both"/>
        <w:rPr/>
      </w:pPr>
      <w:r>
        <w:rPr/>
        <w:t xml:space="preserve">Io il collega Moxedano e il collega Monac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Pongo in votazione l’atto deliberativo di Giunta comunale 1620, così come è emendato.  </w:t>
      </w:r>
    </w:p>
    <w:p>
      <w:pPr>
        <w:pStyle w:val="Normal"/>
        <w:spacing w:lineRule="auto" w:line="360"/>
        <w:jc w:val="both"/>
        <w:rPr/>
      </w:pPr>
      <w:r>
        <w:rPr/>
        <w:t>Chi è favorevole, dica “si”. Chi è contrario, dica “no”. Chi si astiene, lo dichiari.</w:t>
      </w:r>
    </w:p>
    <w:p>
      <w:pPr>
        <w:pStyle w:val="Normal"/>
        <w:spacing w:lineRule="auto" w:line="360"/>
        <w:jc w:val="both"/>
        <w:rPr/>
      </w:pPr>
      <w:r>
        <w:rPr/>
        <w:t xml:space="preserve">Prego procediamo.  </w:t>
      </w:r>
    </w:p>
    <w:p>
      <w:pPr>
        <w:pStyle w:val="Normal"/>
        <w:spacing w:lineRule="auto" w:line="360"/>
        <w:jc w:val="both"/>
        <w:rPr/>
      </w:pPr>
      <w:r>
        <w:rPr/>
      </w:r>
    </w:p>
    <w:p>
      <w:pPr>
        <w:pStyle w:val="Normal"/>
        <w:spacing w:lineRule="auto" w:line="360"/>
        <w:jc w:val="both"/>
        <w:rPr>
          <w:b/>
          <w:b/>
        </w:rPr>
      </w:pPr>
      <w:r>
        <w:rPr>
          <w:b/>
        </w:rPr>
        <w:t xml:space="preserve">La Dottoressa Giovane procede all’appello nominale per la votazione. </w:t>
      </w:r>
    </w:p>
    <w:p>
      <w:pPr>
        <w:pStyle w:val="Normal"/>
        <w:widowControl w:val="false"/>
        <w:autoSpaceDE w:val="false"/>
        <w:spacing w:lineRule="auto" w:line="360"/>
        <w:rPr>
          <w:b/>
          <w:b/>
          <w:color w:val="000000"/>
          <w:sz w:val="23"/>
          <w:szCs w:val="23"/>
          <w:lang w:eastAsia="it-IT"/>
        </w:rPr>
      </w:pPr>
      <w:r>
        <w:rPr>
          <w:b/>
          <w:color w:val="000000"/>
          <w:sz w:val="23"/>
          <w:szCs w:val="23"/>
          <w:lang w:eastAsia="it-IT"/>
        </w:rPr>
      </w:r>
    </w:p>
    <w:p>
      <w:pPr>
        <w:pStyle w:val="Normal"/>
        <w:widowControl w:val="false"/>
        <w:autoSpaceDE w:val="false"/>
        <w:spacing w:lineRule="auto" w:line="360"/>
        <w:rPr>
          <w:color w:val="000000"/>
          <w:sz w:val="23"/>
          <w:szCs w:val="23"/>
          <w:lang w:eastAsia="it-IT"/>
        </w:rPr>
      </w:pPr>
      <w:r>
        <w:rPr>
          <w:color w:val="000000"/>
          <w:sz w:val="23"/>
          <w:szCs w:val="23"/>
          <w:lang w:eastAsia="it-IT"/>
        </w:rPr>
        <w:t>Sindaco:  Si;</w:t>
      </w:r>
    </w:p>
    <w:p>
      <w:pPr>
        <w:pStyle w:val="Normal"/>
        <w:widowControl w:val="false"/>
        <w:autoSpaceDE w:val="false"/>
        <w:spacing w:lineRule="auto" w:line="360"/>
        <w:rPr>
          <w:color w:val="000000"/>
          <w:sz w:val="23"/>
          <w:szCs w:val="23"/>
          <w:lang w:eastAsia="it-IT"/>
        </w:rPr>
      </w:pPr>
      <w:r>
        <w:rPr>
          <w:color w:val="000000"/>
          <w:sz w:val="23"/>
          <w:szCs w:val="23"/>
          <w:lang w:eastAsia="it-IT"/>
        </w:rPr>
        <w:t>Alvino: Assente;</w:t>
      </w:r>
    </w:p>
    <w:p>
      <w:pPr>
        <w:pStyle w:val="Normal"/>
        <w:widowControl w:val="false"/>
        <w:autoSpaceDE w:val="false"/>
        <w:spacing w:lineRule="auto" w:line="360"/>
        <w:rPr>
          <w:color w:val="000000"/>
          <w:sz w:val="23"/>
          <w:szCs w:val="23"/>
          <w:lang w:eastAsia="it-IT"/>
        </w:rPr>
      </w:pPr>
      <w:r>
        <w:rPr>
          <w:color w:val="000000"/>
          <w:sz w:val="23"/>
          <w:szCs w:val="23"/>
          <w:lang w:eastAsia="it-IT"/>
        </w:rPr>
        <w:t>Ambrosino: Astenuto;</w:t>
      </w:r>
    </w:p>
    <w:p>
      <w:pPr>
        <w:pStyle w:val="Normal"/>
        <w:widowControl w:val="false"/>
        <w:autoSpaceDE w:val="false"/>
        <w:spacing w:lineRule="auto" w:line="360"/>
        <w:rPr>
          <w:color w:val="000000"/>
          <w:sz w:val="23"/>
          <w:szCs w:val="23"/>
          <w:lang w:eastAsia="it-IT"/>
        </w:rPr>
      </w:pPr>
      <w:r>
        <w:rPr>
          <w:color w:val="000000"/>
          <w:sz w:val="23"/>
          <w:szCs w:val="23"/>
          <w:lang w:eastAsia="it-IT"/>
        </w:rPr>
        <w:t>Anniciello: Si;</w:t>
      </w:r>
    </w:p>
    <w:p>
      <w:pPr>
        <w:pStyle w:val="Normal"/>
        <w:widowControl w:val="false"/>
        <w:autoSpaceDE w:val="false"/>
        <w:spacing w:lineRule="auto" w:line="360"/>
        <w:rPr>
          <w:color w:val="000000"/>
          <w:sz w:val="23"/>
          <w:szCs w:val="23"/>
          <w:lang w:eastAsia="it-IT"/>
        </w:rPr>
      </w:pPr>
      <w:r>
        <w:rPr>
          <w:color w:val="000000"/>
          <w:sz w:val="23"/>
          <w:szCs w:val="23"/>
          <w:lang w:eastAsia="it-IT"/>
        </w:rPr>
        <w:t>Benincasa: Assente;</w:t>
      </w:r>
    </w:p>
    <w:p>
      <w:pPr>
        <w:pStyle w:val="Normal"/>
        <w:widowControl w:val="false"/>
        <w:autoSpaceDE w:val="false"/>
        <w:spacing w:lineRule="auto" w:line="360"/>
        <w:rPr>
          <w:color w:val="000000"/>
          <w:sz w:val="23"/>
          <w:szCs w:val="23"/>
          <w:lang w:eastAsia="it-IT"/>
        </w:rPr>
      </w:pPr>
      <w:r>
        <w:rPr>
          <w:color w:val="000000"/>
          <w:sz w:val="23"/>
          <w:szCs w:val="23"/>
          <w:lang w:eastAsia="it-IT"/>
        </w:rPr>
        <w:t>Borriello Antonio: Si;</w:t>
      </w:r>
    </w:p>
    <w:p>
      <w:pPr>
        <w:pStyle w:val="Normal"/>
        <w:widowControl w:val="false"/>
        <w:autoSpaceDE w:val="false"/>
        <w:spacing w:lineRule="auto" w:line="360"/>
        <w:rPr>
          <w:color w:val="000000"/>
          <w:sz w:val="23"/>
          <w:szCs w:val="23"/>
          <w:lang w:eastAsia="it-IT"/>
        </w:rPr>
      </w:pPr>
      <w:r>
        <w:rPr>
          <w:color w:val="000000"/>
          <w:sz w:val="23"/>
          <w:szCs w:val="23"/>
          <w:lang w:eastAsia="it-IT"/>
        </w:rPr>
        <w:t>Borriello Ciro: Si;</w:t>
      </w:r>
    </w:p>
    <w:p>
      <w:pPr>
        <w:pStyle w:val="Normal"/>
        <w:widowControl w:val="false"/>
        <w:autoSpaceDE w:val="false"/>
        <w:spacing w:lineRule="auto" w:line="360"/>
        <w:rPr>
          <w:color w:val="000000"/>
          <w:sz w:val="23"/>
          <w:szCs w:val="23"/>
          <w:lang w:eastAsia="it-IT"/>
        </w:rPr>
      </w:pPr>
      <w:r>
        <w:rPr>
          <w:color w:val="000000"/>
          <w:sz w:val="23"/>
          <w:szCs w:val="23"/>
          <w:lang w:eastAsia="it-IT"/>
        </w:rPr>
        <w:t>Caccavale: Assente;</w:t>
      </w:r>
    </w:p>
    <w:p>
      <w:pPr>
        <w:pStyle w:val="Normal"/>
        <w:widowControl w:val="false"/>
        <w:autoSpaceDE w:val="false"/>
        <w:spacing w:lineRule="auto" w:line="360"/>
        <w:rPr>
          <w:color w:val="000000"/>
          <w:sz w:val="23"/>
          <w:szCs w:val="23"/>
          <w:lang w:eastAsia="it-IT"/>
        </w:rPr>
      </w:pPr>
      <w:r>
        <w:rPr>
          <w:color w:val="000000"/>
          <w:sz w:val="23"/>
          <w:szCs w:val="23"/>
          <w:lang w:eastAsia="it-IT"/>
        </w:rPr>
        <w:t>Carbone: Assente;</w:t>
      </w:r>
    </w:p>
    <w:p>
      <w:pPr>
        <w:pStyle w:val="Normal"/>
        <w:widowControl w:val="false"/>
        <w:autoSpaceDE w:val="false"/>
        <w:spacing w:lineRule="auto" w:line="360"/>
        <w:rPr>
          <w:color w:val="000000"/>
          <w:sz w:val="23"/>
          <w:szCs w:val="23"/>
          <w:lang w:eastAsia="it-IT"/>
        </w:rPr>
      </w:pPr>
      <w:r>
        <w:rPr>
          <w:color w:val="000000"/>
          <w:sz w:val="23"/>
          <w:szCs w:val="23"/>
          <w:lang w:eastAsia="it-IT"/>
        </w:rPr>
        <w:t>Carotenuto: Si;</w:t>
      </w:r>
    </w:p>
    <w:p>
      <w:pPr>
        <w:pStyle w:val="Normal"/>
        <w:widowControl w:val="false"/>
        <w:autoSpaceDE w:val="false"/>
        <w:spacing w:lineRule="auto" w:line="360"/>
        <w:rPr>
          <w:color w:val="000000"/>
          <w:sz w:val="23"/>
          <w:szCs w:val="23"/>
          <w:lang w:eastAsia="it-IT"/>
        </w:rPr>
      </w:pPr>
      <w:r>
        <w:rPr>
          <w:color w:val="000000"/>
          <w:sz w:val="23"/>
          <w:szCs w:val="23"/>
          <w:lang w:eastAsia="it-IT"/>
        </w:rPr>
        <w:t>Centanni: Si;</w:t>
      </w:r>
    </w:p>
    <w:p>
      <w:pPr>
        <w:pStyle w:val="Normal"/>
        <w:widowControl w:val="false"/>
        <w:autoSpaceDE w:val="false"/>
        <w:spacing w:lineRule="auto" w:line="360"/>
        <w:rPr>
          <w:color w:val="000000"/>
          <w:sz w:val="23"/>
          <w:szCs w:val="23"/>
          <w:lang w:eastAsia="it-IT"/>
        </w:rPr>
      </w:pPr>
      <w:r>
        <w:rPr>
          <w:color w:val="000000"/>
          <w:sz w:val="23"/>
          <w:szCs w:val="23"/>
          <w:lang w:eastAsia="it-IT"/>
        </w:rPr>
        <w:t>Cigliano: Assente;</w:t>
      </w:r>
    </w:p>
    <w:p>
      <w:pPr>
        <w:pStyle w:val="Normal"/>
        <w:widowControl w:val="false"/>
        <w:autoSpaceDE w:val="false"/>
        <w:spacing w:lineRule="auto" w:line="360"/>
        <w:rPr>
          <w:color w:val="000000"/>
          <w:sz w:val="23"/>
          <w:szCs w:val="23"/>
          <w:lang w:eastAsia="it-IT"/>
        </w:rPr>
      </w:pPr>
      <w:r>
        <w:rPr>
          <w:color w:val="000000"/>
          <w:sz w:val="23"/>
          <w:szCs w:val="23"/>
          <w:lang w:eastAsia="it-IT"/>
        </w:rPr>
        <w:t>Cilenti: Si;</w:t>
      </w:r>
    </w:p>
    <w:p>
      <w:pPr>
        <w:pStyle w:val="Normal"/>
        <w:widowControl w:val="false"/>
        <w:autoSpaceDE w:val="false"/>
        <w:spacing w:lineRule="auto" w:line="360"/>
        <w:rPr>
          <w:color w:val="000000"/>
          <w:sz w:val="23"/>
          <w:szCs w:val="23"/>
          <w:lang w:val="fr-FR" w:eastAsia="it-IT"/>
        </w:rPr>
      </w:pPr>
      <w:r>
        <w:rPr>
          <w:color w:val="000000"/>
          <w:sz w:val="23"/>
          <w:szCs w:val="23"/>
          <w:lang w:val="fr-FR" w:eastAsia="it-IT"/>
        </w:rPr>
        <w:t>De Masi: Assente;</w:t>
      </w:r>
    </w:p>
    <w:p>
      <w:pPr>
        <w:pStyle w:val="Normal"/>
        <w:widowControl w:val="false"/>
        <w:autoSpaceDE w:val="false"/>
        <w:spacing w:lineRule="auto" w:line="360"/>
        <w:rPr>
          <w:color w:val="000000"/>
          <w:sz w:val="23"/>
          <w:szCs w:val="23"/>
          <w:lang w:eastAsia="it-IT"/>
        </w:rPr>
      </w:pPr>
      <w:r>
        <w:rPr>
          <w:color w:val="000000"/>
          <w:sz w:val="23"/>
          <w:szCs w:val="23"/>
          <w:lang w:eastAsia="it-IT"/>
        </w:rPr>
        <w:t>De Simone: Si;</w:t>
      </w:r>
    </w:p>
    <w:p>
      <w:pPr>
        <w:pStyle w:val="Normal"/>
        <w:widowControl w:val="false"/>
        <w:autoSpaceDE w:val="false"/>
        <w:spacing w:lineRule="auto" w:line="360"/>
        <w:rPr>
          <w:color w:val="000000"/>
          <w:sz w:val="23"/>
          <w:szCs w:val="23"/>
          <w:lang w:eastAsia="it-IT"/>
        </w:rPr>
      </w:pPr>
      <w:r>
        <w:rPr>
          <w:color w:val="000000"/>
          <w:sz w:val="23"/>
          <w:szCs w:val="23"/>
          <w:lang w:eastAsia="it-IT"/>
        </w:rPr>
        <w:t>D'Esposito: Si;</w:t>
      </w:r>
    </w:p>
    <w:p>
      <w:pPr>
        <w:pStyle w:val="Normal"/>
        <w:widowControl w:val="false"/>
        <w:autoSpaceDE w:val="false"/>
        <w:spacing w:lineRule="auto" w:line="360"/>
        <w:rPr>
          <w:color w:val="000000"/>
          <w:sz w:val="23"/>
          <w:szCs w:val="23"/>
          <w:lang w:eastAsia="it-IT"/>
        </w:rPr>
      </w:pPr>
      <w:r>
        <w:rPr>
          <w:color w:val="000000"/>
          <w:sz w:val="23"/>
          <w:szCs w:val="23"/>
          <w:lang w:eastAsia="it-IT"/>
        </w:rPr>
        <w:t>Di Marzio: Si;</w:t>
      </w:r>
    </w:p>
    <w:p>
      <w:pPr>
        <w:pStyle w:val="Normal"/>
        <w:widowControl w:val="false"/>
        <w:autoSpaceDE w:val="false"/>
        <w:spacing w:lineRule="auto" w:line="360"/>
        <w:rPr>
          <w:color w:val="000000"/>
          <w:sz w:val="23"/>
          <w:szCs w:val="23"/>
          <w:lang w:eastAsia="it-IT"/>
        </w:rPr>
      </w:pPr>
      <w:r>
        <w:rPr>
          <w:color w:val="000000"/>
          <w:sz w:val="23"/>
          <w:szCs w:val="23"/>
          <w:lang w:eastAsia="it-IT"/>
        </w:rPr>
        <w:t>Fellico:Si;</w:t>
      </w:r>
    </w:p>
    <w:p>
      <w:pPr>
        <w:pStyle w:val="Normal"/>
        <w:widowControl w:val="false"/>
        <w:autoSpaceDE w:val="false"/>
        <w:spacing w:lineRule="auto" w:line="360"/>
        <w:rPr>
          <w:color w:val="000000"/>
          <w:sz w:val="23"/>
          <w:szCs w:val="23"/>
          <w:lang w:eastAsia="it-IT"/>
        </w:rPr>
      </w:pPr>
      <w:r>
        <w:rPr>
          <w:color w:val="000000"/>
          <w:sz w:val="23"/>
          <w:szCs w:val="23"/>
          <w:lang w:eastAsia="it-IT"/>
        </w:rPr>
        <w:t>Fiola: Si;</w:t>
      </w:r>
    </w:p>
    <w:p>
      <w:pPr>
        <w:pStyle w:val="Normal"/>
        <w:widowControl w:val="false"/>
        <w:autoSpaceDE w:val="false"/>
        <w:spacing w:lineRule="auto" w:line="360"/>
        <w:rPr>
          <w:color w:val="000000"/>
          <w:sz w:val="23"/>
          <w:szCs w:val="23"/>
          <w:lang w:eastAsia="it-IT"/>
        </w:rPr>
      </w:pPr>
      <w:r>
        <w:rPr>
          <w:color w:val="000000"/>
          <w:sz w:val="23"/>
          <w:szCs w:val="23"/>
          <w:lang w:eastAsia="it-IT"/>
        </w:rPr>
        <w:t>Fucito: Si;</w:t>
      </w:r>
    </w:p>
    <w:p>
      <w:pPr>
        <w:pStyle w:val="Normal"/>
        <w:widowControl w:val="false"/>
        <w:autoSpaceDE w:val="false"/>
        <w:spacing w:lineRule="auto" w:line="360"/>
        <w:rPr>
          <w:color w:val="000000"/>
          <w:sz w:val="23"/>
          <w:szCs w:val="23"/>
          <w:lang w:eastAsia="it-IT"/>
        </w:rPr>
      </w:pPr>
      <w:r>
        <w:rPr>
          <w:color w:val="000000"/>
          <w:sz w:val="23"/>
          <w:szCs w:val="23"/>
          <w:lang w:eastAsia="it-IT"/>
        </w:rPr>
        <w:t>Funaro: Si;</w:t>
      </w:r>
    </w:p>
    <w:p>
      <w:pPr>
        <w:pStyle w:val="Normal"/>
        <w:widowControl w:val="false"/>
        <w:autoSpaceDE w:val="false"/>
        <w:spacing w:lineRule="auto" w:line="360"/>
        <w:rPr>
          <w:color w:val="000000"/>
          <w:sz w:val="23"/>
          <w:szCs w:val="23"/>
          <w:lang w:eastAsia="it-IT"/>
        </w:rPr>
      </w:pPr>
      <w:r>
        <w:rPr>
          <w:color w:val="000000"/>
          <w:sz w:val="23"/>
          <w:szCs w:val="23"/>
          <w:lang w:eastAsia="it-IT"/>
        </w:rPr>
        <w:t>Galiero: Si;</w:t>
      </w:r>
    </w:p>
    <w:p>
      <w:pPr>
        <w:pStyle w:val="Normal"/>
        <w:widowControl w:val="false"/>
        <w:autoSpaceDE w:val="false"/>
        <w:spacing w:lineRule="auto" w:line="360"/>
        <w:rPr>
          <w:color w:val="000000"/>
          <w:sz w:val="23"/>
          <w:szCs w:val="23"/>
          <w:lang w:eastAsia="it-IT"/>
        </w:rPr>
      </w:pPr>
      <w:r>
        <w:rPr>
          <w:color w:val="000000"/>
          <w:sz w:val="23"/>
          <w:szCs w:val="23"/>
          <w:lang w:eastAsia="it-IT"/>
        </w:rPr>
        <w:t>Giordano: Si;</w:t>
      </w:r>
    </w:p>
    <w:p>
      <w:pPr>
        <w:pStyle w:val="Normal"/>
        <w:widowControl w:val="false"/>
        <w:autoSpaceDE w:val="false"/>
        <w:spacing w:lineRule="auto" w:line="360"/>
        <w:rPr>
          <w:color w:val="000000"/>
          <w:sz w:val="23"/>
          <w:szCs w:val="23"/>
          <w:lang w:eastAsia="it-IT"/>
        </w:rPr>
      </w:pPr>
      <w:r>
        <w:rPr>
          <w:color w:val="000000"/>
          <w:sz w:val="23"/>
          <w:szCs w:val="23"/>
          <w:lang w:eastAsia="it-IT"/>
        </w:rPr>
        <w:t>Giudice: Assente;</w:t>
      </w:r>
    </w:p>
    <w:p>
      <w:pPr>
        <w:pStyle w:val="Normal"/>
        <w:widowControl w:val="false"/>
        <w:autoSpaceDE w:val="false"/>
        <w:spacing w:lineRule="auto" w:line="360"/>
        <w:rPr>
          <w:color w:val="000000"/>
          <w:sz w:val="23"/>
          <w:szCs w:val="23"/>
          <w:lang w:eastAsia="it-IT"/>
        </w:rPr>
      </w:pPr>
      <w:r>
        <w:rPr>
          <w:color w:val="000000"/>
          <w:sz w:val="23"/>
          <w:szCs w:val="23"/>
          <w:lang w:eastAsia="it-IT"/>
        </w:rPr>
        <w:t>Guerriero: Assente;</w:t>
      </w:r>
    </w:p>
    <w:p>
      <w:pPr>
        <w:pStyle w:val="Normal"/>
        <w:widowControl w:val="false"/>
        <w:autoSpaceDE w:val="false"/>
        <w:spacing w:lineRule="auto" w:line="360"/>
        <w:rPr>
          <w:color w:val="000000"/>
          <w:sz w:val="23"/>
          <w:szCs w:val="23"/>
          <w:lang w:eastAsia="it-IT"/>
        </w:rPr>
      </w:pPr>
      <w:r>
        <w:rPr>
          <w:color w:val="000000"/>
          <w:sz w:val="23"/>
          <w:szCs w:val="23"/>
          <w:lang w:eastAsia="it-IT"/>
        </w:rPr>
        <w:t>Impegno: Astenuto;</w:t>
      </w:r>
    </w:p>
    <w:p>
      <w:pPr>
        <w:pStyle w:val="Normal"/>
        <w:widowControl w:val="false"/>
        <w:autoSpaceDE w:val="false"/>
        <w:spacing w:lineRule="auto" w:line="360"/>
        <w:rPr>
          <w:color w:val="000000"/>
          <w:sz w:val="23"/>
          <w:szCs w:val="23"/>
          <w:lang w:eastAsia="it-IT"/>
        </w:rPr>
      </w:pPr>
      <w:r>
        <w:rPr>
          <w:color w:val="000000"/>
          <w:sz w:val="23"/>
          <w:szCs w:val="23"/>
          <w:lang w:eastAsia="it-IT"/>
        </w:rPr>
        <w:t>Lamura: Assente;</w:t>
      </w:r>
    </w:p>
    <w:p>
      <w:pPr>
        <w:pStyle w:val="Normal"/>
        <w:widowControl w:val="false"/>
        <w:autoSpaceDE w:val="false"/>
        <w:spacing w:lineRule="auto" w:line="360"/>
        <w:rPr>
          <w:color w:val="000000"/>
          <w:sz w:val="23"/>
          <w:szCs w:val="23"/>
          <w:lang w:eastAsia="it-IT"/>
        </w:rPr>
      </w:pPr>
      <w:r>
        <w:rPr>
          <w:color w:val="000000"/>
          <w:sz w:val="23"/>
          <w:szCs w:val="23"/>
          <w:lang w:eastAsia="it-IT"/>
        </w:rPr>
        <w:t>Lanzotti: Assente;</w:t>
      </w:r>
    </w:p>
    <w:p>
      <w:pPr>
        <w:pStyle w:val="Normal"/>
        <w:widowControl w:val="false"/>
        <w:autoSpaceDE w:val="false"/>
        <w:spacing w:lineRule="auto" w:line="360"/>
        <w:rPr>
          <w:color w:val="000000"/>
          <w:sz w:val="23"/>
          <w:szCs w:val="23"/>
          <w:lang w:eastAsia="it-IT"/>
        </w:rPr>
      </w:pPr>
      <w:r>
        <w:rPr>
          <w:color w:val="000000"/>
          <w:sz w:val="23"/>
          <w:szCs w:val="23"/>
          <w:lang w:eastAsia="it-IT"/>
        </w:rPr>
        <w:t>Lucci: Assente;</w:t>
      </w:r>
    </w:p>
    <w:p>
      <w:pPr>
        <w:pStyle w:val="Normal"/>
        <w:widowControl w:val="false"/>
        <w:autoSpaceDE w:val="false"/>
        <w:spacing w:lineRule="auto" w:line="360"/>
        <w:rPr>
          <w:color w:val="000000"/>
          <w:sz w:val="23"/>
          <w:szCs w:val="23"/>
          <w:lang w:eastAsia="it-IT"/>
        </w:rPr>
      </w:pPr>
      <w:r>
        <w:rPr>
          <w:color w:val="000000"/>
          <w:sz w:val="23"/>
          <w:szCs w:val="23"/>
          <w:lang w:eastAsia="it-IT"/>
        </w:rPr>
        <w:t>Lupo: Si;</w:t>
      </w:r>
    </w:p>
    <w:p>
      <w:pPr>
        <w:pStyle w:val="Normal"/>
        <w:widowControl w:val="false"/>
        <w:autoSpaceDE w:val="false"/>
        <w:spacing w:lineRule="auto" w:line="360"/>
        <w:rPr>
          <w:color w:val="000000"/>
          <w:sz w:val="23"/>
          <w:szCs w:val="23"/>
          <w:lang w:eastAsia="it-IT"/>
        </w:rPr>
      </w:pPr>
      <w:r>
        <w:rPr>
          <w:color w:val="000000"/>
          <w:sz w:val="23"/>
          <w:szCs w:val="23"/>
          <w:lang w:eastAsia="it-IT"/>
        </w:rPr>
        <w:t>Malvano: Assente;</w:t>
      </w:r>
    </w:p>
    <w:p>
      <w:pPr>
        <w:pStyle w:val="Normal"/>
        <w:widowControl w:val="false"/>
        <w:autoSpaceDE w:val="false"/>
        <w:spacing w:lineRule="auto" w:line="360"/>
        <w:rPr>
          <w:color w:val="000000"/>
          <w:sz w:val="23"/>
          <w:szCs w:val="23"/>
          <w:lang w:eastAsia="it-IT"/>
        </w:rPr>
      </w:pPr>
      <w:r>
        <w:rPr>
          <w:color w:val="000000"/>
          <w:sz w:val="23"/>
          <w:szCs w:val="23"/>
          <w:lang w:eastAsia="it-IT"/>
        </w:rPr>
        <w:t>Mansueto: Assente;</w:t>
      </w:r>
    </w:p>
    <w:p>
      <w:pPr>
        <w:pStyle w:val="Normal"/>
        <w:widowControl w:val="false"/>
        <w:autoSpaceDE w:val="false"/>
        <w:spacing w:lineRule="auto" w:line="360"/>
        <w:rPr>
          <w:color w:val="000000"/>
          <w:sz w:val="23"/>
          <w:szCs w:val="23"/>
          <w:lang w:eastAsia="it-IT"/>
        </w:rPr>
      </w:pPr>
      <w:r>
        <w:rPr>
          <w:color w:val="000000"/>
          <w:sz w:val="23"/>
          <w:szCs w:val="23"/>
          <w:lang w:eastAsia="it-IT"/>
        </w:rPr>
        <w:t xml:space="preserve">Mastranzo: Assente; </w:t>
      </w:r>
    </w:p>
    <w:p>
      <w:pPr>
        <w:pStyle w:val="Normal"/>
        <w:widowControl w:val="false"/>
        <w:autoSpaceDE w:val="false"/>
        <w:spacing w:lineRule="auto" w:line="360"/>
        <w:rPr>
          <w:color w:val="000000"/>
          <w:sz w:val="23"/>
          <w:szCs w:val="23"/>
          <w:lang w:eastAsia="it-IT"/>
        </w:rPr>
      </w:pPr>
      <w:r>
        <w:rPr>
          <w:color w:val="000000"/>
          <w:sz w:val="23"/>
          <w:szCs w:val="23"/>
          <w:lang w:eastAsia="it-IT"/>
        </w:rPr>
        <w:t>Migliaccio: Assente;</w:t>
      </w:r>
    </w:p>
    <w:p>
      <w:pPr>
        <w:pStyle w:val="Normal"/>
        <w:widowControl w:val="false"/>
        <w:autoSpaceDE w:val="false"/>
        <w:spacing w:lineRule="auto" w:line="360"/>
        <w:rPr>
          <w:color w:val="000000"/>
          <w:sz w:val="23"/>
          <w:szCs w:val="23"/>
          <w:lang w:eastAsia="it-IT"/>
        </w:rPr>
      </w:pPr>
      <w:r>
        <w:rPr>
          <w:color w:val="000000"/>
          <w:sz w:val="23"/>
          <w:szCs w:val="23"/>
          <w:lang w:eastAsia="it-IT"/>
        </w:rPr>
        <w:t>Minisci: Si;</w:t>
      </w:r>
    </w:p>
    <w:p>
      <w:pPr>
        <w:pStyle w:val="Normal"/>
        <w:widowControl w:val="false"/>
        <w:autoSpaceDE w:val="false"/>
        <w:spacing w:lineRule="auto" w:line="360"/>
        <w:rPr>
          <w:color w:val="000000"/>
          <w:sz w:val="23"/>
          <w:szCs w:val="23"/>
          <w:lang w:eastAsia="it-IT"/>
        </w:rPr>
      </w:pPr>
      <w:r>
        <w:rPr>
          <w:color w:val="000000"/>
          <w:sz w:val="23"/>
          <w:szCs w:val="23"/>
          <w:lang w:eastAsia="it-IT"/>
        </w:rPr>
        <w:t>Minopoli: Assente;</w:t>
      </w:r>
    </w:p>
    <w:p>
      <w:pPr>
        <w:pStyle w:val="Normal"/>
        <w:widowControl w:val="false"/>
        <w:autoSpaceDE w:val="false"/>
        <w:spacing w:lineRule="auto" w:line="360"/>
        <w:rPr>
          <w:color w:val="000000"/>
          <w:sz w:val="23"/>
          <w:szCs w:val="23"/>
          <w:lang w:eastAsia="it-IT"/>
        </w:rPr>
      </w:pPr>
      <w:r>
        <w:rPr>
          <w:color w:val="000000"/>
          <w:sz w:val="23"/>
          <w:szCs w:val="23"/>
          <w:lang w:eastAsia="it-IT"/>
        </w:rPr>
        <w:t>Monaco: Astenuto;</w:t>
      </w:r>
    </w:p>
    <w:p>
      <w:pPr>
        <w:pStyle w:val="Normal"/>
        <w:widowControl w:val="false"/>
        <w:autoSpaceDE w:val="false"/>
        <w:spacing w:lineRule="auto" w:line="360"/>
        <w:rPr>
          <w:color w:val="000000"/>
          <w:sz w:val="23"/>
          <w:szCs w:val="23"/>
          <w:lang w:eastAsia="it-IT"/>
        </w:rPr>
      </w:pPr>
      <w:r>
        <w:rPr>
          <w:color w:val="000000"/>
          <w:sz w:val="23"/>
          <w:szCs w:val="23"/>
          <w:lang w:eastAsia="it-IT"/>
        </w:rPr>
        <w:t>Montemarano: Assente;</w:t>
      </w:r>
    </w:p>
    <w:p>
      <w:pPr>
        <w:pStyle w:val="Normal"/>
        <w:widowControl w:val="false"/>
        <w:autoSpaceDE w:val="false"/>
        <w:spacing w:lineRule="auto" w:line="360"/>
        <w:rPr>
          <w:color w:val="000000"/>
          <w:sz w:val="23"/>
          <w:szCs w:val="23"/>
          <w:lang w:eastAsia="it-IT"/>
        </w:rPr>
      </w:pPr>
      <w:r>
        <w:rPr>
          <w:color w:val="000000"/>
          <w:sz w:val="23"/>
          <w:szCs w:val="23"/>
          <w:lang w:eastAsia="it-IT"/>
        </w:rPr>
        <w:t>Moretto: Astenuto;</w:t>
      </w:r>
    </w:p>
    <w:p>
      <w:pPr>
        <w:pStyle w:val="Normal"/>
        <w:widowControl w:val="false"/>
        <w:autoSpaceDE w:val="false"/>
        <w:spacing w:lineRule="auto" w:line="360"/>
        <w:rPr>
          <w:color w:val="000000"/>
          <w:sz w:val="23"/>
          <w:szCs w:val="23"/>
          <w:lang w:eastAsia="it-IT"/>
        </w:rPr>
      </w:pPr>
      <w:r>
        <w:rPr>
          <w:color w:val="000000"/>
          <w:sz w:val="23"/>
          <w:szCs w:val="23"/>
          <w:lang w:eastAsia="it-IT"/>
        </w:rPr>
        <w:t>Moxedano: Si;</w:t>
      </w:r>
    </w:p>
    <w:p>
      <w:pPr>
        <w:pStyle w:val="Normal"/>
        <w:widowControl w:val="false"/>
        <w:autoSpaceDE w:val="false"/>
        <w:spacing w:lineRule="auto" w:line="360"/>
        <w:rPr>
          <w:color w:val="000000"/>
          <w:sz w:val="23"/>
          <w:szCs w:val="23"/>
          <w:lang w:eastAsia="it-IT"/>
        </w:rPr>
      </w:pPr>
      <w:r>
        <w:rPr>
          <w:color w:val="000000"/>
          <w:sz w:val="23"/>
          <w:szCs w:val="23"/>
          <w:lang w:eastAsia="it-IT"/>
        </w:rPr>
        <w:t>Nicodemo: Si;</w:t>
      </w:r>
    </w:p>
    <w:p>
      <w:pPr>
        <w:pStyle w:val="Normal"/>
        <w:widowControl w:val="false"/>
        <w:autoSpaceDE w:val="false"/>
        <w:spacing w:lineRule="auto" w:line="360"/>
        <w:rPr>
          <w:color w:val="000000"/>
          <w:sz w:val="23"/>
          <w:szCs w:val="23"/>
          <w:lang w:eastAsia="it-IT"/>
        </w:rPr>
      </w:pPr>
      <w:r>
        <w:rPr>
          <w:color w:val="000000"/>
          <w:sz w:val="23"/>
          <w:szCs w:val="23"/>
          <w:lang w:eastAsia="it-IT"/>
        </w:rPr>
        <w:t>Nonno: Assente;</w:t>
      </w:r>
    </w:p>
    <w:p>
      <w:pPr>
        <w:pStyle w:val="Normal"/>
        <w:widowControl w:val="false"/>
        <w:autoSpaceDE w:val="false"/>
        <w:spacing w:lineRule="auto" w:line="360"/>
        <w:rPr>
          <w:color w:val="000000"/>
          <w:sz w:val="23"/>
          <w:szCs w:val="23"/>
          <w:lang w:eastAsia="it-IT"/>
        </w:rPr>
      </w:pPr>
      <w:r>
        <w:rPr>
          <w:color w:val="000000"/>
          <w:sz w:val="23"/>
          <w:szCs w:val="23"/>
          <w:lang w:eastAsia="it-IT"/>
        </w:rPr>
        <w:t>Palladino: Si;</w:t>
      </w:r>
    </w:p>
    <w:p>
      <w:pPr>
        <w:pStyle w:val="Normal"/>
        <w:widowControl w:val="false"/>
        <w:autoSpaceDE w:val="false"/>
        <w:spacing w:lineRule="auto" w:line="360"/>
        <w:rPr>
          <w:color w:val="000000"/>
          <w:sz w:val="23"/>
          <w:szCs w:val="23"/>
          <w:lang w:eastAsia="it-IT"/>
        </w:rPr>
      </w:pPr>
      <w:r>
        <w:rPr>
          <w:color w:val="000000"/>
          <w:sz w:val="23"/>
          <w:szCs w:val="23"/>
          <w:lang w:eastAsia="it-IT"/>
        </w:rPr>
        <w:t>Palmieri: Astenuto;</w:t>
      </w:r>
    </w:p>
    <w:p>
      <w:pPr>
        <w:pStyle w:val="Normal"/>
        <w:widowControl w:val="false"/>
        <w:autoSpaceDE w:val="false"/>
        <w:spacing w:lineRule="auto" w:line="360"/>
        <w:rPr>
          <w:color w:val="000000"/>
          <w:sz w:val="23"/>
          <w:szCs w:val="23"/>
          <w:lang w:eastAsia="it-IT"/>
        </w:rPr>
      </w:pPr>
      <w:r>
        <w:rPr>
          <w:color w:val="000000"/>
          <w:sz w:val="23"/>
          <w:szCs w:val="23"/>
          <w:lang w:eastAsia="it-IT"/>
        </w:rPr>
        <w:t>Palomba: Assente;</w:t>
      </w:r>
    </w:p>
    <w:p>
      <w:pPr>
        <w:pStyle w:val="Normal"/>
        <w:widowControl w:val="false"/>
        <w:autoSpaceDE w:val="false"/>
        <w:spacing w:lineRule="auto" w:line="360"/>
        <w:rPr>
          <w:color w:val="000000"/>
          <w:sz w:val="23"/>
          <w:szCs w:val="23"/>
          <w:lang w:eastAsia="it-IT"/>
        </w:rPr>
      </w:pPr>
      <w:r>
        <w:rPr>
          <w:color w:val="000000"/>
          <w:sz w:val="23"/>
          <w:szCs w:val="23"/>
          <w:lang w:eastAsia="it-IT"/>
        </w:rPr>
        <w:t>Parisi: Si;</w:t>
      </w:r>
    </w:p>
    <w:p>
      <w:pPr>
        <w:pStyle w:val="Normal"/>
        <w:widowControl w:val="false"/>
        <w:autoSpaceDE w:val="false"/>
        <w:spacing w:lineRule="auto" w:line="360"/>
        <w:rPr>
          <w:color w:val="000000"/>
          <w:sz w:val="23"/>
          <w:szCs w:val="23"/>
          <w:lang w:eastAsia="it-IT"/>
        </w:rPr>
      </w:pPr>
      <w:r>
        <w:rPr>
          <w:color w:val="000000"/>
          <w:sz w:val="23"/>
          <w:szCs w:val="23"/>
          <w:lang w:eastAsia="it-IT"/>
        </w:rPr>
        <w:t>Renzullo: Assente;</w:t>
      </w:r>
    </w:p>
    <w:p>
      <w:pPr>
        <w:pStyle w:val="Normal"/>
        <w:widowControl w:val="false"/>
        <w:autoSpaceDE w:val="false"/>
        <w:spacing w:lineRule="auto" w:line="360"/>
        <w:rPr>
          <w:color w:val="000000"/>
          <w:sz w:val="23"/>
          <w:szCs w:val="23"/>
          <w:lang w:eastAsia="it-IT"/>
        </w:rPr>
      </w:pPr>
      <w:r>
        <w:rPr>
          <w:color w:val="000000"/>
          <w:sz w:val="23"/>
          <w:szCs w:val="23"/>
          <w:lang w:eastAsia="it-IT"/>
        </w:rPr>
        <w:t>Russo: Assente;</w:t>
      </w:r>
    </w:p>
    <w:p>
      <w:pPr>
        <w:pStyle w:val="Normal"/>
        <w:widowControl w:val="false"/>
        <w:autoSpaceDE w:val="false"/>
        <w:spacing w:lineRule="auto" w:line="360"/>
        <w:rPr>
          <w:color w:val="000000"/>
          <w:sz w:val="23"/>
          <w:szCs w:val="23"/>
          <w:lang w:eastAsia="it-IT"/>
        </w:rPr>
      </w:pPr>
      <w:r>
        <w:rPr>
          <w:color w:val="000000"/>
          <w:sz w:val="23"/>
          <w:szCs w:val="23"/>
          <w:lang w:eastAsia="it-IT"/>
        </w:rPr>
        <w:t>Sannino Gaetano: Si;</w:t>
      </w:r>
    </w:p>
    <w:p>
      <w:pPr>
        <w:pStyle w:val="Normal"/>
        <w:widowControl w:val="false"/>
        <w:autoSpaceDE w:val="false"/>
        <w:spacing w:lineRule="auto" w:line="360"/>
        <w:rPr>
          <w:color w:val="000000"/>
          <w:sz w:val="23"/>
          <w:szCs w:val="23"/>
          <w:lang w:eastAsia="it-IT"/>
        </w:rPr>
      </w:pPr>
      <w:r>
        <w:rPr>
          <w:color w:val="000000"/>
          <w:sz w:val="23"/>
          <w:szCs w:val="23"/>
          <w:lang w:eastAsia="it-IT"/>
        </w:rPr>
        <w:t>Sannino Pasquale: Assente;</w:t>
      </w:r>
    </w:p>
    <w:p>
      <w:pPr>
        <w:pStyle w:val="Normal"/>
        <w:widowControl w:val="false"/>
        <w:autoSpaceDE w:val="false"/>
        <w:spacing w:lineRule="auto" w:line="360"/>
        <w:rPr>
          <w:color w:val="000000"/>
          <w:sz w:val="23"/>
          <w:szCs w:val="23"/>
          <w:lang w:eastAsia="it-IT"/>
        </w:rPr>
      </w:pPr>
      <w:r>
        <w:rPr>
          <w:color w:val="000000"/>
          <w:sz w:val="23"/>
          <w:szCs w:val="23"/>
          <w:lang w:eastAsia="it-IT"/>
        </w:rPr>
        <w:t>Santoro: Astenuto;</w:t>
      </w:r>
    </w:p>
    <w:p>
      <w:pPr>
        <w:pStyle w:val="Normal"/>
        <w:widowControl w:val="false"/>
        <w:autoSpaceDE w:val="false"/>
        <w:spacing w:lineRule="auto" w:line="360"/>
        <w:rPr>
          <w:color w:val="000000"/>
          <w:sz w:val="23"/>
          <w:szCs w:val="23"/>
          <w:lang w:eastAsia="it-IT"/>
        </w:rPr>
      </w:pPr>
      <w:r>
        <w:rPr>
          <w:color w:val="000000"/>
          <w:sz w:val="23"/>
          <w:szCs w:val="23"/>
          <w:lang w:eastAsia="it-IT"/>
        </w:rPr>
        <w:t>Scala: Astenuto;</w:t>
      </w:r>
    </w:p>
    <w:p>
      <w:pPr>
        <w:pStyle w:val="Normal"/>
        <w:widowControl w:val="false"/>
        <w:autoSpaceDE w:val="false"/>
        <w:spacing w:lineRule="auto" w:line="360"/>
        <w:rPr>
          <w:color w:val="000000"/>
          <w:sz w:val="23"/>
          <w:szCs w:val="23"/>
          <w:lang w:eastAsia="it-IT"/>
        </w:rPr>
      </w:pPr>
      <w:r>
        <w:rPr>
          <w:color w:val="000000"/>
          <w:sz w:val="23"/>
          <w:szCs w:val="23"/>
          <w:lang w:eastAsia="it-IT"/>
        </w:rPr>
        <w:t>Schifone: Astenuto;</w:t>
      </w:r>
    </w:p>
    <w:p>
      <w:pPr>
        <w:pStyle w:val="Normal"/>
        <w:widowControl w:val="false"/>
        <w:autoSpaceDE w:val="false"/>
        <w:spacing w:lineRule="auto" w:line="360"/>
        <w:rPr>
          <w:color w:val="000000"/>
          <w:sz w:val="23"/>
          <w:szCs w:val="23"/>
          <w:lang w:eastAsia="it-IT"/>
        </w:rPr>
      </w:pPr>
      <w:r>
        <w:rPr>
          <w:color w:val="000000"/>
          <w:sz w:val="23"/>
          <w:szCs w:val="23"/>
          <w:lang w:eastAsia="it-IT"/>
        </w:rPr>
        <w:t>Signoriello: Astenuto;</w:t>
      </w:r>
    </w:p>
    <w:p>
      <w:pPr>
        <w:pStyle w:val="Normal"/>
        <w:widowControl w:val="false"/>
        <w:autoSpaceDE w:val="false"/>
        <w:spacing w:lineRule="auto" w:line="360"/>
        <w:rPr>
          <w:color w:val="000000"/>
          <w:sz w:val="23"/>
          <w:szCs w:val="23"/>
          <w:lang w:eastAsia="it-IT"/>
        </w:rPr>
      </w:pPr>
      <w:r>
        <w:rPr>
          <w:color w:val="000000"/>
          <w:sz w:val="23"/>
          <w:szCs w:val="23"/>
          <w:lang w:eastAsia="it-IT"/>
        </w:rPr>
        <w:t>Simeone: Si;</w:t>
      </w:r>
    </w:p>
    <w:p>
      <w:pPr>
        <w:pStyle w:val="Normal"/>
        <w:widowControl w:val="false"/>
        <w:autoSpaceDE w:val="false"/>
        <w:spacing w:lineRule="auto" w:line="360"/>
        <w:rPr>
          <w:color w:val="000000"/>
          <w:sz w:val="23"/>
          <w:szCs w:val="23"/>
          <w:lang w:eastAsia="it-IT"/>
        </w:rPr>
      </w:pPr>
      <w:r>
        <w:rPr>
          <w:color w:val="000000"/>
          <w:sz w:val="23"/>
          <w:szCs w:val="23"/>
          <w:lang w:eastAsia="it-IT"/>
        </w:rPr>
        <w:t>Varriale Ciro: Assente;</w:t>
      </w:r>
    </w:p>
    <w:p>
      <w:pPr>
        <w:pStyle w:val="Normal"/>
        <w:widowControl w:val="false"/>
        <w:autoSpaceDE w:val="false"/>
        <w:spacing w:lineRule="auto" w:line="360"/>
        <w:rPr>
          <w:color w:val="000000"/>
          <w:sz w:val="23"/>
          <w:szCs w:val="23"/>
          <w:lang w:eastAsia="it-IT"/>
        </w:rPr>
      </w:pPr>
      <w:r>
        <w:rPr>
          <w:color w:val="000000"/>
          <w:sz w:val="23"/>
          <w:szCs w:val="23"/>
          <w:lang w:eastAsia="it-IT"/>
        </w:rPr>
        <w:t>Varriale Salvatore: Assente;</w:t>
      </w:r>
    </w:p>
    <w:p>
      <w:pPr>
        <w:pStyle w:val="Normal"/>
        <w:tabs>
          <w:tab w:val="clear" w:pos="708"/>
          <w:tab w:val="left" w:pos="426" w:leader="none"/>
        </w:tabs>
        <w:spacing w:lineRule="auto" w:line="360"/>
        <w:jc w:val="both"/>
        <w:rPr>
          <w:lang w:eastAsia="it-IT"/>
        </w:rPr>
      </w:pPr>
      <w:r>
        <w:rPr>
          <w:lang w:eastAsia="it-IT"/>
        </w:rPr>
        <w:t>Venanzoni: Assente;</w:t>
      </w:r>
    </w:p>
    <w:p>
      <w:pPr>
        <w:pStyle w:val="Normal"/>
        <w:tabs>
          <w:tab w:val="clear" w:pos="708"/>
          <w:tab w:val="left" w:pos="426" w:leader="none"/>
        </w:tabs>
        <w:spacing w:lineRule="auto" w:line="360"/>
        <w:jc w:val="both"/>
        <w:rPr>
          <w:lang w:eastAsia="it-IT"/>
        </w:rPr>
      </w:pPr>
      <w:r>
        <w:rPr>
          <w:lang w:eastAsia="it-IT"/>
        </w:rPr>
        <w:t>Verde: Assente;</w:t>
      </w:r>
    </w:p>
    <w:p>
      <w:pPr>
        <w:pStyle w:val="Normal"/>
        <w:tabs>
          <w:tab w:val="clear" w:pos="708"/>
          <w:tab w:val="left" w:pos="426" w:leader="none"/>
        </w:tabs>
        <w:spacing w:lineRule="auto" w:line="360"/>
        <w:jc w:val="both"/>
        <w:rPr>
          <w:lang w:eastAsia="it-IT"/>
        </w:rPr>
      </w:pPr>
      <w:r>
        <w:rPr>
          <w:lang w:eastAsia="it-IT"/>
        </w:rPr>
        <w:t>Vitobello: Assente;</w:t>
      </w:r>
    </w:p>
    <w:p>
      <w:pPr>
        <w:pStyle w:val="Normal"/>
        <w:tabs>
          <w:tab w:val="clear" w:pos="708"/>
          <w:tab w:val="left" w:pos="426" w:leader="none"/>
        </w:tabs>
        <w:spacing w:lineRule="auto" w:line="360"/>
        <w:jc w:val="both"/>
        <w:rPr>
          <w:b/>
          <w:b/>
          <w:lang w:eastAsia="it-IT"/>
        </w:rPr>
      </w:pPr>
      <w:r>
        <w:rPr>
          <w:lang w:eastAsia="it-IT"/>
        </w:rPr>
        <w:t>Zimbaldi: Assente.</w:t>
      </w:r>
    </w:p>
    <w:p>
      <w:pPr>
        <w:pStyle w:val="Normal"/>
        <w:spacing w:lineRule="auto" w:line="360"/>
        <w:jc w:val="both"/>
        <w:rPr>
          <w:b/>
          <w:b/>
          <w:lang w:eastAsia="it-IT"/>
        </w:rPr>
      </w:pPr>
      <w:r>
        <w:rPr>
          <w:b/>
          <w:lang w:eastAsia="it-IT"/>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Esito della votazione: 24 si, 9 astenuti. Pertanto l’atto deliberativo è approvato a maggioranza.  </w:t>
      </w:r>
    </w:p>
    <w:p>
      <w:pPr>
        <w:pStyle w:val="Normal"/>
        <w:spacing w:lineRule="auto" w:line="360"/>
        <w:jc w:val="both"/>
        <w:rPr/>
      </w:pPr>
      <w:r>
        <w:rPr/>
        <w:t xml:space="preserve">Passiamo adesso alla discussione del terzo punto all’ordine del giorno che è la delibera di Giunta comunale 1143 del 29/6/2010 , proposta al Consiglio per l’approvazione del piano sociale di zona triennale 2010 /2012 e del relativo schema di accordo di programma. Prego Assessore a lei la parola per la relazion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 xml:space="preserve">C’è una pregiudiziale ma lei deve fare attenzione President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Va bene.  C’è alla pregiudiziale a firma del Presidente Moxedano. Prego. Distribuite la pregiudiziale per favore. Tutti hanno ricevuto il documen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 xml:space="preserve">Grazie Presidente. Io credo che, mi rivolgo al Consiglio nel presentare la pregiudiziale, sull’atto deliberativo 1143, perché prima che fosse stato discusso e approvato gli indirizzi e il programmazione del piano sociale di zona? La Giunta comunale, su proposta dell’Assessore Giulio Riccio ha approvato la prima annualità del piano di zona triennale. Lei sa meglio di me, signor Sindaco e mi rivolgo al Consiglio che l’annualità, la prima annualità e le schede di dettaglio e che io mi sono procurato sono la definizione nel dettaglio della programmazione triennale. Se non sono stati ancora approvati gli indirizzi, come si fa a produrre le schede di dettaglio? Allora io chiesi già con una nota tempo fa, inviata anche a lei, che l’atto deliberativo approvato in Giunta il 30 luglio venisse ritirato, prima che fosse approvato l’atto di programmazione che oggi siamo chiamati a discutere e a approvare. Ma possiamo anche modificarlo. Bene se noi modifichiamo questo atto di programmazione, modifichiamo l’atto deliberativo approvato in Giunta il 30 luglio? La Giunta rifà le schede di dettaglio che ha approvato il 30 luglio? E perché non ritirarle prima nel rispetto del Consiglio. Qualcuno di questi giorni mi informava nel colloquiare con qualche amico, compagno, collega Consigliere, mi riferisco a Raffaele Carotenuto, lo  posso chiamare anche compagno? Le mie radici, non l’ho mai rinnegato, sa bene anche Di Pietro, in modo che venga registrato, che io non ho mai rinnegato le mie radici, mai. Ma molti che stanno in Italia dei Valori non hanno rinnegato le loro radici, perché stanno molti che provengono dalla mia stessa esperienza politica, per questo Italia dei Valori cresce sempre di più. Nel colloquiare appunto con qualche collega mi riferiva che c’è l’urgenza di approvare questo piano di zona, perché il piano di zona, la delibera 1143 perché la Regione ha bloccato i finanziamenti e non si riesce a operare nell’ambito del sociale per gli interventi che devono essere sostenuti nell’interesse delle fasce deboli della nostra città. Bene. Se questo è vero, caro Raffaele, che necessità c’era di approvare l’atto deliberativo di Giunta il 30 luglio? Perché la giustificazione da una nota pervenutami in Commissione, di questo atto deliberativo è stato approvato, la giustificazione che mi viene riferita è che c’era l’urgenza di approvare l’atto deliberativo di Giunta nelle schede di dettaglio, perché la Regione non provvedeva a finanziare e a dare i giusti finanziamenti per le attività che era necessario non sospendere. Allora uno delle due, non so in questo Consiglio chi dice la verità perché veramente è complicata, ma è complicata. E’ stato comunicato cer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INTERVENTO FUORI MICROFO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 xml:space="preserve">La delibera quando è stata fatta io non sto interrogatorio Ambrosino. Fortemente stai calmo, non sto sotto interrogatorio, sto illustrando una pregiudiziale. Pertanto io ritengo, dopo l’atto prodotto dalla Giunta comunale e visto che non c’è più l’urgenza e probabilmente possiamo anche non approvarla quest’anno la programmazione già c’è la prima annualità, approviamola nel 2011 la programmazione 2011 /2013, lasciamo la delibera di Giunta, abbiamo la programmazione nei dettagli, è stato fatto con i poteri della Giunta, del Consiglio, ma senza portarli in Consiglio come si vuole però nel rispetto del Consiglio se rimane e resta questa delibera di Giunta io ritengo opportuno e chiedo al Consiglio di sospendere la discussione sulla delibera 1143 e di rinviarla a un’altra data per definire e sciogliere questo punto rispetto verso il Consiglio o questo almeno non chiara situazione dei due atti deliberativi o almeno tempi che la Giunta ritira quest’atto deliberativo e mette in condizione nella piena libertà il Consiglio comunale di poter discutere, valutare, approfondire e contribuire anche a modificare la programmazione triennale che è il piano sociale negli indirizzi e nella programmazione necessaria.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La parola al Consigliere Funar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Funaro </w:t>
      </w:r>
    </w:p>
    <w:p>
      <w:pPr>
        <w:pStyle w:val="Normal"/>
        <w:spacing w:lineRule="auto" w:line="360"/>
        <w:jc w:val="both"/>
        <w:rPr/>
      </w:pPr>
      <w:r>
        <w:rPr/>
        <w:t xml:space="preserve">Si, Presidente io parlo non a favore, ma contrario, perché evidentemente il collega Moxedano non ha approfondito l’atto del 30 luglio scorso, perché la Giunta ha emendato lo stesso atto, subordinando la vigenza all’approvazione del piano sociale di zona. Per cui se fondatezza c’era nella questione cade nel momento in cui c’è l’emendamento da parte della Giunta che emenda se stesso, subordinando l’effettività dell’atto deliberativo all’approvazione del piano sociale di zon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La parola al Consigliere Ambrosi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SINO  </w:t>
      </w:r>
    </w:p>
    <w:p>
      <w:pPr>
        <w:pStyle w:val="Normal"/>
        <w:spacing w:lineRule="auto" w:line="360"/>
        <w:jc w:val="both"/>
        <w:rPr/>
      </w:pPr>
      <w:r>
        <w:rPr/>
        <w:t xml:space="preserve">Presidente, appena abbiamo iniziato a parlare di questa delibera già siamo nell’ambito della schizofrenia vera e propria, già abbiamo nell’ambito della schizofrenia amministrativa. Mi spiego. Piano sociale di zona programmazione triennale, dal piano sociale di zona, dalla sua programmazione triennale discendono successivamente le programmazioni annuali che possono essere, devono essere deliberate dalla Giunta. Il piano sociale di zona, dell’Assessore Riccio non passa in Consiglio comunale, non gode della fiducia dei 31 Consiglieri comunali, tant’è che siamo qua, apro e chiudo parentesi e se c’è la possibilità di votare questo atto è grazie al Presidente Impegno che ha tirato fuori dal cilindro la seconda convocazione altrimenti quest’atto io sono sicuro, solo certo che non sarebbe mai passato in Consiglio comunale, perché su questo atto deliberativo non c’è la maggioranza dei 31 Consiglieri necessari. Lo dimostrerà, se arriveremo al voto finale, si dimostrerà che questa delibera non gode dei 31 voti politici, se ci lasciate ancora questa dicitura, che ci possono essere sulle delibere 31 voti di carattere politico che sostengono un Assessore. A mio parere non ci sarà alcuna maggioranza di tipo politico su questo atto. Essendo un atto di programmazione e qua sarebbe simpatico andare a riprendere i verbali della Conferenza dei Capigruppo, nella quale avete deciso, credo all’unanimità, che la seconda convocazione, avevate deciso che la seconda convocazione non doveva essere, non sarebbe stata utilizzata per le delibere di programmazione. Ma scusate se questa non è una delibera di programmazione parliamo di 240 milioni di euro in 3 anni da distribuire nelle varie aree delle politiche sociali, se non è questa programmazione che cos’è programmazione? Io questo onestamente mi sfugge assolutamente. Ma va bene. Su questa cosa della seconda convocazione, personalmente non sono miope e credo che tutto sommato, lo dico con grande sincerità, con grande tranquillità, che tutto sommato sia una cosa positiva per le istituzioni e il centro – destra non deve essere miope su questo, perché quando andremo noi al Governo, io lo spero per la nostra città, anche il Consiglio comunale di diversa caratterizzazione, forse la nostra, potrà usufruire di questo strumento che sicuramente accelera le situazioni. Ma torno alla schizofrenia. Atto di programmazione, delibere di Giunta che dovevano essere successive, non c’è la possibilità di votare questo atto deliberativo. L’Assessore Riccio propone una delibera di programmazione dell’annualità 2010. La Giunta la emenda subordinandola all’approvazione di questo piano di zona e praticamente ne annulla tutti gli effetti. Ne annulla tutti gli effetti, tutto quello che può fare, tutto quello che a limite può fare c’è stato detto e che confermerebbe le previsioni oppure dell’anno passato. Dico anche che le previsioni stesse del 2010 potrebbero essere modificate nel documento di programmazione triennale oppure, ditemi anche, in quale altro diavolo di comune, di amministrazione comunale succede una cosa del genere, che non si dà dignità, perché Nino Funaro è pure una questione di dignità di Consiglio comunale, il Consiglio comunale ancora deve delibere su una questione e l’assessore si permette di proporre alla Giunta di programmare, di stilare la programmazione annuale della triennale. Questo è un fatto assolutamente inaccettabile e quindi credo che la pregiudiziale presentata dal collega Moxedano sia da sposare in pieno. Presidente, lei ricorderà anche una cosa, che io con questa deliberazione mi sono recato nel suo ufficio e le ho espresso tutte le mie perplessità sulla delibera dell’Assessore Riccio che anticipava la programmazione annuale, preoccupandomi di metterla al corrente di questa situazione. Io non so lei che cosa abbia fatto successivamente, se ha fatto qualcosa io non ne sono venuto a conoscenza perché non ho avuto nessuna comunicazione. Ma quanto meno, quanto meno, io non so nemmeno se il Presidente della Commissione politiche sociali, allora era pienamente in carico il collega Moxedano, i componenti stessi della Commissione politiche sociali, sono stati avvisati tramite un sms, un telefonata, un fischio, una chiamata dall’Assessore. Sono stati avvisati sulla prossima presentazione in Giunta di questa deliberazione, quanto meno mi sembrava un atto da fare. Quindi Presidente, ribadisco chiedendo, chiedendole, anche se lei ha qualcosa da dirci in merito a questa deliberazione che subordina ai propri effetti all’approvazione del piano triennale, se è effettivamente una deliberazione che serve a qualcosa, a che cosa serve e se è nella piena legittimità.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Grazie a lei. Prima di dare la parola al Consigliere Simeone, visto che lei lo chiede alla Presidenza, quindi è giusto che io lo comunichi a tutta l’aula, noi abbiamo scritto al Segretario Generale per chiedere chiarimenti all’indomani di una richiesta avanzata dalla Conferenza dei Presidenti dei Gruppi e il segretario Generale ha risposto in questi termini, cioè che “la deliberazione di Giunta comunale in oggetto indicata approvava la programmazione di dettaglio del piano sociale di zona triennale 2010 /2012 relativamente alla prima annualità. Tale documento o programmatico è quindi atto presupposto e la sua adozione di competenza del Consiglio comunale è condizione necessaria per l’esecuzione della deliberazione di Giunta comunale. Il rapporto di subordinazione dell’efficacia intercorrente tra i due atti è stato del resto rilevato nelle osservazioni formulate sia dalla ragioneria generale, che dalla Segreteria generale, con riguardo alla deliberazione di Giunta comunale 1406 etc. etc. In assenza di una esplicita determinazione in tali sensi, nell’atto la Giunta comunale nel recepire le argomentazioni logico giuridiche riportate nelle osservazioni ha adottato la deliberazione 1407 del 30 luglio 2010, subordinanto gli interventi previsti nella nuova programmazione all’approvazione dell’organo consiliare, fermo restando sulla scorta delle necessità rappresentate dall’Assessore proponente la continuità dei servizi attualmente erogati”. La parola al Consigliere Simeone. Faccio fare delle copie agli uffici per chi intende visionare la lettera scritta alla Presidenza da parte del Segretari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IMEONE  </w:t>
      </w:r>
    </w:p>
    <w:p>
      <w:pPr>
        <w:pStyle w:val="Normal"/>
        <w:spacing w:lineRule="auto" w:line="360"/>
        <w:jc w:val="both"/>
        <w:rPr/>
      </w:pPr>
      <w:r>
        <w:rPr/>
        <w:t xml:space="preserve">Io non è che per principio condivido le cose dette dal collega Moxedano e dal collega Raffaele, ma penso che evidentemente non voglio andare nemmeno nella risposta di tipo giuridico, amministrativo che ha dato il Segretario Generale. Ci saranno altre sedi per chiedere accertamenti sulla veridicità della dichiarazione e di quando poi l’amministrazione conseguenzialmente ha fatto. La cosa che più mi dà ombra, mi dà sospetto politico è del perché tutto incomincia nel mese di maggio, se non ero il…. (incomprensibile) io invio una lettera direttamente, precedentemente questo, direttamente all’Assessore Rizzo, al Professore Scotti, al direttore e all’assessorato alla legalità, trasparenza e polizia locale, senza avere mai risposta nel merito. Ricordo di aver partecipato a qualche Commissione, anzi 4 Commissioni per essere preciso e in queste 4 Commissioni non si è cavato il ragno dal buco, perché purtroppo è giusto perché la democrazia è questa, è inutile pensare con retrospezione a ogni cosa, la democrazia è linguaggio, quindi è proposta, iniziativa, concretezza. Ci siamo lasciati a un certo punto per delle cose che io ritenevo idoneo per come penso io che sia la politica e quindi l’impostazione delle risposte che la politica deve dare ai cittadini e ai lavoratori stessi che danno il loro contributo lavorativo per farsi che questo servizio funzionasse decentemente. Non ripeto il perché, la storia è ormai antica. Molti ritardi dovuti a pagamenti, ai consorzi di cooperative, molti ritardi dovuti all’inefficienza di gestione e di Governo da parte della politica sul governo della materia, quindi dell’Assessore al ramo, molte altre cose che non erano chiari i concorsi fatti e non fatti. Ci sono una serie di cose che io poi spiegherò meglio quando sarò intervistato, perché spero che vengo intervistato, in autorità diverse dal campo amministrativo, perché evidentemente è bello buttare le pietre, però è pur bello poi tirarsi la mano. Questo è il gioco della vecchia politica che io conosco bene, perché vengo dal lontano passato. Io metto tutte se due le mani avanti e ci metto la faccia dove metto le mani. Io ancora oggi sono in attesa di determinate risposte, di passaggi strani che avvengono in una delibera che abbiamo tutti quanti approvato, Napoli sociali 215 persone sono diventate stranamente per strada 235 a meno che dico bugie poi l’amministrazione può correggermi, io gli elenchi. Vediamo che questa Napoli sociale, un’altra società che si chiama Sfuma, antecedentemente alla Brunetta con le carte presentate in Tribunale per la fallimentare, se vuole posso portare la copia, non a lei perché non mi interessa proprio la sua persona, ma al signor Sindaco. Quindi dalla sera alla mattina vedi tutti trasferiti sul 118  diventa una cosa straordinaria, in questa città nasce un nuovo punto di riferimento per dare un contributo, mi fermo a contributo per non dire parolacce, di persone che non hanno né titolo e né requisiti per stare in Napoli sociale, perché Napoli sociale ha un altro oggetto sociale e quindi in effetti non avendo automezzi, non avendo personale idoneo, non avendo attrezzature non so che cosa potevano fare questa gente. Potrei elencare tante altre cose, un concorso fantasma fatta per tre persone che sono state messe su tutta la stampa nazionale e io suggerivo, il motivo per cui sto cercando di non entrare nel merito, perché poi potrei entrare concretamente e anche suggerivo ai colleghi che era itinere alla camera l’approvazione, stiamo parlando di maggio, un’approvazione di legge che esternalizzava molte di certe attività non solo dal Comune, ma esternalizzate o società miste oppure società di tipo speciale, così come esistono a Arezzo, potrei fare l’elenco telefonico. Non sono stato sentito, quindi in effetti mi sono messo da parte e poi è successo quello che è successo, siamo stati tre mesi, tre mesi lunghi, infiniti, abbiamo fatto ridere mezza Italia, ho qui tutti i giornali che hanno riportato le notizie, la cosa più seria è quella della Iervolino che dice “la Iervolino fa marcia indietro e concede la proroga ai consorzi”. La Iervolino è una delle poche persone, tra di voi ci sono 5 o 6 persone che io posso dire “grazie” una delle poche persone che è più responsabile del re. Capito che non si andava né avanti e né indietro perché erano state sbagliate le procedure altre mente provvedimenti. Evidentemente ha ritenuto di dire “cerchiamo di trovare una soluzione che possa dare servizio alla gente” ma non dietro al servizio fare i propri servizi e quindi le proprie convenienze e propri interessi. Se qualcuno vuole le carte io ce l’ho qua. Se volete le leggo pure. Vi leggo addirittura, cose fantastiche, premesso che io non sono mai stato contro i lavoratori o sono il primo a mettermi, non sotto al muro come fanno alcuni Consiglieri regionali e alcuni Assessori di questa municipalità, attivare Isola, Bross etc. etc. e si nascondono vicino alla Questura nel vicolo di Garofano, io sarei dell’avviso di mettermi pure davanti ai lavoratori se i lavoratori ne hanno diritto, ma se i lavoratori devono essere trattati come merce di scambio non mi troverete mai, non l’ho fatto mai in vita mia, figurarsi oggi, non è che sono un…. Miracoli mai fatti, io dico sempre il fatto della pera e delle mele io sono pera e voglio essere mela, no io sona pera e rimango pera. Quindi tutto ciò, si evince anche da quando … Moxedano concretamente bisogna dargli atti dice di considerare una possibilità surrogatoria da parte dell’Amministrazione non di quello che ha scritto il Segretario Generale che viene successivamente, ma di rientrare di nuovo in possesso della funzione che ha il Consigliere Comunale nell’ambito di un… senza che dice di no, perché lei non può dire no. E’ inutile dice di no, il Sindaco non ci sente bene, ci sente bene, fortunatamente ci sente troppo bene. Allora Moxedano sta dicendo una cosa saggia per andare avanti, voi lo volete fare? Noi siamo qua, vi aspettiamo, io sono convinto che il Segretario Generale, così come ha fatto il Presidente ha applicato una delibera del ’73 se non erro, 1973, parliamo di Adamo o Eva di tempi storici che evidentemente esistevano in questa consiliatura, in questi Consigli comunali, non in questa sede ma nella grande sede del Maschio Angioino gente che aveva degli attributi, il più fessacchiotto…. Va bhe, lasciamo perdere le cose, era gente che evidentemente conoscevano vita e miracoli della nostra città, conoscevano la giurisprudenza, conoscevano il diritto, conoscevano come applicare e fu fatta per tipo di emergenza quella famosa vibrazione, ma fu fatta solo per quella occasione, non è che è stata stabilizzata perché è una legge dello stato. Cosa inversa, quando si legge che ci sono delle leggi approvate prima in Parlamento, poi in Senato e poi divulgate su Gazzetta Ufficiale. Stanno qui. Cioè ci spiega agli enti pubblici, gli enti locali come devono comportarsi in futuro su queste materie, stanno qua. Scusa le vuoi leggere per piacere? Mi posso permetterle di dare al grande Assesso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Consigliere però lei intervenga a microfono. Ha termina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IMEONE  </w:t>
      </w:r>
    </w:p>
    <w:p>
      <w:pPr>
        <w:pStyle w:val="Normal"/>
        <w:spacing w:lineRule="auto" w:line="360"/>
        <w:jc w:val="both"/>
        <w:rPr/>
      </w:pPr>
      <w:r>
        <w:rPr/>
        <w:t xml:space="preserve">No, non ho terminato, aspetta. Io posso anche terminare se a te dà fastidio, posso pure terminare non ho problemi. Qui c’è la questione del progetto Sfuma della Regione Campania se lo volete ve lo faccio in copia. Le famose scatole cinese fatte e poi buttate dentro contro i lavoratori che aspettano, contro coloro che hanno diritto di fare. Poi a questi si aggiungono 20 persone che non si è capito chi sono, 15 di queste erano in ferie, in puerperio, non ci sono mai state lì dentro, dopo da 15 sono diventate 20, se non è così ma scusate che ci vuole a fare un foglio di carta bollata, io ci perdo la testa. Ma è mai possibile che io devo mandare i fogli io direttamente alla Procura? Io non voglio farlo. Se il Sindaco ritiene che sia giusto che quando il segretario Generale su richiesta fatta che è giusto perché questa è la delibera, il Segretario Generale dice “è ancora attuabile fin quando ci sono le condizioni”, quando si parla di delibere di programmazione, quindi triennale, biennale, quadriennale e si parla di 243  miliardi di euro, non si sta parlando di un giocattolo, non si sta parlando di niente, si sta parlando di cose molto, molto serie. Ma questi soldi sono della collettività o sono nostri? Allora vogliamo metterci in modo che nessuno di noi fa come il sottoscritto che nel 1987 approva una delibera solo per l’approvazione di una delibera, dopo 21 la Corte dei Conti mi ha chiesto la restituzione di 15 mila e 600 euro per aver approvato una delibera, promotore e proponente si chiamava De Michele e non era uno sconosciuto, non era ho sopravvenuto, in Giunta con me c’era Scotti, non ci stavano persone così, ci stava Mario l’ex Sindaco, ci stava Franco Vicario. Allora scusate ma dove ci volete portare al massacro? Se questo è ditelo apertamente, io mi faccio pure massacrare ma per una scelta di tipo di affetto nei confronti della mia città, ma si può mai pensare che qualche omicino, evidentemente, ritiene che da una parte ci sono i buoni e da una pare te ci sono i fessi, mio fratello dice in italiano “bisogna sempre che hai due tipo di vino uno per la messa e un altro per i fessi”, qui fessi non ce ne sono.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Ricordo, perché anche il Consigliere Signoriello non aspetta che io termino, uno per gruppo recita il regolamento sulla questione pregiudiziale. Per il suo Gruppo ha parlato Ambrosino. Poi mi ha chiesto di intervenire Monaco. Palladino mi dispiace non può intervenire nemmeno lei perché è intervenuto…. Chi è intervenuto? Allora Palladino, chiedo scusa, mi ricordavo ancora Simeone nel Gruppo del Pd.  </w:t>
      </w:r>
    </w:p>
    <w:p>
      <w:pPr>
        <w:pStyle w:val="Normal"/>
        <w:spacing w:lineRule="auto" w:line="360"/>
        <w:jc w:val="both"/>
        <w:rPr/>
      </w:pPr>
      <w:r>
        <w:rPr/>
        <w:t xml:space="preserve">La parola al Consigliere Palladi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palladino</w:t>
      </w:r>
    </w:p>
    <w:p>
      <w:pPr>
        <w:pStyle w:val="Normal"/>
        <w:spacing w:lineRule="auto" w:line="360"/>
        <w:jc w:val="both"/>
        <w:rPr/>
      </w:pPr>
      <w:r>
        <w:rPr/>
        <w:t xml:space="preserve">Allora, grazie Presidente, signor Sindaco, la delibera di programmazione per le politiche sociali è di 240 milioni di euro e ha molti punti oscuri, molti punti non chiari, io però non voglio elencare tutti questi punti, vorrei soltanto fare delle domande all’Assessore Riccio e possibile se mi può…  devo parlare per forza prima della pregiudiziale? Non è sulla pregiudizia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Allora le chiedo scusa se non è sulla pregiudiziale parla dopo. Sulla pregiudiziale chiede di intervenire il Consigliere Palladin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PALLADINO  </w:t>
      </w:r>
    </w:p>
    <w:p>
      <w:pPr>
        <w:pStyle w:val="Normal"/>
        <w:spacing w:lineRule="auto" w:line="360"/>
        <w:jc w:val="both"/>
        <w:rPr/>
      </w:pPr>
      <w:r>
        <w:rPr/>
        <w:t>Presidente, con alla premessa però, io parlo non a nome del Pd, se posso. Presidente, intervengo sulla pregiudiziale, però siccome lei ha fatto la premessa uno per gruppo, la mia posizione, la posizione personale sulla pregiudiziale quindi non è una posizione del Gruppo del Partito Democratico, posso parlare comunque o n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Lei può parlare comunque deve sapere lei e il suo gruppo che uno di voi parla quindi se lei si discosta dal gruppo pazienza ma uno per gruppo questo dice il Regolamento lo dico per lei, per rivolgermi a tutt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Palladino  </w:t>
      </w:r>
    </w:p>
    <w:p>
      <w:pPr>
        <w:pStyle w:val="Normal"/>
        <w:spacing w:lineRule="auto" w:line="360"/>
        <w:jc w:val="both"/>
        <w:rPr/>
      </w:pPr>
      <w:r>
        <w:rPr/>
        <w:t xml:space="preserve">Per rispetto al Gruppo io devo fare una dichiarazione di voto, quindi lascio la parola a ch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E allora bene grazie. Prego si accomod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BORRIELLO  </w:t>
      </w:r>
    </w:p>
    <w:p>
      <w:pPr>
        <w:pStyle w:val="Normal"/>
        <w:spacing w:lineRule="auto" w:line="360"/>
        <w:jc w:val="both"/>
        <w:rPr/>
      </w:pPr>
      <w:r>
        <w:rPr/>
        <w:t xml:space="preserve">Sulla pregiudiziale per non prendere altro tempo perché è giusto poi entrare nel merito della discussione. Penso che Funaro abbia ricostruito bene e abbia spiegato perché non ci siano gli estremi per mettere in discussione e approvare qualora addirittura approvare una pregiudiziale, del tipo che è stata rappresentata. Inoltre c’è anche la comunicazione della Segreteria generale penso che possiamo passare al votazione sulla pregiudiziale e il voto del Pd è un voto contrario. E poi c’è la dichiarazione di Palladino. </w:t>
      </w:r>
    </w:p>
    <w:p>
      <w:pPr>
        <w:pStyle w:val="Normal"/>
        <w:spacing w:lineRule="auto" w:line="360"/>
        <w:jc w:val="both"/>
        <w:rPr/>
      </w:pPr>
      <w:r>
        <w:rPr/>
      </w:r>
    </w:p>
    <w:p>
      <w:pPr>
        <w:pStyle w:val="Normal"/>
        <w:spacing w:lineRule="auto" w:line="360"/>
        <w:jc w:val="both"/>
        <w:rPr/>
      </w:pPr>
      <w:r>
        <w:rPr/>
      </w:r>
    </w:p>
    <w:p>
      <w:pPr>
        <w:pStyle w:val="Normal"/>
        <w:keepNext w:val="true"/>
        <w:numPr>
          <w:ilvl w:val="0"/>
          <w:numId w:val="0"/>
        </w:numPr>
        <w:spacing w:lineRule="auto" w:line="360" w:before="240" w:after="60"/>
        <w:jc w:val="both"/>
        <w:outlineLvl w:val="0"/>
        <w:rPr/>
      </w:pPr>
      <w:r>
        <w:rPr>
          <w:rFonts w:cs="Arial"/>
          <w:b/>
          <w:bCs/>
          <w:caps/>
          <w:kern w:val="2"/>
          <w:szCs w:val="32"/>
        </w:rPr>
        <w:t>pRESIDENTE IMPEGNO</w:t>
      </w:r>
    </w:p>
    <w:p>
      <w:pPr>
        <w:pStyle w:val="Normal"/>
        <w:spacing w:lineRule="auto" w:line="360"/>
        <w:jc w:val="both"/>
        <w:rPr/>
      </w:pPr>
      <w:r>
        <w:rPr/>
        <w:t xml:space="preserve">Ma dichiarazioni di voto sull’atto deliberativo? Sulla pregiudiziale non esiste la dichiarazione di voto, sulla pregiudiziale è previsto dal regolamento che interviene uno per gruppo; se ci sono più pregiudiziali addirittura si mettono insieme. Teoricamente funziona che il Capogruppo di massima, poi qua può succedere qualsiasi cosa, rappresenta la volontà del gruppo. In ogni caso sono anche 17 gruppi quindi ci potrebbero essere anche 17 interventi. Alla fine le do la parola sulla pregiudiziale perché lei deve rispondere in merito alle questioni poste dalla pregiudiziale. Io invito però a chi mi sta chiedendo sull’ordine dei lavori, di non abusare di Questo strumento per fare un intervento in più, altrimenti viene falsato tutto e io ho detto al Consigliere Galiero di soprassedere perché è già intervenuto Simeone, ho detto a Palladino che se vuole parlare, parla per il PD, certo uno può chiedere l’ordine dei lavori e parlare nel merito ma sarebbe molto scorretto. Consigliere lei può fare una proposta, però io insisto perché è un problema di rapporto e di rispetto con gli altri Consiglier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SIGNORIELLO</w:t>
      </w:r>
    </w:p>
    <w:p>
      <w:pPr>
        <w:pStyle w:val="Normal"/>
        <w:spacing w:lineRule="auto" w:line="360"/>
        <w:jc w:val="both"/>
        <w:rPr/>
      </w:pPr>
      <w:r>
        <w:rPr/>
        <w:t>Presidente io non voglio essere scorretto, non è mio costume a meno che non ci sono le condizioni che mi inducono ad essere scorretto. Il richiamo regolamentare che lei fa Presidente, ad onor del vero è sacrosanto perché è chiaro che per le pregiudiziali possono intervenire un Consigliere per gruppo, anche se questo non si è mai verificato in questo Consiglio, mai verificato, si è sempre intervenuto a iosa su ogni pregiudiziale; ma lasciamo perdere. Io non voglio entrare nel merito della democrazia condominiale perché già ho avuto modo di dire quale è la mia opinione circa la democrazia condominiale, quella di ricorrere alla deleghe per raggiungere i millesimi e per lo svolgimento del Consiglio Comunale, quindi non ci ritorno sopra e né esprimo la posizione che il partito attraverso il Capogruppo ha già espresso. Posso dire la mia, che se io facessi parte di una maggioranza costretta a ricorrere a questo espediente in questa fase conclusiva del Consiglio Comunale, per dignità mi dimetterei perché altrimenti dimostrerei solo di essere attaccato alla poltrona. Ma questa è un’idea mia personale. Allora, tutti quanti noi però in questa aula ci sciacquiamo la bocca di evidenziare il ruolo politico e rivendichiamo le ragioni della politica in ogni circostanza. Allora io intervengo sull’ordine dei lavori proprio perché avrei la necessità, giacché non ho il privilegio ma perché sono ben rappresentato, di partecipare alla commissione, alla conferenza dei Presidenti, vorrei, proprio per far emergere il ruolo politico di cui tutti quanti noi ci sciacquiamo la bocca, conoscere, ma soprattutto sapere da parte del proponente che in quella circostanza propose alla conferenza dei Presidenti, di non ricorrere alla democrazia condominiale, perché questa è democrazia condominiale, laddove c’erano delibere importanti come questa. Perché Moxedano ha ragione rispetto a questa? Lo dico perché io parlo, guardi, non voglio entrare nel merito delle questioni giuridiche, non mi appartengono in questa fase, Moxedano ha ragione di presentare una pregiudiziale e riportare tutto un’altra volta in commissione, almeno per 3 motivi ha ragione, ma sono solo e squisitamente politico: 1) quest’atto deliberativ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Consigliere sta discutendo nel merito della pregiudizial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SIGNORIELLO</w:t>
      </w:r>
    </w:p>
    <w:p>
      <w:pPr>
        <w:pStyle w:val="Normal"/>
        <w:spacing w:lineRule="auto" w:line="360"/>
        <w:jc w:val="both"/>
        <w:rPr/>
      </w:pPr>
      <w:r>
        <w:rPr/>
        <w:t xml:space="preserve">No, ho detto perché io adesso vorrei sentire, la mia proposta è quella che voglio sentire tutti i Presidenti dei gruppi che in quella circostanza, e soprattutto chi ha proposto di non dover ricorrere a questa, alla democrazia condominiale, e sto cercando di fare un esempio per fare emergere che la mia non è una posizione ostruzionistica rispetto al rinvio dell’atto deliberativo, ma sto ricorrendo alle ragioni politiche, e le ragioni politiche che a mio avviso si avvale il Consigliere Moxedano sono che questa Giunta ha perso un Assessore, Ammaturo, questa Giunta ha perso un Assessore Ammaturo, quando la commissione ha stabilito di rinviare le progressioni, perché la commissione l’aveva stabilito Onorevole Sindaco, la commissione non il Consiglio Comunale e si è aperta una crisi all’interno di questo esecutivo tanto è che l’Assessore Ammaturo ha presentato le dimissioni perché all’epoca la commissione... </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SINDACO IERVOLINO</w:t>
      </w:r>
    </w:p>
    <w:p>
      <w:pPr>
        <w:pStyle w:val="Normal"/>
        <w:spacing w:lineRule="auto" w:line="360"/>
        <w:jc w:val="both"/>
        <w:rPr/>
      </w:pPr>
      <w:r>
        <w:rPr/>
        <w:t>(intervento fuori microfon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SIGNORIELLO</w:t>
      </w:r>
    </w:p>
    <w:p>
      <w:pPr>
        <w:pStyle w:val="Normal"/>
        <w:spacing w:lineRule="auto" w:line="360"/>
        <w:jc w:val="both"/>
        <w:rPr/>
      </w:pPr>
      <w:r>
        <w:rPr/>
        <w:t>Onorevole Sindaco, il Sindaco le ha ritirato la delega però sappiamo benissimo che le cose sono andate così perché all’interno della commissione c’è stata una spaccatur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Consigliere la proposta per favore.</w:t>
      </w:r>
    </w:p>
    <w:p>
      <w:pPr>
        <w:pStyle w:val="Normal"/>
        <w:keepNext w:val="true"/>
        <w:numPr>
          <w:ilvl w:val="0"/>
          <w:numId w:val="0"/>
        </w:numPr>
        <w:spacing w:lineRule="auto" w:line="360" w:before="240" w:after="60"/>
        <w:jc w:val="both"/>
        <w:outlineLvl w:val="0"/>
        <w:rPr/>
      </w:pPr>
      <w:r>
        <w:rPr>
          <w:rFonts w:cs="Arial"/>
          <w:b/>
          <w:bCs/>
          <w:caps/>
          <w:kern w:val="2"/>
          <w:szCs w:val="32"/>
        </w:rPr>
        <w:t>consigliere SIGNORIELLO</w:t>
      </w:r>
    </w:p>
    <w:p>
      <w:pPr>
        <w:pStyle w:val="Normal"/>
        <w:spacing w:lineRule="auto" w:line="360"/>
        <w:jc w:val="both"/>
        <w:rPr/>
      </w:pPr>
      <w:r>
        <w:rPr/>
        <w:t xml:space="preserve">Sto per finire Presidente. 2) perché l’atto deliberativo non è stato licenziato da questa commissione e 3) perché proprio quel provvedimento ha indotto un Presidente della commissione a dimettersi, e mi riferisco a Funaro quando si rivolgeva a Moxedano e diceva: Già Presidente, è vero, già Presidente. ma le dimissioni del Presidente della commissione delle politiche sociali sono state indotte proprio perché l’esecutivo aveva messo in atto un disegno che non era condivisibile e da parte del Presidente e da parte della commissione. Allora la proposta, perché poi al di là di tutto che deve emergere sempre la volontà politica, io vorrei guardare in faccia e negli occhi anche tutti quei Presidenti dei Gruppi che in seno alla conferenza dei Presidenti hanno stabilito di non ricorrere alla democrazia condominiale laddove c’erano delle delibere. Quindi la mia proposta  almeno dimostrate di avere coerenza, ripetete quello che avete detto in conferenza dei Presidenti qua in aula, perché se lo face e continuate ad essere coerenti, allora non c’è bisogno neppure più della pregiudiziale di Moxedano e bisogna ritornare nuovamente in commissione, perché per queste delibere una conferenza dei Presidenti non ha scelto di ricorrere ad un terzo dei Consiglieri Comunali per convocarsi. Grazi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Non ho compreso bene la proposta. È irricevibile perché il Consiglio non può imporre ad un individuo di parlare, è irricevibile e quindi ha utilizzato uno strumento per parlare lo stesso. Che facciamo? Obblighiamo i Presidenti a parlare in aula? E come li obblighiamo? È chiaramente irricevibile. Ma io lo sottolineo semplicemente perché lei ha utilizzato questo strumento per parlare comunque. Vedo che è contento, la prossima volta non le darò più la parola, provi a chiedermela un’altra volta sull’ordine dei lavori. Sull’ordine dei lavori quindi a questo punto io debbo dare la parola all’Assessore per replicare alle cose dette in aul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GALIERO</w:t>
      </w:r>
    </w:p>
    <w:p>
      <w:pPr>
        <w:pStyle w:val="Normal"/>
        <w:spacing w:lineRule="auto" w:line="360"/>
        <w:jc w:val="both"/>
        <w:rPr/>
      </w:pPr>
      <w:r>
        <w:rPr/>
        <w:t>Può ascoltare sempre sull’ordine dei lavori e poi dopo diamo la parola all’Assessor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Prego Morett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GALIERO</w:t>
      </w:r>
    </w:p>
    <w:p>
      <w:pPr>
        <w:pStyle w:val="Normal"/>
        <w:spacing w:lineRule="auto" w:line="360"/>
        <w:jc w:val="both"/>
        <w:rPr/>
      </w:pPr>
      <w:r>
        <w:rPr/>
        <w:t>Posso? No, l’ho chiesta prima io Presidente la parol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 xml:space="preserve">Non è chi l’ha chiesta prima o meno, io ho visto che Moretto ha alzato la mano e poi le do la parol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GALIERO</w:t>
      </w:r>
    </w:p>
    <w:p>
      <w:pPr>
        <w:pStyle w:val="Normal"/>
        <w:spacing w:lineRule="auto" w:line="360"/>
        <w:jc w:val="both"/>
        <w:rPr/>
      </w:pPr>
      <w:r>
        <w:rPr/>
        <w:t>Non so se un vice Presidente può anteporre le regole dell’aula, scusatemi. Io rispetto e gli concedo la parola ma con amicizia e affett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Io non ho nessun problema di chi parla per primo Consiglieri, che problema c’è. Se lei fa parlare prima Galiero, parla prima Galerio, io non ho nessun interesse a far parlare prima uno o l’altro. Galiero prego.</w:t>
      </w:r>
    </w:p>
    <w:p>
      <w:pPr>
        <w:pStyle w:val="Normal"/>
        <w:spacing w:lineRule="auto" w:line="360"/>
        <w:jc w:val="both"/>
        <w:rPr/>
      </w:pPr>
      <w:r>
        <w:rPr/>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GALIERO</w:t>
      </w:r>
    </w:p>
    <w:p>
      <w:pPr>
        <w:pStyle w:val="Normal"/>
        <w:spacing w:lineRule="auto" w:line="360"/>
        <w:jc w:val="both"/>
        <w:rPr/>
      </w:pPr>
      <w:r>
        <w:rPr/>
        <w:t xml:space="preserve">Io mi voglio pronunciare sull’ordine dei lavori sull’improcedibilità di questo atto e quindi l’inammissibilità anche alla discussione dei lap. 1) Per il primo c’è un motivo prettamente giuridico, e quindi mi rifaccio testé alla dichiarazione del segretario generale. Seconda motivazione, e poi facciamo tutte le esternazioni anche amplificate, praticamente perché abbiamo fatto oltre 5 sedute di commissioni congiunte presiedute all’epoca dei fatti dal Presidente Moxedano, dal Presidente Cilenti e da me che presiedo la commissione, commissione congiunte, nelle quali non era stato posto alcun pregiudizio all’atto deliberativo e che l’Assessore Riccio è venuto all’interno delle commissioni congiunte, ha esternato diciamo tutte praticamente le questioni attinenti al piano sociale di zona ed in quella sede sarebbero potute per non essere formulate, ogni pregiudizio all’atto in questione. Per cui io mi dichiaro sull’ordine dei lavori a dire che questa pregiudiziale è inammissibil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Morett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MORETTO</w:t>
      </w:r>
    </w:p>
    <w:p>
      <w:pPr>
        <w:pStyle w:val="Normal"/>
        <w:spacing w:lineRule="auto" w:line="360"/>
        <w:jc w:val="both"/>
        <w:rPr/>
      </w:pPr>
      <w:r>
        <w:rPr/>
        <w:t xml:space="preserve"> </w:t>
      </w:r>
      <w:r>
        <w:rPr/>
        <w:t>Io vorrei richiamare l’attenzione proprio a questo punto del Presidente Galiero perché il Presidente Galiero ha fatto delle affermazioni, qui stiamo in Consiglio Comunale, viene tutto registrato. E la proposta finale che io volevo fare sull’ordine dei lavori, adesso diventa ancora più pregnante dopo le dichiarazioni che ha fatto il Presidente Galiero. Perché qui Presidente un piccolo passaggio lo dobbiamo fare per arrivare poi anche alla proposta e perché faccio la proposta. Le cose che sono state dette innanzitutto è nel rispetto della politica, del ruolo del Consiglio Comunale e le prerogative che a ognuno vengono date. L’Assessore esercita il potere che gli viene dato dalla Giunta, il Consiglio Comunale esercita il dovere di indirizzo e di controllo che gli viene dato dai cittadini. Io ritengo, e non è un pensiero mio, ma credo che quello che viene dato in capo al Consiglio Comunale, sia un attimino più importante, non per sminuire la figura dell’Assessore. Poi vi è il Segretario generale che ha dato un’interpretazione alla lettera che scrisse il Consigliere Ambrosino e credo che si riallacci anche alla pregiudiziale del Consigliere Moxedano. Ovviamente anche lei nel suo ruolo si assume la responsabilità di quell’articolato, di quella lettera, che ha letto il Presidente del Consiglio che forse per mia, sicuramente per colpa mia, non è che ci sia arrivato tanto a capire che cosa lei abbia voluto dire. Ma al di là di questo vi è un’affermazione del Consigliere Galiero il quale afferma che anche con commissioni congiunte ci sia stato un grande, ampio ragionamento su questa delibera. Non mi risulta Consigliere Galiero, io parlo con gli atti alla mano, non mi risulta perché io c’ho tutte le commissioni, una a una, di tutti gli ultimi mesi di che cosa avete parlato, di chi erano presenti, delle persone che sono state ricevute e di tutto si è parlato, da quello che si evince dai verbali delle commissioni, che del piano sociale; si è parlato di tutt’altra cosa. molto spesso si è parlato delle cose che diceva il Consigliere Simeone, che credo siano cose che riguardano più da vicino i Consiglieri che fanno parte di questa commissione, Di Marzio, Anniciello, Monaco, Signoriello, Variale, Montemarano, Russo, Nonno, Venanzoni, Minisci che credo che di qui a qualche ora, se si dovesse continuare su questo, anche questo sarà indagine della Procura e mandi il mio intervento alla Procura Presidente del Consiglio, perché è cosa molto grave di come stiamo andando avanti. A più riprese caro Presidente è stato detto che lei ha spolverato una regola, e nessuno ha parlato mai di regole illecite. Sono scritte nello statuto, i regolamenti che stiamo cercando di modificare, non una regola del 1973. È una regola quando i Consiglieri Comunali di questa grande città, della terza città d’Italia, erano 80, quando non esisteva la Legge 142, quando i poteri erano in capo al consiglio Comunale. Ed allora, datosi che il Consiglio Comunale Presidente si riuniva tutti i giorni per deliberare, era cosa santa e giusta che fosse applicata quella regola che non è stata comunque mai applicata; anche nel 1973 e giù di lì non è stata mai applicata. Ma cosa giusta, quello che diceva il Consigliere Signoriello, Presidente, che nella conferenza dei presidenti almeno si era avuto il buon senso di distinguere le cose Presidente, di distinguere quando in Consiglio Comunale si dovesse parlare delle delibere che abbiamo approvato poc’anzi, e cosa diversa era quando si sarebbe parlato in Consiglio Comunale di deliberazioni di programmazione, dove andiamo a programmare 2010-2011-2012 ben 240 milioni di €uro che dovranno essere gestiti con l’approvazione prima di questi Consiglieri commissari di questa commissione che se ne assumeranno tutta la responsabilità quando 16-17 non so quanti, resteranno in quest’aula e credo e mi auguro che saranno chiamati subito dal Procuratore. Perché io credo, la proposta è questa, noi dobbiamo far lavorare per davvero le commissioni, lo sto dicendo da una vita. Una commissione che tra l’altro ha un Presidente dimissionario, 7 commissioni che non hanno più la maggioranza di Centro-Sinistra, ma che hanno una maggioranza di Centro-Destra e Presidenti anche non più di questa maggioranza. Ed è una grande responsabilità approvare una delibera che non viene licenziata da una commissione che non ha più la maggioranza di Centro-Sinistra ma che dovrebbe esprimersi e si potrebbe esprimere in modo diverso rispetto a questa maggioranza. Allora dico, vogliamo onorevole Sindaco fare una riflessione? Visto che è passato un po’ di tempo, visto che dobbiamo mettere a conoscenza non questa parte di Consiglio Comunale che in questo momento è presente in aula, anche delle controdeduzioni del Segretario generale che abbiamo appreso solo in questo momento, in quest’aula, di far ritornare il documento in commissione e successivamente riportarlo? Lei dice di no, non so se sarà condiviso da questa minoranza presente in Consiglio Comunale, ma sicuramente io personalmente non mi assumerò nemmeno la responsabilità di partecipare a questo Consiglio Comunale che lo ritengo illegittimo sia nel modo di come è stato convocato, sia nel modo di come sta continuando la seduta e ancor di più nell’eventualità che questo Consiglio Comunale, che questa minoranza dovesse approvare questo documento contabile. Grazi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w:t>
      </w:r>
    </w:p>
    <w:p>
      <w:pPr>
        <w:pStyle w:val="Normal"/>
        <w:spacing w:lineRule="auto" w:line="360"/>
        <w:jc w:val="both"/>
        <w:rPr/>
      </w:pPr>
      <w:r>
        <w:rPr/>
        <w:t>Presidente sull’ordine dei lavori?</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 xml:space="preserve">Consigliere il suo collega è intervenuto adesso sull’ordine dei lavori, ha fatto una proposta. Quindi come funziona? Che ha fatto una proposta, poi sta uno a favore o uno contro se c’è una proposta. Qual è la proposta Consigliere Moretto? La pregiudiziale sostanzialmente è una sospensione o sbaglio? Quindi vogliamo togliere e discutere prima della pregiudiziale. Lei dice prendiamo l’atto deliberativo e andiamo in Commissione? Questo è? Va bene. Io propongo però all’aula di seguire una logica e la logica è: c’è in discussione la pregiudiziale di Moxedano. Uno per gruppo intervengono e poi si discute, si approva o meno o meno si respinge o meno la pregiudiziale. Se ognuno di voi mi chiede sull’ordine dei lavori, ognuno di voi fa una proposta ed è mortificante anche per Moxedano che ha avanzato una proposta e vuole sapere cosa dice il Consiglio. Quindi sulla pregiudiziale di Moxedano gli interventi. Siamo al quarto ordine dei lavori, può darsi che centriamo il bersaglio altrimenti sarò costretto a portare in votazione e basta.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SANTORO</w:t>
      </w:r>
    </w:p>
    <w:p>
      <w:pPr>
        <w:pStyle w:val="Normal"/>
        <w:spacing w:lineRule="auto" w:line="360"/>
        <w:jc w:val="both"/>
        <w:rPr/>
      </w:pPr>
      <w:r>
        <w:rPr/>
        <w:t xml:space="preserve">Io credo Sindaco, e mi rivolgo direttamente a lei, mi perdonerà ma vorrei richiamare la sua attenzione perché è fuori discussione che quando arriva una delibera in Giunta come la 1406 sulla prima annualità e riceve un parere come quello formulato dalla ragioneria generale e dalla segreteria generale, che di fatto congelano l’efficacia della delibera, vuol dire che chi doveva fare un lavoro propedeutico prima di far arrivare la delibera in Giunta, ha toppato diciamo in qualche passaggio e ha esposto anche la Giunta lei ad approvare un atto che forse era il momento un attimo di tenerlo fermo, perché voi di fatto avete approvato una delibera che è congelata perché, anche da quello che ha confermato il segretario generale in questo parere, l’efficacia di quella delibera è subordinata all’approvazione della delibera della programmazione triennale da parte del Consiglio. ho capito bene, ho interpretato bene segretario generale quella che è la sua relazione? Allora, detto questo, il collega Moxedano credo che giustamente dice Ma se c’è una delibera che è stata prodotta dalla Giunta in anticipo rispetto all’approvazione della  programmazione triennale, considerato che tutto sommato il Consiglio Comunale oggi potrebbe anche decidere, illuminato diciamo e folgorato, potrebbe anche decidere di stravolgere Presidente, la delibera di proposta e quindi la programmazione triennale e di fatto approverebbe un atto che entrerebbe in contrasto con la delibera 1406 che nel frattempo è stata congelata perché è un atto subordinato alla programmazione triennale. Allora, per poter andare avanti, io faccio una proposta nell’interesse diciamo dei lavori dell’aula. Noi abbiamo una pregiudiziale del collega Moxedano che dice: non discutiamo la programmazione triennale fino a che  la Giunta non ritira la 1406. Noi possiamo per superare questa fase diciamo di pregiudiziale, posso fare un appello all’Amministrazione e al Sindaco, all’assessore Riccio, affinché si impegnino ufficialmente a ritirare quell’atto, la 1406, e riformularlo alla luce dell’approvazione della delibera in discussione oggi? Visto che è un atto subordinato come ci ha detto il segretario generale, possiamo avere l’impegno preciso, anche se formalmente diciamo potrebbero essere parole campate in aria, però ci fidiamo di un impegno preso dal Sindaco. Allora se c’è l’impegno da parte della Giunta a ritirare quell’atto e a riformularlo alla luce dell’approvazione della programmazione triennale, io credo che di fatto viene meno la questione pregiudiziale e potremmo andare avanti con la discussione del piano triennale. Quindi se c’è quest’impegno a ritirare, anche se in via ufficiosa, quell’atto e riformularlo solo dopo l’approvazione del piano triennale, io credo che possiamo andare avanti, altrimenti poi ognuno resta nelle sue posizioni. Grazie. </w:t>
      </w:r>
    </w:p>
    <w:p>
      <w:pPr>
        <w:pStyle w:val="Normal"/>
        <w:keepNext w:val="true"/>
        <w:numPr>
          <w:ilvl w:val="0"/>
          <w:numId w:val="0"/>
        </w:numPr>
        <w:spacing w:lineRule="auto" w:line="360" w:before="240" w:after="60"/>
        <w:jc w:val="both"/>
        <w:outlineLvl w:val="0"/>
        <w:rPr/>
      </w:pPr>
      <w:r>
        <w:rPr>
          <w:rFonts w:cs="Arial"/>
          <w:b/>
          <w:bCs/>
          <w:caps/>
          <w:kern w:val="2"/>
          <w:szCs w:val="32"/>
        </w:rPr>
        <w:t>PReSIDENTE IMPEGNO</w:t>
      </w:r>
    </w:p>
    <w:p>
      <w:pPr>
        <w:pStyle w:val="Normal"/>
        <w:spacing w:lineRule="auto" w:line="360"/>
        <w:jc w:val="both"/>
        <w:rPr/>
      </w:pPr>
      <w:r>
        <w:rPr/>
        <w:t>Va bene, credo che il proponente la pregiudiziale non abbia nemmeno ascoltato la proposta del Consigliere Santoro per cui... quindi rimane ferma la pregiudiziale. Bene. Chiusa la discussione sulla pregiudizial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w:t>
      </w:r>
    </w:p>
    <w:p>
      <w:pPr>
        <w:pStyle w:val="Normal"/>
        <w:spacing w:lineRule="auto" w:line="360"/>
        <w:jc w:val="both"/>
        <w:rPr/>
      </w:pPr>
      <w:r>
        <w:rPr/>
        <w:t xml:space="preserve">Le chiedo la verifica del numero legale President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Lei deve attendere, deve aspettare che io le do la parola. Io do la parola adesso all’Assessore per replicare a tutte le osservazioni  poste e alla pregiudiziale che ha una sua rilevanza, l’Amministrazione deve avere la possibilità di riferire al Consiglio se accetta o meno la pregiudiziale. Poi faremo la verifica del numero legale come lei l’ha chiesta. Prego Assessor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ASSESSORE RICCIO</w:t>
      </w:r>
    </w:p>
    <w:p>
      <w:pPr>
        <w:pStyle w:val="Normal"/>
        <w:spacing w:lineRule="auto" w:line="360"/>
        <w:jc w:val="both"/>
        <w:rPr/>
      </w:pPr>
      <w:r>
        <w:rPr/>
        <w:t xml:space="preserve">Spero e in modo breve diciamo e con chiarezza se proviamo ad ascoltarci, perché penso sia la cosa più importante, e a capire di che cosa stiamo parlando anche perché noi abbiamo fornito al richiedente gli atti da cui emerge con chiarezza diciamo come funziona l’approvazione del piano di zona, e sono certo che saranno sfuggiti. Quindi per grande rispetto che ho dell’aula, innanzitutto ricordarvi che nel 2007 noi abbiamo approvato una delibera con la quale approvavamo la prima programmazione triennale e contestualmente la prima annualità di quella programmazione, il cui oggetto, preso diciamo da internet, cioè dal’archivio telematico delle delibere del Comune di Napoli, recita nel seguente modo: </w:t>
      </w:r>
      <w:r>
        <w:rPr>
          <w:i/>
        </w:rPr>
        <w:t>Approvazione del  piano sociale di zona. Programmazione di dettaglio 2007 e dello schema dell’accordo di programma tra Comune di Napoli e ASL Napoli 1.</w:t>
      </w:r>
      <w:r>
        <w:rPr/>
        <w:t xml:space="preserve"> Poi dice sempre l’oggetto della delibera di approvazione a dicembre, 22.12.21007, prima programmazione triennale del Comune di Napoli. </w:t>
      </w:r>
      <w:r>
        <w:rPr>
          <w:i/>
        </w:rPr>
        <w:t>Proposta al Consiglio</w:t>
      </w:r>
      <w:r>
        <w:rPr/>
        <w:t xml:space="preserve">, nello stesso atto approviamo tanto la programmazione della prima annualità quanto la proposta al Consiglio della programmazione triennale. </w:t>
      </w:r>
      <w:r>
        <w:rPr>
          <w:i/>
        </w:rPr>
        <w:t>Proposta al consiglio</w:t>
      </w:r>
      <w:r>
        <w:rPr/>
        <w:t xml:space="preserve">, dice, recita l’oggetto, </w:t>
      </w:r>
      <w:r>
        <w:rPr>
          <w:i/>
        </w:rPr>
        <w:t>per l’approvazione del piano sociale di zona, programmazione triennale 2007-2009</w:t>
      </w:r>
      <w:r>
        <w:rPr/>
        <w:t xml:space="preserve">. Cioè lo stesso atto conteneva l’approvazione della programmazione esecutivi dettaglio della prima annualità,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AMBROSINO</w:t>
      </w:r>
    </w:p>
    <w:p>
      <w:pPr>
        <w:pStyle w:val="Normal"/>
        <w:spacing w:lineRule="auto" w:line="360"/>
        <w:jc w:val="both"/>
        <w:rPr/>
      </w:pPr>
      <w:r>
        <w:rPr/>
        <w:t>Presidente non ho capito se era fine 2007 oppure n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Consigliere non può interrompere, no può intervenir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AMBROSINO</w:t>
      </w:r>
    </w:p>
    <w:p>
      <w:pPr>
        <w:pStyle w:val="Normal"/>
        <w:spacing w:lineRule="auto" w:line="360"/>
        <w:jc w:val="both"/>
        <w:rPr/>
      </w:pPr>
      <w:r>
        <w:rPr/>
        <w:t>Ho capito. Presidente non ho sentito bene se la delibera di cui fa riferimento l’Assessore.</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2007 ho sentito.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AMBROSINO</w:t>
      </w:r>
    </w:p>
    <w:p>
      <w:pPr>
        <w:pStyle w:val="Normal"/>
        <w:spacing w:lineRule="auto" w:line="360"/>
        <w:jc w:val="both"/>
        <w:rPr/>
      </w:pPr>
      <w:r>
        <w:rPr/>
        <w:t>Era fine 2007?</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ASSESSORE RICCIO</w:t>
      </w:r>
    </w:p>
    <w:p>
      <w:pPr>
        <w:pStyle w:val="Normal"/>
        <w:spacing w:lineRule="auto" w:line="360"/>
        <w:jc w:val="both"/>
        <w:rPr/>
      </w:pPr>
      <w:r>
        <w:rPr/>
        <w:t>Sto cercando di intervenire e fare chiarezza su questo punt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 xml:space="preserve">Consigliere spegna il microfono e consenta all’Assessore di replicare alle tante osservazioni fatte da ognuno di voi, il tempo necessario per replicare alle innumerevoli osservazioni fatte da ognuno di voi, maggioranza e opposizione. Può avere l’Assessore il tempo necessario per replicare a tutte le osservazioni fatte? Penso di sì, quindi non può interrompere e non può accendere il microfono.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AMBROSINO</w:t>
      </w:r>
    </w:p>
    <w:p>
      <w:pPr>
        <w:pStyle w:val="Normal"/>
        <w:spacing w:lineRule="auto" w:line="360"/>
        <w:jc w:val="both"/>
        <w:rPr/>
      </w:pPr>
      <w:r>
        <w:rPr/>
        <w:t>Presidente voglio solo sapere se la delibera è del dicembre 2007.</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Ma la stiamo sentendo questa domanda. Spenga il microfono, l’abbiamo sentita questa domanda. Vada avanti Assessore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ASSESSORE RICCIO</w:t>
      </w:r>
    </w:p>
    <w:p>
      <w:pPr>
        <w:pStyle w:val="Normal"/>
        <w:spacing w:lineRule="auto" w:line="360"/>
        <w:jc w:val="both"/>
        <w:rPr/>
      </w:pPr>
      <w:r>
        <w:rPr/>
        <w:t>La delibera approvata il 22.12.2007 approvava la prima programmazione triennale del Comune di Napoli, 2007-2008 e 2009, la proponeva al Consiglio e contestualmente approvava la prima annualità, la sua programmazione di dettaglio, che è competenza esclusiva della Giunta. Io consegno questo che è l’oggetto della delibera approvata il 22.12.2007, a riprova che abbiamo usato esattamente la stessa modalità - poi spiegherò perché – che è stata utilizzata nella prima programmazione triennale e nella sua prima annualità 2007-2009. E l’ho spiegato in una lettera che ho inviato ai richiedenti diciamo, datata 28.9.2010, dove con estrema chiarezza abbiamo ricordato che la legge regionale che regola questa procedura, chiede l’approvazione contestuale della prima annualità e della programmazione triennale. Abbiamo inoltre spiegato che quest’anno la Regione Campania ha introdotto una fase transitoria avendo messo in campo uno strumento che si chiama “piano sociale regionale”; questo all’epoca quando facevamo ovviamente la discussione di maggio. E che quindi noi eravamo obbligati diciamo a dare continuità alle attività, nonostante quest’aula – cosa che noi abbiamo contestato alla Regione Campania – avesse già approvato e fosse in corso una programmazione triennale che scadeva al 31.12 dell’anno. Qui abbiamo contestato alla Regione Campania una forzatura, perché se i Consigli Comunali avevano approvato una programmazione triennale la Regione non poteva intervenire sul deliberato del Consiglio Comunale di Napoli, come del Consiglio Comunale di Scafati, obbligando a modificare diciamo quella che era una programmazione già proposta dal Consiglio Comunale. E quindi che cosa abbiamo fatto? Cosa che spieghiamo e adesso consegnerò anche questa nota al segretario generale, perché possono sfuggire le norme a monte e quelle a valle. Abbiamo approvato nuovamente la stessa programmazione annuale che il Consiglio Comunale aveva già approvato nella 2007-2009 mantenendo esattamente lo stesso comportamento della precedente approvazione in Giunta Comunale, il 22.12.2007 della prima programmazione triennale. Quindi per queste ragioni la proposta pregiudiziale di cui comprendo la natura perché capisco che è tesa a salvaguardare la competenza del Consiglio Comunale. Va da sé però che le ragioni rappresentante nulla hanno a che vedere con il comportamento della Giunta Comunale la quale, esattamente come 3 anni prima, anche quest’anno ha fatto gli stessi atti così come da schema richiesto dalle procedure di approvazione del piano di zona, e si è limitato nel caso di specie, se non bastasse questo a rendere chiarezza e cioè che esattamente con la stessa modalità 3 anni fa approvavamo la prima annualità e la programmazione triennale, se non bastasse questo precisiamo che la disposizione transitoria e di approvazione del piano sociale regionale di zona comportava lo spostamento dell’annualità finanziaria dal 2009 al 2010. Quindi noi per dare continuità agli interventi ci limitiamo ad approvare diciamo la stessa programmazione di dettaglio che aveva già approvato l’aula 3 anni fa; cosa che emerge con estrema chiarezza dalla nota inviata a chi aveva richiesto chiarezza su questo punto. Ora la nota l’abbiamo consegnata ed è anche l’oggetto della deliberazione al segretario generale. Se ili Presidente ritiene opportuno potrà farla anche distribuire all’aula per chiarezza. Quindi ritengo la pregiudiziale non ammissibile in questo senso, nel senso in cui ho descritt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Grazi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MOXEDANO</w:t>
      </w:r>
    </w:p>
    <w:p>
      <w:pPr>
        <w:pStyle w:val="Normal"/>
        <w:spacing w:lineRule="auto" w:line="360"/>
        <w:jc w:val="both"/>
        <w:rPr/>
      </w:pPr>
      <w:r>
        <w:rPr/>
        <w:t>Presidente mi è consentito 3 minuti, 4 minuti, quanto mi è consentito dal regolament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Prego, 3 minuti.</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MOXEDANO</w:t>
      </w:r>
    </w:p>
    <w:p>
      <w:pPr>
        <w:pStyle w:val="Normal"/>
        <w:spacing w:lineRule="auto" w:line="360"/>
        <w:jc w:val="both"/>
        <w:rPr/>
      </w:pPr>
      <w:r>
        <w:rPr/>
        <w:t>3 minuti? La ringrazio tantissim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 xml:space="preserve">E allora un attimo Consigliere Moxedano. Verifichiamo il numero legale e poi procediamo alla votazione sull’atto deliberativo. Prego procediamo. </w:t>
      </w:r>
    </w:p>
    <w:p>
      <w:pPr>
        <w:pStyle w:val="Normal"/>
        <w:spacing w:lineRule="auto" w:line="360"/>
        <w:jc w:val="both"/>
        <w:rPr/>
      </w:pPr>
      <w:r>
        <w:rPr/>
      </w:r>
    </w:p>
    <w:p>
      <w:pPr>
        <w:pStyle w:val="Normal"/>
        <w:spacing w:lineRule="auto" w:line="360"/>
        <w:jc w:val="both"/>
        <w:rPr>
          <w:b/>
          <w:b/>
        </w:rPr>
      </w:pPr>
      <w:r>
        <w:rPr>
          <w:b/>
        </w:rPr>
        <w:t xml:space="preserve">La Dottoressa Giovane procede all’appello nominale per la votazione. </w:t>
      </w:r>
    </w:p>
    <w:p>
      <w:pPr>
        <w:pStyle w:val="Normal"/>
        <w:autoSpaceDE w:val="false"/>
        <w:spacing w:lineRule="auto" w:line="360"/>
        <w:jc w:val="both"/>
        <w:rPr>
          <w:b/>
          <w:b/>
        </w:rPr>
      </w:pPr>
      <w:r>
        <w:rPr>
          <w:b/>
        </w:rPr>
      </w:r>
    </w:p>
    <w:p>
      <w:pPr>
        <w:pStyle w:val="Normal"/>
        <w:autoSpaceDE w:val="false"/>
        <w:spacing w:lineRule="auto" w:line="360"/>
        <w:jc w:val="both"/>
        <w:rPr/>
      </w:pPr>
      <w:r>
        <w:rPr/>
        <w:t>Sindaco: Presente</w:t>
      </w:r>
    </w:p>
    <w:p>
      <w:pPr>
        <w:pStyle w:val="Normal"/>
        <w:autoSpaceDE w:val="false"/>
        <w:spacing w:lineRule="auto" w:line="360"/>
        <w:jc w:val="both"/>
        <w:rPr/>
      </w:pPr>
      <w:r>
        <w:rPr/>
        <w:t>Alvino: Assente</w:t>
      </w:r>
    </w:p>
    <w:p>
      <w:pPr>
        <w:pStyle w:val="Normal"/>
        <w:autoSpaceDE w:val="false"/>
        <w:spacing w:lineRule="auto" w:line="360"/>
        <w:jc w:val="both"/>
        <w:rPr/>
      </w:pPr>
      <w:r>
        <w:rPr/>
        <w:t>Ambrosino: Assente</w:t>
      </w:r>
    </w:p>
    <w:p>
      <w:pPr>
        <w:pStyle w:val="Normal"/>
        <w:autoSpaceDE w:val="false"/>
        <w:spacing w:lineRule="auto" w:line="360"/>
        <w:jc w:val="both"/>
        <w:rPr/>
      </w:pPr>
      <w:r>
        <w:rPr/>
        <w:t>Anniciello: Presente</w:t>
      </w:r>
    </w:p>
    <w:p>
      <w:pPr>
        <w:pStyle w:val="Normal"/>
        <w:autoSpaceDE w:val="false"/>
        <w:spacing w:lineRule="auto" w:line="360"/>
        <w:jc w:val="both"/>
        <w:rPr/>
      </w:pPr>
      <w:r>
        <w:rPr/>
        <w:t>Benincasa: Assente</w:t>
      </w:r>
    </w:p>
    <w:p>
      <w:pPr>
        <w:pStyle w:val="Normal"/>
        <w:autoSpaceDE w:val="false"/>
        <w:spacing w:lineRule="auto" w:line="360"/>
        <w:jc w:val="both"/>
        <w:rPr/>
      </w:pPr>
      <w:r>
        <w:rPr/>
        <w:t xml:space="preserve">Borriello Antonio: Presente </w:t>
      </w:r>
    </w:p>
    <w:p>
      <w:pPr>
        <w:pStyle w:val="Normal"/>
        <w:autoSpaceDE w:val="false"/>
        <w:spacing w:lineRule="auto" w:line="360"/>
        <w:jc w:val="both"/>
        <w:rPr/>
      </w:pPr>
      <w:r>
        <w:rPr/>
        <w:t>Borriello Ciro: Presente</w:t>
      </w:r>
    </w:p>
    <w:p>
      <w:pPr>
        <w:pStyle w:val="Normal"/>
        <w:autoSpaceDE w:val="false"/>
        <w:spacing w:lineRule="auto" w:line="360"/>
        <w:jc w:val="both"/>
        <w:rPr/>
      </w:pPr>
      <w:r>
        <w:rPr/>
        <w:t>Caccavale: Assente</w:t>
      </w:r>
    </w:p>
    <w:p>
      <w:pPr>
        <w:pStyle w:val="Normal"/>
        <w:autoSpaceDE w:val="false"/>
        <w:spacing w:lineRule="auto" w:line="360"/>
        <w:jc w:val="both"/>
        <w:rPr/>
      </w:pPr>
      <w:r>
        <w:rPr/>
        <w:t>Carbone: Assente</w:t>
      </w:r>
    </w:p>
    <w:p>
      <w:pPr>
        <w:pStyle w:val="Normal"/>
        <w:autoSpaceDE w:val="false"/>
        <w:spacing w:lineRule="auto" w:line="360"/>
        <w:jc w:val="both"/>
        <w:rPr/>
      </w:pPr>
      <w:r>
        <w:rPr/>
        <w:t>Carotenuto: Presente</w:t>
      </w:r>
    </w:p>
    <w:p>
      <w:pPr>
        <w:pStyle w:val="Normal"/>
        <w:autoSpaceDE w:val="false"/>
        <w:spacing w:lineRule="auto" w:line="360"/>
        <w:jc w:val="both"/>
        <w:rPr/>
      </w:pPr>
      <w:r>
        <w:rPr/>
        <w:t>Centanni: Presente</w:t>
      </w:r>
    </w:p>
    <w:p>
      <w:pPr>
        <w:pStyle w:val="Normal"/>
        <w:autoSpaceDE w:val="false"/>
        <w:spacing w:lineRule="auto" w:line="360"/>
        <w:jc w:val="both"/>
        <w:rPr/>
      </w:pPr>
      <w:r>
        <w:rPr/>
        <w:t>Cigliano: Assente</w:t>
      </w:r>
    </w:p>
    <w:p>
      <w:pPr>
        <w:pStyle w:val="Normal"/>
        <w:autoSpaceDE w:val="false"/>
        <w:spacing w:lineRule="auto" w:line="360"/>
        <w:jc w:val="both"/>
        <w:rPr/>
      </w:pPr>
      <w:r>
        <w:rPr/>
        <w:t>Cilenti: Presente</w:t>
      </w:r>
    </w:p>
    <w:p>
      <w:pPr>
        <w:pStyle w:val="Normal"/>
        <w:autoSpaceDE w:val="false"/>
        <w:spacing w:lineRule="auto" w:line="360"/>
        <w:jc w:val="both"/>
        <w:rPr/>
      </w:pPr>
      <w:r>
        <w:rPr/>
        <w:t>De Masi: Assente</w:t>
      </w:r>
    </w:p>
    <w:p>
      <w:pPr>
        <w:pStyle w:val="Normal"/>
        <w:autoSpaceDE w:val="false"/>
        <w:spacing w:lineRule="auto" w:line="360"/>
        <w:jc w:val="both"/>
        <w:rPr/>
      </w:pPr>
      <w:r>
        <w:rPr/>
        <w:t>De Simone: Presente</w:t>
      </w:r>
    </w:p>
    <w:p>
      <w:pPr>
        <w:pStyle w:val="Normal"/>
        <w:autoSpaceDE w:val="false"/>
        <w:spacing w:lineRule="auto" w:line="360"/>
        <w:jc w:val="both"/>
        <w:rPr/>
      </w:pPr>
      <w:r>
        <w:rPr/>
        <w:t>D'esposito: Presente</w:t>
      </w:r>
    </w:p>
    <w:p>
      <w:pPr>
        <w:pStyle w:val="Normal"/>
        <w:autoSpaceDE w:val="false"/>
        <w:spacing w:lineRule="auto" w:line="360"/>
        <w:jc w:val="both"/>
        <w:rPr/>
      </w:pPr>
      <w:r>
        <w:rPr/>
        <w:t>Di Marzio: Presente</w:t>
      </w:r>
    </w:p>
    <w:p>
      <w:pPr>
        <w:pStyle w:val="Normal"/>
        <w:autoSpaceDE w:val="false"/>
        <w:spacing w:lineRule="auto" w:line="360"/>
        <w:jc w:val="both"/>
        <w:rPr/>
      </w:pPr>
      <w:r>
        <w:rPr/>
        <w:t>Fellico: Presente</w:t>
      </w:r>
    </w:p>
    <w:p>
      <w:pPr>
        <w:pStyle w:val="Normal"/>
        <w:autoSpaceDE w:val="false"/>
        <w:spacing w:lineRule="auto" w:line="360"/>
        <w:jc w:val="both"/>
        <w:rPr/>
      </w:pPr>
      <w:r>
        <w:rPr/>
        <w:t>Fiola: Presente</w:t>
      </w:r>
    </w:p>
    <w:p>
      <w:pPr>
        <w:pStyle w:val="Normal"/>
        <w:autoSpaceDE w:val="false"/>
        <w:spacing w:lineRule="auto" w:line="360"/>
        <w:jc w:val="both"/>
        <w:rPr/>
      </w:pPr>
      <w:r>
        <w:rPr/>
        <w:t>Fucito: Presente</w:t>
      </w:r>
    </w:p>
    <w:p>
      <w:pPr>
        <w:pStyle w:val="Normal"/>
        <w:autoSpaceDE w:val="false"/>
        <w:spacing w:lineRule="auto" w:line="360"/>
        <w:jc w:val="both"/>
        <w:rPr/>
      </w:pPr>
      <w:r>
        <w:rPr/>
        <w:t>Funaro: Presente</w:t>
      </w:r>
    </w:p>
    <w:p>
      <w:pPr>
        <w:pStyle w:val="Normal"/>
        <w:autoSpaceDE w:val="false"/>
        <w:spacing w:lineRule="auto" w:line="360"/>
        <w:jc w:val="both"/>
        <w:rPr/>
      </w:pPr>
      <w:r>
        <w:rPr/>
        <w:t>Galiero: Presente</w:t>
      </w:r>
    </w:p>
    <w:p>
      <w:pPr>
        <w:pStyle w:val="Normal"/>
        <w:autoSpaceDE w:val="false"/>
        <w:spacing w:lineRule="auto" w:line="360"/>
        <w:jc w:val="both"/>
        <w:rPr/>
      </w:pPr>
      <w:r>
        <w:rPr/>
        <w:t>Giordano: Presente</w:t>
      </w:r>
    </w:p>
    <w:p>
      <w:pPr>
        <w:pStyle w:val="Normal"/>
        <w:autoSpaceDE w:val="false"/>
        <w:spacing w:lineRule="auto" w:line="360"/>
        <w:jc w:val="both"/>
        <w:rPr/>
      </w:pPr>
      <w:r>
        <w:rPr/>
        <w:t>Giudice: Assente</w:t>
      </w:r>
    </w:p>
    <w:p>
      <w:pPr>
        <w:pStyle w:val="Normal"/>
        <w:autoSpaceDE w:val="false"/>
        <w:spacing w:lineRule="auto" w:line="360"/>
        <w:jc w:val="both"/>
        <w:rPr/>
      </w:pPr>
      <w:r>
        <w:rPr/>
        <w:t>Guerriero: Assente</w:t>
      </w:r>
    </w:p>
    <w:p>
      <w:pPr>
        <w:pStyle w:val="Normal"/>
        <w:autoSpaceDE w:val="false"/>
        <w:spacing w:lineRule="auto" w:line="360"/>
        <w:jc w:val="both"/>
        <w:rPr/>
      </w:pPr>
      <w:r>
        <w:rPr/>
        <w:t>Impegno: Presente</w:t>
      </w:r>
    </w:p>
    <w:p>
      <w:pPr>
        <w:pStyle w:val="Normal"/>
        <w:autoSpaceDE w:val="false"/>
        <w:spacing w:lineRule="auto" w:line="360"/>
        <w:jc w:val="both"/>
        <w:rPr/>
      </w:pPr>
      <w:r>
        <w:rPr/>
        <w:t>Lamura: Assente</w:t>
      </w:r>
    </w:p>
    <w:p>
      <w:pPr>
        <w:pStyle w:val="Normal"/>
        <w:autoSpaceDE w:val="false"/>
        <w:spacing w:lineRule="auto" w:line="360"/>
        <w:jc w:val="both"/>
        <w:rPr/>
      </w:pPr>
      <w:r>
        <w:rPr/>
        <w:t>Lanzotti: Assente</w:t>
      </w:r>
    </w:p>
    <w:p>
      <w:pPr>
        <w:pStyle w:val="Normal"/>
        <w:autoSpaceDE w:val="false"/>
        <w:spacing w:lineRule="auto" w:line="360"/>
        <w:jc w:val="both"/>
        <w:rPr/>
      </w:pPr>
      <w:r>
        <w:rPr/>
        <w:t>Lucci: Assente</w:t>
      </w:r>
    </w:p>
    <w:p>
      <w:pPr>
        <w:pStyle w:val="Normal"/>
        <w:autoSpaceDE w:val="false"/>
        <w:spacing w:lineRule="auto" w:line="360"/>
        <w:jc w:val="both"/>
        <w:rPr/>
      </w:pPr>
      <w:r>
        <w:rPr/>
        <w:t>Lupo: Presente</w:t>
      </w:r>
    </w:p>
    <w:p>
      <w:pPr>
        <w:pStyle w:val="Normal"/>
        <w:autoSpaceDE w:val="false"/>
        <w:spacing w:lineRule="auto" w:line="360"/>
        <w:jc w:val="both"/>
        <w:rPr/>
      </w:pPr>
      <w:r>
        <w:rPr/>
        <w:t>Malvano: Assente</w:t>
      </w:r>
    </w:p>
    <w:p>
      <w:pPr>
        <w:pStyle w:val="Normal"/>
        <w:autoSpaceDE w:val="false"/>
        <w:spacing w:lineRule="auto" w:line="360"/>
        <w:jc w:val="both"/>
        <w:rPr/>
      </w:pPr>
      <w:r>
        <w:rPr/>
        <w:t>Mansueto: Assente</w:t>
      </w:r>
    </w:p>
    <w:p>
      <w:pPr>
        <w:pStyle w:val="Normal"/>
        <w:autoSpaceDE w:val="false"/>
        <w:spacing w:lineRule="auto" w:line="360"/>
        <w:jc w:val="both"/>
        <w:rPr/>
      </w:pPr>
      <w:r>
        <w:rPr/>
        <w:t>Mastranzo: Assente</w:t>
      </w:r>
    </w:p>
    <w:p>
      <w:pPr>
        <w:pStyle w:val="Normal"/>
        <w:autoSpaceDE w:val="false"/>
        <w:spacing w:lineRule="auto" w:line="360"/>
        <w:jc w:val="both"/>
        <w:rPr/>
      </w:pPr>
      <w:r>
        <w:rPr/>
        <w:t>Migliaccio: Presente</w:t>
      </w:r>
    </w:p>
    <w:p>
      <w:pPr>
        <w:pStyle w:val="Normal"/>
        <w:autoSpaceDE w:val="false"/>
        <w:spacing w:lineRule="auto" w:line="360"/>
        <w:jc w:val="both"/>
        <w:rPr/>
      </w:pPr>
      <w:r>
        <w:rPr/>
        <w:t>Minisci: Presente</w:t>
      </w:r>
    </w:p>
    <w:p>
      <w:pPr>
        <w:pStyle w:val="Normal"/>
        <w:autoSpaceDE w:val="false"/>
        <w:spacing w:lineRule="auto" w:line="360"/>
        <w:jc w:val="both"/>
        <w:rPr/>
      </w:pPr>
      <w:r>
        <w:rPr/>
        <w:t>Minopoli: Assente</w:t>
      </w:r>
    </w:p>
    <w:p>
      <w:pPr>
        <w:pStyle w:val="Normal"/>
        <w:autoSpaceDE w:val="false"/>
        <w:spacing w:lineRule="auto" w:line="360"/>
        <w:jc w:val="both"/>
        <w:rPr/>
      </w:pPr>
      <w:r>
        <w:rPr/>
        <w:t>Monaco: Assente</w:t>
      </w:r>
    </w:p>
    <w:p>
      <w:pPr>
        <w:pStyle w:val="Normal"/>
        <w:autoSpaceDE w:val="false"/>
        <w:spacing w:lineRule="auto" w:line="360"/>
        <w:jc w:val="both"/>
        <w:rPr/>
      </w:pPr>
      <w:r>
        <w:rPr/>
        <w:t>Montemarano: Assente</w:t>
      </w:r>
    </w:p>
    <w:p>
      <w:pPr>
        <w:pStyle w:val="Normal"/>
        <w:autoSpaceDE w:val="false"/>
        <w:spacing w:lineRule="auto" w:line="360"/>
        <w:jc w:val="both"/>
        <w:rPr/>
      </w:pPr>
      <w:r>
        <w:rPr/>
        <w:t>Moretto: Assente</w:t>
      </w:r>
    </w:p>
    <w:p>
      <w:pPr>
        <w:pStyle w:val="Normal"/>
        <w:autoSpaceDE w:val="false"/>
        <w:spacing w:lineRule="auto" w:line="360"/>
        <w:jc w:val="both"/>
        <w:rPr/>
      </w:pPr>
      <w:r>
        <w:rPr/>
        <w:t>Moxedano: Assente</w:t>
      </w:r>
    </w:p>
    <w:p>
      <w:pPr>
        <w:pStyle w:val="Normal"/>
        <w:autoSpaceDE w:val="false"/>
        <w:spacing w:lineRule="auto" w:line="360"/>
        <w:jc w:val="both"/>
        <w:rPr/>
      </w:pPr>
      <w:r>
        <w:rPr/>
        <w:t>Nicodemo: Assente</w:t>
      </w:r>
    </w:p>
    <w:p>
      <w:pPr>
        <w:pStyle w:val="Normal"/>
        <w:autoSpaceDE w:val="false"/>
        <w:spacing w:lineRule="auto" w:line="360"/>
        <w:jc w:val="both"/>
        <w:rPr/>
      </w:pPr>
      <w:r>
        <w:rPr/>
        <w:t>Nonno: Assente</w:t>
      </w:r>
    </w:p>
    <w:p>
      <w:pPr>
        <w:pStyle w:val="Normal"/>
        <w:autoSpaceDE w:val="false"/>
        <w:spacing w:lineRule="auto" w:line="360"/>
        <w:jc w:val="both"/>
        <w:rPr/>
      </w:pPr>
      <w:r>
        <w:rPr/>
        <w:t>Palladino: Presente</w:t>
      </w:r>
    </w:p>
    <w:p>
      <w:pPr>
        <w:pStyle w:val="Normal"/>
        <w:autoSpaceDE w:val="false"/>
        <w:spacing w:lineRule="auto" w:line="360"/>
        <w:jc w:val="both"/>
        <w:rPr/>
      </w:pPr>
      <w:r>
        <w:rPr/>
        <w:t>Palmieri: Assente</w:t>
      </w:r>
    </w:p>
    <w:p>
      <w:pPr>
        <w:pStyle w:val="Normal"/>
        <w:autoSpaceDE w:val="false"/>
        <w:spacing w:lineRule="auto" w:line="360"/>
        <w:jc w:val="both"/>
        <w:rPr/>
      </w:pPr>
      <w:r>
        <w:rPr/>
        <w:t>Palomba: Assente</w:t>
      </w:r>
    </w:p>
    <w:p>
      <w:pPr>
        <w:pStyle w:val="Normal"/>
        <w:autoSpaceDE w:val="false"/>
        <w:spacing w:lineRule="auto" w:line="360"/>
        <w:jc w:val="both"/>
        <w:rPr/>
      </w:pPr>
      <w:r>
        <w:rPr/>
        <w:t>Parisi: Presente</w:t>
      </w:r>
    </w:p>
    <w:p>
      <w:pPr>
        <w:pStyle w:val="Normal"/>
        <w:autoSpaceDE w:val="false"/>
        <w:spacing w:lineRule="auto" w:line="360"/>
        <w:jc w:val="both"/>
        <w:rPr/>
      </w:pPr>
      <w:r>
        <w:rPr/>
        <w:t>Renzullo: Assente</w:t>
      </w:r>
    </w:p>
    <w:p>
      <w:pPr>
        <w:pStyle w:val="Normal"/>
        <w:autoSpaceDE w:val="false"/>
        <w:spacing w:lineRule="auto" w:line="360"/>
        <w:jc w:val="both"/>
        <w:rPr/>
      </w:pPr>
      <w:r>
        <w:rPr/>
        <w:t>Russo: Assente</w:t>
      </w:r>
    </w:p>
    <w:p>
      <w:pPr>
        <w:pStyle w:val="Normal"/>
        <w:autoSpaceDE w:val="false"/>
        <w:spacing w:lineRule="auto" w:line="360"/>
        <w:jc w:val="both"/>
        <w:rPr/>
      </w:pPr>
      <w:r>
        <w:rPr/>
        <w:t xml:space="preserve">Sannino Gaetano: Presente </w:t>
      </w:r>
    </w:p>
    <w:p>
      <w:pPr>
        <w:pStyle w:val="Normal"/>
        <w:autoSpaceDE w:val="false"/>
        <w:spacing w:lineRule="auto" w:line="360"/>
        <w:jc w:val="both"/>
        <w:rPr/>
      </w:pPr>
      <w:r>
        <w:rPr/>
        <w:t>Sannino Pasquale: Assente</w:t>
      </w:r>
    </w:p>
    <w:p>
      <w:pPr>
        <w:pStyle w:val="Normal"/>
        <w:autoSpaceDE w:val="false"/>
        <w:spacing w:lineRule="auto" w:line="360"/>
        <w:jc w:val="both"/>
        <w:rPr/>
      </w:pPr>
      <w:r>
        <w:rPr/>
        <w:t>Santoro: Assente</w:t>
      </w:r>
    </w:p>
    <w:p>
      <w:pPr>
        <w:pStyle w:val="Normal"/>
        <w:autoSpaceDE w:val="false"/>
        <w:spacing w:lineRule="auto" w:line="360"/>
        <w:jc w:val="both"/>
        <w:rPr/>
      </w:pPr>
      <w:r>
        <w:rPr/>
        <w:t>Scala: Assente</w:t>
      </w:r>
    </w:p>
    <w:p>
      <w:pPr>
        <w:pStyle w:val="Normal"/>
        <w:autoSpaceDE w:val="false"/>
        <w:spacing w:lineRule="auto" w:line="360"/>
        <w:jc w:val="both"/>
        <w:rPr/>
      </w:pPr>
      <w:r>
        <w:rPr/>
        <w:t>Schifone: Assente</w:t>
      </w:r>
    </w:p>
    <w:p>
      <w:pPr>
        <w:pStyle w:val="Normal"/>
        <w:autoSpaceDE w:val="false"/>
        <w:spacing w:lineRule="auto" w:line="360"/>
        <w:jc w:val="both"/>
        <w:rPr/>
      </w:pPr>
      <w:r>
        <w:rPr/>
        <w:t>Signoriello: Presente</w:t>
      </w:r>
    </w:p>
    <w:p>
      <w:pPr>
        <w:pStyle w:val="Normal"/>
        <w:autoSpaceDE w:val="false"/>
        <w:spacing w:lineRule="auto" w:line="360"/>
        <w:jc w:val="both"/>
        <w:rPr/>
      </w:pPr>
      <w:r>
        <w:rPr/>
        <w:t>Simeone: Presente</w:t>
      </w:r>
    </w:p>
    <w:p>
      <w:pPr>
        <w:pStyle w:val="Normal"/>
        <w:autoSpaceDE w:val="false"/>
        <w:spacing w:lineRule="auto" w:line="360"/>
        <w:jc w:val="both"/>
        <w:rPr/>
      </w:pPr>
      <w:r>
        <w:rPr/>
        <w:t>Variale Ciro: Assente</w:t>
      </w:r>
    </w:p>
    <w:p>
      <w:pPr>
        <w:pStyle w:val="Normal"/>
        <w:autoSpaceDE w:val="false"/>
        <w:spacing w:lineRule="auto" w:line="360"/>
        <w:jc w:val="both"/>
        <w:rPr/>
      </w:pPr>
      <w:r>
        <w:rPr/>
        <w:t>Variale Salvatore: Assente</w:t>
      </w:r>
    </w:p>
    <w:p>
      <w:pPr>
        <w:pStyle w:val="Normal"/>
        <w:autoSpaceDE w:val="false"/>
        <w:spacing w:lineRule="auto" w:line="360"/>
        <w:jc w:val="both"/>
        <w:rPr/>
      </w:pPr>
      <w:r>
        <w:rPr/>
        <w:t>Venanzoni: Presente</w:t>
      </w:r>
    </w:p>
    <w:p>
      <w:pPr>
        <w:pStyle w:val="Normal"/>
        <w:autoSpaceDE w:val="false"/>
        <w:spacing w:lineRule="auto" w:line="360"/>
        <w:jc w:val="both"/>
        <w:rPr/>
      </w:pPr>
      <w:r>
        <w:rPr/>
        <w:t>Verde: Assente</w:t>
      </w:r>
    </w:p>
    <w:p>
      <w:pPr>
        <w:pStyle w:val="Normal"/>
        <w:autoSpaceDE w:val="false"/>
        <w:spacing w:lineRule="auto" w:line="360"/>
        <w:jc w:val="both"/>
        <w:rPr/>
      </w:pPr>
      <w:r>
        <w:rPr/>
        <w:t>Vitobello: Assente</w:t>
      </w:r>
    </w:p>
    <w:p>
      <w:pPr>
        <w:pStyle w:val="Normal"/>
        <w:autoSpaceDE w:val="false"/>
        <w:spacing w:lineRule="auto" w:line="360"/>
        <w:jc w:val="both"/>
        <w:rPr/>
      </w:pPr>
      <w:r>
        <w:rPr/>
        <w:t>Zimbaldi: Assente</w:t>
      </w:r>
    </w:p>
    <w:p>
      <w:pPr>
        <w:pStyle w:val="Normal"/>
        <w:autoSpaceDE w:val="false"/>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autoSpaceDE w:val="false"/>
        <w:spacing w:lineRule="auto" w:line="360"/>
        <w:jc w:val="both"/>
        <w:rPr/>
      </w:pPr>
      <w:r>
        <w:rPr/>
        <w:t>Chiamiamo gli assenti</w:t>
      </w:r>
    </w:p>
    <w:p>
      <w:pPr>
        <w:pStyle w:val="Normal"/>
        <w:spacing w:lineRule="auto" w:line="360"/>
        <w:jc w:val="both"/>
        <w:rPr>
          <w:b/>
          <w:b/>
        </w:rPr>
      </w:pPr>
      <w:r>
        <w:rPr>
          <w:b/>
        </w:rPr>
      </w:r>
    </w:p>
    <w:p>
      <w:pPr>
        <w:pStyle w:val="Normal"/>
        <w:spacing w:lineRule="auto" w:line="360"/>
        <w:jc w:val="both"/>
        <w:rPr/>
      </w:pPr>
      <w:r>
        <w:rPr>
          <w:b/>
        </w:rPr>
        <w:t xml:space="preserve">La Dottoressa Giovane procede all’appello degli assenti. </w:t>
      </w:r>
    </w:p>
    <w:p>
      <w:pPr>
        <w:pStyle w:val="Normal"/>
        <w:autoSpaceDE w:val="false"/>
        <w:spacing w:lineRule="auto" w:line="360"/>
        <w:jc w:val="both"/>
        <w:rPr>
          <w:b/>
          <w:b/>
        </w:rPr>
      </w:pPr>
      <w:r>
        <w:rPr>
          <w:b/>
        </w:rPr>
      </w:r>
    </w:p>
    <w:p>
      <w:pPr>
        <w:pStyle w:val="Normal"/>
        <w:autoSpaceDE w:val="false"/>
        <w:spacing w:lineRule="auto" w:line="360"/>
        <w:jc w:val="both"/>
        <w:rPr/>
      </w:pPr>
      <w:r>
        <w:rPr/>
        <w:t>Alvino: Assente</w:t>
      </w:r>
    </w:p>
    <w:p>
      <w:pPr>
        <w:pStyle w:val="Normal"/>
        <w:autoSpaceDE w:val="false"/>
        <w:spacing w:lineRule="auto" w:line="360"/>
        <w:jc w:val="both"/>
        <w:rPr/>
      </w:pPr>
      <w:r>
        <w:rPr/>
        <w:t>Ambrosino: Assente</w:t>
      </w:r>
    </w:p>
    <w:p>
      <w:pPr>
        <w:pStyle w:val="Normal"/>
        <w:autoSpaceDE w:val="false"/>
        <w:spacing w:lineRule="auto" w:line="360"/>
        <w:jc w:val="both"/>
        <w:rPr/>
      </w:pPr>
      <w:r>
        <w:rPr/>
        <w:t>Benincasa: Assente</w:t>
      </w:r>
    </w:p>
    <w:p>
      <w:pPr>
        <w:pStyle w:val="Normal"/>
        <w:autoSpaceDE w:val="false"/>
        <w:spacing w:lineRule="auto" w:line="360"/>
        <w:jc w:val="both"/>
        <w:rPr/>
      </w:pPr>
      <w:r>
        <w:rPr/>
        <w:t>Caccavale: Assente</w:t>
      </w:r>
    </w:p>
    <w:p>
      <w:pPr>
        <w:pStyle w:val="Normal"/>
        <w:autoSpaceDE w:val="false"/>
        <w:spacing w:lineRule="auto" w:line="360"/>
        <w:jc w:val="both"/>
        <w:rPr/>
      </w:pPr>
      <w:r>
        <w:rPr/>
        <w:t>Carbone: Assente</w:t>
      </w:r>
    </w:p>
    <w:p>
      <w:pPr>
        <w:pStyle w:val="Normal"/>
        <w:autoSpaceDE w:val="false"/>
        <w:spacing w:lineRule="auto" w:line="360"/>
        <w:jc w:val="both"/>
        <w:rPr/>
      </w:pPr>
      <w:r>
        <w:rPr/>
        <w:t>Cigliano: Assente</w:t>
      </w:r>
    </w:p>
    <w:p>
      <w:pPr>
        <w:pStyle w:val="Normal"/>
        <w:autoSpaceDE w:val="false"/>
        <w:spacing w:lineRule="auto" w:line="360"/>
        <w:jc w:val="both"/>
        <w:rPr/>
      </w:pPr>
      <w:r>
        <w:rPr/>
        <w:t>De Masi: Assente</w:t>
      </w:r>
    </w:p>
    <w:p>
      <w:pPr>
        <w:pStyle w:val="Normal"/>
        <w:autoSpaceDE w:val="false"/>
        <w:spacing w:lineRule="auto" w:line="360"/>
        <w:jc w:val="both"/>
        <w:rPr/>
      </w:pPr>
      <w:r>
        <w:rPr/>
        <w:t>Giudice: Assente</w:t>
      </w:r>
    </w:p>
    <w:p>
      <w:pPr>
        <w:pStyle w:val="Normal"/>
        <w:autoSpaceDE w:val="false"/>
        <w:spacing w:lineRule="auto" w:line="360"/>
        <w:jc w:val="both"/>
        <w:rPr/>
      </w:pPr>
      <w:r>
        <w:rPr/>
        <w:t>Guerriero: Assente</w:t>
      </w:r>
    </w:p>
    <w:p>
      <w:pPr>
        <w:pStyle w:val="Normal"/>
        <w:autoSpaceDE w:val="false"/>
        <w:spacing w:lineRule="auto" w:line="360"/>
        <w:jc w:val="both"/>
        <w:rPr/>
      </w:pPr>
      <w:r>
        <w:rPr/>
        <w:t>La Mura: Assente</w:t>
      </w:r>
    </w:p>
    <w:p>
      <w:pPr>
        <w:pStyle w:val="Normal"/>
        <w:autoSpaceDE w:val="false"/>
        <w:spacing w:lineRule="auto" w:line="360"/>
        <w:jc w:val="both"/>
        <w:rPr/>
      </w:pPr>
      <w:r>
        <w:rPr/>
        <w:t>Lanzotti: Assente</w:t>
      </w:r>
    </w:p>
    <w:p>
      <w:pPr>
        <w:pStyle w:val="Normal"/>
        <w:autoSpaceDE w:val="false"/>
        <w:spacing w:lineRule="auto" w:line="360"/>
        <w:jc w:val="both"/>
        <w:rPr/>
      </w:pPr>
      <w:r>
        <w:rPr/>
        <w:t>Mucci: Assente</w:t>
      </w:r>
    </w:p>
    <w:p>
      <w:pPr>
        <w:pStyle w:val="Normal"/>
        <w:autoSpaceDE w:val="false"/>
        <w:spacing w:lineRule="auto" w:line="360"/>
        <w:jc w:val="both"/>
        <w:rPr/>
      </w:pPr>
      <w:r>
        <w:rPr/>
        <w:t>Malvano: Assente</w:t>
      </w:r>
    </w:p>
    <w:p>
      <w:pPr>
        <w:pStyle w:val="Normal"/>
        <w:autoSpaceDE w:val="false"/>
        <w:spacing w:lineRule="auto" w:line="360"/>
        <w:jc w:val="both"/>
        <w:rPr/>
      </w:pPr>
      <w:r>
        <w:rPr/>
        <w:t>Mansueto: Assente</w:t>
      </w:r>
    </w:p>
    <w:p>
      <w:pPr>
        <w:pStyle w:val="Normal"/>
        <w:autoSpaceDE w:val="false"/>
        <w:spacing w:lineRule="auto" w:line="360"/>
        <w:jc w:val="both"/>
        <w:rPr/>
      </w:pPr>
      <w:r>
        <w:rPr/>
        <w:t>Mastranzo: Assente</w:t>
      </w:r>
    </w:p>
    <w:p>
      <w:pPr>
        <w:pStyle w:val="Normal"/>
        <w:autoSpaceDE w:val="false"/>
        <w:spacing w:lineRule="auto" w:line="360"/>
        <w:jc w:val="both"/>
        <w:rPr/>
      </w:pPr>
      <w:r>
        <w:rPr/>
        <w:t>Minopoli: Assente</w:t>
      </w:r>
    </w:p>
    <w:p>
      <w:pPr>
        <w:pStyle w:val="Normal"/>
        <w:autoSpaceDE w:val="false"/>
        <w:spacing w:lineRule="auto" w:line="360"/>
        <w:jc w:val="both"/>
        <w:rPr/>
      </w:pPr>
      <w:r>
        <w:rPr/>
        <w:t>Moncao: Assente</w:t>
      </w:r>
    </w:p>
    <w:p>
      <w:pPr>
        <w:pStyle w:val="Normal"/>
        <w:autoSpaceDE w:val="false"/>
        <w:spacing w:lineRule="auto" w:line="360"/>
        <w:jc w:val="both"/>
        <w:rPr/>
      </w:pPr>
      <w:r>
        <w:rPr/>
        <w:t>Montemarano: Assente</w:t>
      </w:r>
    </w:p>
    <w:p>
      <w:pPr>
        <w:pStyle w:val="Normal"/>
        <w:autoSpaceDE w:val="false"/>
        <w:spacing w:lineRule="auto" w:line="360"/>
        <w:jc w:val="both"/>
        <w:rPr/>
      </w:pPr>
      <w:r>
        <w:rPr/>
        <w:t>Moretto: Assente</w:t>
      </w:r>
    </w:p>
    <w:p>
      <w:pPr>
        <w:pStyle w:val="Normal"/>
        <w:autoSpaceDE w:val="false"/>
        <w:spacing w:lineRule="auto" w:line="360"/>
        <w:jc w:val="both"/>
        <w:rPr/>
      </w:pPr>
      <w:r>
        <w:rPr/>
        <w:t>Moxedano: Assente</w:t>
      </w:r>
    </w:p>
    <w:p>
      <w:pPr>
        <w:pStyle w:val="Normal"/>
        <w:autoSpaceDE w:val="false"/>
        <w:spacing w:lineRule="auto" w:line="360"/>
        <w:jc w:val="both"/>
        <w:rPr/>
      </w:pPr>
      <w:r>
        <w:rPr/>
        <w:t>Nicodemo: Assente</w:t>
      </w:r>
    </w:p>
    <w:p>
      <w:pPr>
        <w:pStyle w:val="Normal"/>
        <w:autoSpaceDE w:val="false"/>
        <w:spacing w:lineRule="auto" w:line="360"/>
        <w:jc w:val="both"/>
        <w:rPr/>
      </w:pPr>
      <w:r>
        <w:rPr/>
        <w:t>Nonno: Assente</w:t>
      </w:r>
    </w:p>
    <w:p>
      <w:pPr>
        <w:pStyle w:val="Normal"/>
        <w:autoSpaceDE w:val="false"/>
        <w:spacing w:lineRule="auto" w:line="360"/>
        <w:jc w:val="both"/>
        <w:rPr/>
      </w:pPr>
      <w:r>
        <w:rPr/>
        <w:t>Palmieri: Assente</w:t>
      </w:r>
    </w:p>
    <w:p>
      <w:pPr>
        <w:pStyle w:val="Normal"/>
        <w:autoSpaceDE w:val="false"/>
        <w:spacing w:lineRule="auto" w:line="360"/>
        <w:jc w:val="both"/>
        <w:rPr/>
      </w:pPr>
      <w:r>
        <w:rPr/>
        <w:t>Palomba: Assente</w:t>
      </w:r>
    </w:p>
    <w:p>
      <w:pPr>
        <w:pStyle w:val="Normal"/>
        <w:autoSpaceDE w:val="false"/>
        <w:spacing w:lineRule="auto" w:line="360"/>
        <w:jc w:val="both"/>
        <w:rPr/>
      </w:pPr>
      <w:r>
        <w:rPr/>
        <w:t>Renzullo: Assente</w:t>
      </w:r>
    </w:p>
    <w:p>
      <w:pPr>
        <w:pStyle w:val="Normal"/>
        <w:autoSpaceDE w:val="false"/>
        <w:spacing w:lineRule="auto" w:line="360"/>
        <w:jc w:val="both"/>
        <w:rPr/>
      </w:pPr>
      <w:r>
        <w:rPr/>
        <w:t>Russo: Assente</w:t>
      </w:r>
    </w:p>
    <w:p>
      <w:pPr>
        <w:pStyle w:val="Normal"/>
        <w:autoSpaceDE w:val="false"/>
        <w:spacing w:lineRule="auto" w:line="360"/>
        <w:jc w:val="both"/>
        <w:rPr/>
      </w:pPr>
      <w:r>
        <w:rPr/>
        <w:t>Savino Pasquale: Assente</w:t>
      </w:r>
    </w:p>
    <w:p>
      <w:pPr>
        <w:pStyle w:val="Normal"/>
        <w:autoSpaceDE w:val="false"/>
        <w:spacing w:lineRule="auto" w:line="360"/>
        <w:jc w:val="both"/>
        <w:rPr/>
      </w:pPr>
      <w:r>
        <w:rPr/>
        <w:t>Santoro: Assente</w:t>
      </w:r>
    </w:p>
    <w:p>
      <w:pPr>
        <w:pStyle w:val="Normal"/>
        <w:autoSpaceDE w:val="false"/>
        <w:spacing w:lineRule="auto" w:line="360"/>
        <w:jc w:val="both"/>
        <w:rPr/>
      </w:pPr>
      <w:r>
        <w:rPr/>
        <w:t>Scala: Assente</w:t>
      </w:r>
    </w:p>
    <w:p>
      <w:pPr>
        <w:pStyle w:val="Normal"/>
        <w:autoSpaceDE w:val="false"/>
        <w:spacing w:lineRule="auto" w:line="360"/>
        <w:jc w:val="both"/>
        <w:rPr/>
      </w:pPr>
      <w:r>
        <w:rPr/>
        <w:t>Schifone: Assente</w:t>
      </w:r>
    </w:p>
    <w:p>
      <w:pPr>
        <w:pStyle w:val="Normal"/>
        <w:autoSpaceDE w:val="false"/>
        <w:spacing w:lineRule="auto" w:line="360"/>
        <w:jc w:val="both"/>
        <w:rPr/>
      </w:pPr>
      <w:r>
        <w:rPr/>
        <w:t>Signoriello: Assente</w:t>
      </w:r>
    </w:p>
    <w:p>
      <w:pPr>
        <w:pStyle w:val="Normal"/>
        <w:autoSpaceDE w:val="false"/>
        <w:spacing w:lineRule="auto" w:line="360"/>
        <w:jc w:val="both"/>
        <w:rPr/>
      </w:pPr>
      <w:r>
        <w:rPr/>
        <w:t>Varriale Ciro: Assente</w:t>
      </w:r>
    </w:p>
    <w:p>
      <w:pPr>
        <w:pStyle w:val="Normal"/>
        <w:autoSpaceDE w:val="false"/>
        <w:spacing w:lineRule="auto" w:line="360"/>
        <w:jc w:val="both"/>
        <w:rPr/>
      </w:pPr>
      <w:r>
        <w:rPr/>
        <w:t>Varriale Salvatore: Assente</w:t>
      </w:r>
    </w:p>
    <w:p>
      <w:pPr>
        <w:pStyle w:val="Normal"/>
        <w:autoSpaceDE w:val="false"/>
        <w:spacing w:lineRule="auto" w:line="360"/>
        <w:jc w:val="both"/>
        <w:rPr/>
      </w:pPr>
      <w:r>
        <w:rPr/>
        <w:t>Verde: Assente</w:t>
      </w:r>
    </w:p>
    <w:p>
      <w:pPr>
        <w:pStyle w:val="Normal"/>
        <w:autoSpaceDE w:val="false"/>
        <w:spacing w:lineRule="auto" w:line="360"/>
        <w:jc w:val="both"/>
        <w:rPr/>
      </w:pPr>
      <w:r>
        <w:rPr/>
        <w:t>Vitobello: Assente</w:t>
      </w:r>
    </w:p>
    <w:p>
      <w:pPr>
        <w:pStyle w:val="Normal"/>
        <w:autoSpaceDE w:val="false"/>
        <w:spacing w:lineRule="auto" w:line="360"/>
        <w:jc w:val="both"/>
        <w:rPr/>
      </w:pPr>
      <w:r>
        <w:rPr/>
        <w:t>Zimbaldi: Assent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autoSpaceDE w:val="false"/>
        <w:spacing w:lineRule="auto" w:line="360"/>
        <w:jc w:val="both"/>
        <w:rPr/>
      </w:pPr>
      <w:r>
        <w:rPr/>
        <w:t>Presenti 25 Consiglieri, la seduta è valida e procede. Pongo in votazione pertanto la pregiudiziale avanzata dal Presidente Moxedano col parere contrario dell’Amministrazione.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MOXEDANO</w:t>
      </w:r>
    </w:p>
    <w:p>
      <w:pPr>
        <w:pStyle w:val="Normal"/>
        <w:autoSpaceDE w:val="false"/>
        <w:spacing w:lineRule="auto" w:line="360"/>
        <w:jc w:val="both"/>
        <w:rPr/>
      </w:pPr>
      <w:r>
        <w:rPr/>
        <w:t>Pochi minuti per chiarire alcuni aspetti, pure perché ho seguito il piano del 2007 e che era la programmazione 2007-2008-2009, questa presentata a luglio, e la programmazione 2010-2011-2012. Quando fu presentata la programmazione 2007 unitamente alla programmazione triennale fu presentato l’annualità contestualmente e mi ricordo bene che alcuni Consiglieri posero questo problema anche in commissione e in Consiglio, anzi, mi ricordo molto bene che qualche Consigliere tentava di emendare la programmazione annuale, la prima annualità presentando gli emendamenti sulle schede di dettaglio. E in quella sede dicemmo che la delibera, la prima annualità non era emendabile perché era un atto di Giunta, ma si poteva emendare soltanto la programmazione. Io credo che fu commesso un errore all’epoca nel presentare contestualmente due atti deliberativi; è stato commesso un errore oggi nel presentare i due atti deliberativi a distanza di 10 giorni. E più grave ancora oggi, è che l’atto deliberativo è stato approvato in Giunta, successivamente al Consiglio che era andato deserto, che stava all’ordine del giorno la programmazione triennale. Questo è ancora più grave. Nel 2007 fu presentata contestualmente, infatti si creò l’equivoco, io me lo ricordo bene, e se lo deve ricordare l’Assessore Riccio, che alcuni Consiglieri facevano gli emendamenti sull’annualità, sulle schede e noi ribadimmo che non era emendabile perché era un atto di Giunta. Ma lo dice la stessa Legge, la 328, gli indirizzi sono dati al Consiglio,  l’annualità, questa qua che è stata approvata il 30 luglio, non è l’annualità 2009, nell’annualità 2010 ciò che è previsto nella programmazione 2010-2012. Ciò significa che quest’atto deliberativo di Giunta deve essere fatto successivamente agli indirizzi che il Consiglio dava, pertanto le giustificazioni poste dall’Assessore Riccio non sono esatte, sono inesatte. Mi dispiace che il segretario non intervenga probabilmente anche lui con qualche nota, perché che esigenza c’era di fare un emendamento di Giunta nel subordinare l’atto deliberativo all’approvazione del Consiglio? perché c’è stata questa esigenza di fare l’emendamento? L’emendamento c’era l’esigenza perché l’atto deliberativo di Giunta doveva essere fatto successivamente all’atto di programmazione del Consiglio, altrimenti non ha senso. Ecco che cade pure la motivazione apportata. Perché io l’ho letta la nota sua Assessore, l’ho letta molto bene, e non è giustificabile quello che lei pone, non è esatto quello che lei pone. E poi c’è il problema politico del Consiglio e delle sue articolazioni che discuteremo quando affronteremo la questione in merito. Perché c’è tutto dentro l’aspetto politico: c’è l’aspetto politico del lavoro della commissione, c’è l’aspetto politico della consulta H; noi abbiamo approvato un atto eccezionale, il forum dei giovani. Io mi auguro solo Presidente che il forum dei giovani non faccia la stessa fine che ha fatto la consulta H, atto deliberativo approvato da questo Consiglio nel 2004, perché sappiamo cosa è diventata oggi la consulta H, non esiste più la partecipazione. Ma avremmo modo per poter discutere, perché discuteremo poi quando affronteremo l’atto, anche quest’aspetto della consulta e della partecipazione. Non solo non si fanno partecipare soggetti esterni, ma non si vuole far partecipare neppure il Consiglio e non si vuole il controllo e gli indirizzi del Consiglio perché probabilmente si vuole fare altre cose che discuteremo, affronteremo perché diremo con molta chiarezza, perché nel mio intervento dirò con molta chiarezza alcune cose che si vogliono nascondere al Consiglio e all’Assemblea consiliare e alle commissioni. Grazi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autoSpaceDE w:val="false"/>
        <w:spacing w:lineRule="auto" w:line="360"/>
        <w:jc w:val="both"/>
        <w:rPr/>
      </w:pPr>
      <w:r>
        <w:rPr/>
        <w:t>Pongo in votazione la pregiudiziale del Presidente Moxedano. Non si può votare per appello nominale.</w:t>
      </w:r>
    </w:p>
    <w:p>
      <w:pPr>
        <w:pStyle w:val="Normal"/>
        <w:autoSpaceDE w:val="false"/>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moxedano</w:t>
      </w:r>
    </w:p>
    <w:p>
      <w:pPr>
        <w:pStyle w:val="Normal"/>
        <w:autoSpaceDE w:val="false"/>
        <w:spacing w:lineRule="auto" w:line="360"/>
        <w:jc w:val="both"/>
        <w:rPr/>
      </w:pPr>
      <w:r>
        <w:rPr/>
        <w:t>Ritiro la propost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autoSpaceDE w:val="false"/>
        <w:spacing w:lineRule="auto" w:line="360"/>
        <w:jc w:val="both"/>
        <w:rPr/>
      </w:pPr>
      <w:r>
        <w:rPr/>
        <w:t>Solo per voto palese. Chi è favorevole resti fermo, chi è contrario alzi la mano, chi si astiene lo dichiari. La pregiudiziale è respinta a maggioranza con il voto favorevole del gruppo PDL, gruppo Italia dei Valori e Movimento Civico Iniziativa Popolari, Popolari per il Sud.</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ambrosino</w:t>
      </w:r>
    </w:p>
    <w:p>
      <w:pPr>
        <w:pStyle w:val="Normal"/>
        <w:autoSpaceDE w:val="false"/>
        <w:spacing w:lineRule="auto" w:line="360"/>
        <w:jc w:val="both"/>
        <w:rPr/>
      </w:pPr>
      <w:r>
        <w:rPr/>
        <w:t>Presidente mi perdoni, chi sono gli scrutatori?</w:t>
      </w:r>
    </w:p>
    <w:p>
      <w:pPr>
        <w:pStyle w:val="Normal"/>
        <w:keepNext w:val="true"/>
        <w:numPr>
          <w:ilvl w:val="0"/>
          <w:numId w:val="0"/>
        </w:numPr>
        <w:spacing w:lineRule="auto" w:line="360" w:before="240" w:after="60"/>
        <w:jc w:val="both"/>
        <w:outlineLvl w:val="0"/>
        <w:rPr/>
      </w:pPr>
      <w:r>
        <w:rPr>
          <w:rFonts w:cs="Arial"/>
          <w:b/>
          <w:bCs/>
          <w:caps/>
          <w:kern w:val="2"/>
          <w:szCs w:val="32"/>
        </w:rPr>
        <w:t>PrESIDENTE IMPEGNO</w:t>
      </w:r>
    </w:p>
    <w:p>
      <w:pPr>
        <w:pStyle w:val="Normal"/>
        <w:autoSpaceDE w:val="false"/>
        <w:spacing w:lineRule="auto" w:line="360"/>
        <w:jc w:val="both"/>
        <w:rPr/>
      </w:pPr>
      <w:r>
        <w:rPr/>
        <w:t>L’avevamo detto: Funaro, Nicodemo, Ambrosino, Santoro, non c’è Santoro, se me lo chiede adesso è lei.</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ambrosino</w:t>
      </w:r>
    </w:p>
    <w:p>
      <w:pPr>
        <w:pStyle w:val="Normal"/>
        <w:autoSpaceDE w:val="false"/>
        <w:spacing w:lineRule="auto" w:line="360"/>
        <w:jc w:val="both"/>
        <w:rPr/>
      </w:pPr>
      <w:r>
        <w:rPr/>
        <w:t>Presidente è valida la votazione se non c’è uno scrutator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autoSpaceDE w:val="false"/>
        <w:spacing w:lineRule="auto" w:line="360"/>
        <w:jc w:val="both"/>
        <w:rPr/>
      </w:pPr>
      <w:r>
        <w:rPr/>
        <w:t>Come no, certo è valida. Se lei mi chiede chi sono in questo momento gli scrutatori, io vedo che uno degli scrutatori che ho nominato non è presente, ne nomino un altro, se no ogni volta devo vedere se ci sono ed è complicato. Allora, prossima sospensiva a firma del Consigliere Ambrosino. Prego. La devo leggere io? Consiglio Comunale, sospensiva il motivo è perché mancano i PLISS di tutte le municipalità (così sta scritto nella sua mozione). Quindi qualcuno interviene sulla sospensiv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ambrosino</w:t>
      </w:r>
    </w:p>
    <w:p>
      <w:pPr>
        <w:pStyle w:val="Normal"/>
        <w:spacing w:lineRule="auto" w:line="360"/>
        <w:jc w:val="both"/>
        <w:rPr/>
      </w:pPr>
      <w:r>
        <w:rPr/>
        <w:t>La posso presentare? O ci vuole spiegare lei cosa sono i PLISS?</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autoSpaceDE w:val="false"/>
        <w:spacing w:lineRule="auto" w:line="360"/>
        <w:jc w:val="both"/>
        <w:rPr/>
      </w:pPr>
      <w:r>
        <w:rPr/>
        <w:t>Parli, parli, Prego, a lei la parol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ambrosino</w:t>
      </w:r>
    </w:p>
    <w:p>
      <w:pPr>
        <w:pStyle w:val="Normal"/>
        <w:spacing w:lineRule="auto" w:line="360"/>
        <w:jc w:val="both"/>
        <w:rPr/>
      </w:pPr>
      <w:r>
        <w:rPr/>
        <w:t xml:space="preserve">Presidente i PLISS sono i programmi locali degli interventi dei servizi sociali e ogni municipalità, ogni consiglio municipale avrebbe dovuto deliberarne il proprio. I PLISS, non ripetiamo di che cosa si tratta, sono praticamente diciamo dovrebbero essere dei piani sociali municipali dai quali l’ufficio di  piano centrale trae gli spunti e trae le indicazioni per poi redigere la programmazione dello stesso piano sociale. Agli atti non ce ne è nessuno. Mi pare che ce ne sia qualcuno fra gli emendamenti ma soltanto 6 sui 10 che dovrebbero essere. Quindi Presidente io non so se voi, almeno come Consiglieri Comunali... Mettiamola in un altro modo, ora lo diciamo, ci anticipiamo un po’ così riscaldiamo subito subito la seduta. Sindaco lei deve sapere, perché non so se lei lo sa, che la cooperativa Orsa Maggiore è una cooperativa che ha partecipato ad una gara del Comune di Napoli, lo sa per fare che cosa? per dare una mano ai servizi amministrativi del Comune di Napoli, ai servizi politico-sociale e ad altri per dare una mano per collaborare per la redazione sia dei PLISS di questi documenti  e sia dei cosiddetti workshop finali di ogni singola municipalità; che tra le altre cose sono pieni di copia e incolla, però dopo ci arriviamo su questo quando andiamo nello specifico. Lei deve sapere che questi documenti, questa cooperativa ha percepito dal Comune di Napoli ben 200.000 €uro per fare quello che normalmente possono fare i dipendenti del Comune di Napoli, i circa 10.000 dipendenti, qualcuno dei 10.000 dipendenti del Comune di Napoli. L’Assessore Riccio, o chi per lui, ha bandito, ha fatto bandire una gara di ben 200.000 €uro di danari che dovevano essere a mio avviso destinati direttamente a chi ha bisogno: ai disabili, agli anziani, ai tossicodipendenti o altro, per darci una mano per redigere dei workshop municipali che sono praticamente 2-3 paginette fatte a copia-incolla l’una con l’altra che si differenziano in alcune cose. </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Consigliere lei è entrato nel merito però riprendiamo la pregiudizial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ambrosino</w:t>
      </w:r>
    </w:p>
    <w:p>
      <w:pPr>
        <w:pStyle w:val="Normal"/>
        <w:spacing w:lineRule="auto" w:line="360"/>
        <w:jc w:val="both"/>
        <w:rPr/>
      </w:pPr>
      <w:r>
        <w:rPr/>
        <w:t>Presidente lei per cortesia ci faccia parlare.</w:t>
      </w:r>
    </w:p>
    <w:p>
      <w:pPr>
        <w:pStyle w:val="Normal"/>
        <w:keepNext w:val="true"/>
        <w:numPr>
          <w:ilvl w:val="0"/>
          <w:numId w:val="0"/>
        </w:numPr>
        <w:spacing w:lineRule="auto" w:line="360" w:before="240" w:after="60"/>
        <w:jc w:val="both"/>
        <w:outlineLvl w:val="0"/>
        <w:rPr/>
      </w:pPr>
      <w:r>
        <w:rPr>
          <w:rFonts w:cs="Arial"/>
          <w:b/>
          <w:bCs/>
          <w:caps/>
          <w:kern w:val="2"/>
          <w:szCs w:val="32"/>
        </w:rPr>
        <w:t>PrESIDENTE IMPEGNO</w:t>
      </w:r>
    </w:p>
    <w:p>
      <w:pPr>
        <w:pStyle w:val="Normal"/>
        <w:spacing w:lineRule="auto" w:line="360"/>
        <w:jc w:val="both"/>
        <w:rPr/>
      </w:pPr>
      <w:r>
        <w:rPr/>
        <w:t>No, la pregiudizial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consigliere ambrosino</w:t>
      </w:r>
    </w:p>
    <w:p>
      <w:pPr>
        <w:pStyle w:val="Normal"/>
        <w:spacing w:lineRule="auto" w:line="360"/>
        <w:jc w:val="both"/>
        <w:rPr/>
      </w:pPr>
      <w:r>
        <w:rPr/>
        <w:t xml:space="preserve">Io sono già stanco Presidente, siccome devo fare notte, lei ci faccia lavorare, ci faccia lavorare per cortesia. Lei conti il tempo. Allora, per chi mi ascolta, che sono i workshop di approfondimento sul profilo di comunità e via dicendo. Le premesse dei workshop sono tutte quante a copia-incolla, premesse e approfondimento, tutti quanti a copia-incolla; poi te li faccio vedere che sono tutti quanti a copia-incolla. Il lavoro di gruppo ad un certo punto si fa (perché poi c’è anche da ridere in tutto questo) e il lavoro di gruppo si è svolto dopo un piccolo coffee-break dalle 10:30 alle 14, cioè questi signori dell’ufficio di piano, convocati per i work-shop organizzato comunque, coadiuvato dalla cooperativa Orsa Maggiore, si incontrano e prima di procedere al lavoro, procedono ad un piccolo coffee-break, dalle 10:30 alle 14. Ma questo nella municipalità n. 7, guarda caso proprio la mia, dove io ci abito. Nella municipalità n. 8 invece, dove la premessa è sempre la stessa, ad un certo punto i lavori di gruppo si svolgono dopo un piccolo coffee-break dalle 10:30 alle 14, così nella 1, nella 2, nella 3, nella 4... guarda caso tutti quanti, di tutte le  municipalità dalle 10:30 alle 14, prima di iniziare questi work-shop municipali che dovrebbero essere peculiari di quella municipalità e discutere solo e soltanto dei problemi diversi di ogni municipalità, fanno tutti quanti il coffee-break dalle 10:30 alle 14 e a noi ci costa 200.000 €uro. Questi sono i PLISS, questo è una sola, un solo piccolo aspetto del piano sociale di zona del Comune di Napoli, per quel che si riesce a capire, per quel che si riesce a comprendere, visto che siamo di intelligenza media, leggendo pagina per pagina questo piano sociale. Questi sono i PLISS, questi sono i work-shop, e in tutto questo i PLISS mancano pure, non sono nemmeno allegati agli atti. Perché le municipalità forse non li hanno votai? Guardate, c’è una grandissima responsabilità se i Consigli municipali non hanno votato i PLISS, perché se non li hanno votati, non li hanno discussi, come è possibile che l’ufficio centrale di piano poi ne faccia una piattaforma per la programmazione triennale delle politiche sociali? Come è possibile? E ci spieghi Assessore. Ma nessun dipendente del Comune di Napoli era capace di fare un verbalino? Perché di quello si tratta. E ci sono voluti 20.000 €uro ogni verbale per ogni municipalità? Non ce li potevamo risparmiare questi soldi? Non poteva fare altro uso di questi soldi? È così lei che fa le politiche sociali? È questo quello che arriva ai bisognosi della nostra città o arriva tutto quanto, gran parte, alla gestione? Allegra,  molto allegra. Tra la cooperativa X e la cooperativa Y, il terzo settore o altro. Come facciamo a discutere, e di qui la pregiudiziale, visto che viene presa così? Ci costano 200.000 €uro questi documenti, lo spieghi al Sindaco, cerchi di trovare qualche giustificazione. Sindaco, onestamente, io sono convinto di una cosa: che lei queste cose non le sa, ma non perché, ma come fa giustamente a occuparsi e a sapere tutte queste cose? Perché se qualcuno le avesse detto: Sindaco, facciamo una gara per farci aiutare a scrivere due verbalini di work-shop che sarebbe una giornata di incontro di lavoro tra questi degli uffici di piano, peraltro assolutamente superflua, se qualcuno le avesse detto, lei avrebbe detto di no, che non se ne parla proprio. Diamo i soldi ai tossicodipendenti, diamo i soldi ai disabili, agli anziani e quant’altro. E di queste cose ne abbiamo scoperte un sacco nel piano sociale di zona, per quello che si può capire, perché poi la cosa simpatica sarebbe andare a vedere, e lo faremo, nei dettagli annuali dove sono, dove devono essere descritti cifra per cifra tutte le somme destinate alle varie cooperative. Quindi questo, la pregiudiziale è questa. Abbiamo speso questi soldi, ognuno poi farà tutte le valutazioni, abbiamo speso questi soldi, aspettiamo che ci arrivano i documenti, le municipalità. I consigli municipali non li hanno ancora deliberati? Bene. Presidente lei chiami i presidenti delle municipalità gli dica che è in ballo il piano sociale di zona del Comune di Napoli e li faccia votare, perché devono fare altre cose, sono tutte municipalità a maggioranza Centro-Sinistra; ma questo lo dico non per fare polemica. Ma se c’è un’assenza, se la filosofia del piano sociale di zona, lei lo dice in premessa, è quello di coinvolgere questa volta in questo piano anche le municipalità e questi documenti non arrivano, che cosa abbiamo fatto quando non sono arrivati questi documenti? Glielo spieghi i 200.000 euro al suo Sindaco, al nostro Sindac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Pongo in votazione la sospensiva. Chi è favore resti fermo, chi è contrario alzi la mano, chi si astiene lo dichiari. È respinta a maggioranza. La parola all’Assessore, prego, per la relazione sull’atto deliberativo.</w:t>
      </w:r>
    </w:p>
    <w:p>
      <w:pPr>
        <w:pStyle w:val="Normal"/>
        <w:keepNext w:val="true"/>
        <w:numPr>
          <w:ilvl w:val="0"/>
          <w:numId w:val="0"/>
        </w:numPr>
        <w:spacing w:lineRule="auto" w:line="360" w:before="240" w:after="60"/>
        <w:jc w:val="both"/>
        <w:outlineLvl w:val="0"/>
        <w:rPr/>
      </w:pPr>
      <w:r>
        <w:rPr>
          <w:rFonts w:cs="Arial"/>
          <w:b/>
          <w:bCs/>
          <w:caps/>
          <w:kern w:val="2"/>
          <w:szCs w:val="32"/>
        </w:rPr>
        <w:t>assessore riccio</w:t>
      </w:r>
    </w:p>
    <w:p>
      <w:pPr>
        <w:pStyle w:val="Normal"/>
        <w:spacing w:lineRule="auto" w:line="360"/>
        <w:jc w:val="both"/>
        <w:rPr/>
      </w:pPr>
      <w:r>
        <w:rPr/>
        <w:t xml:space="preserve">L’8.11.2000, cioè poco meno di 10 anni fa, il Parlamento Italiano approvava la Legge 328, appunto nota come Legge 328 del 2000. L’approvazione di quella legge veniva, quindi questa programmazione triennale assume anche un valore particolare, veniva dopo 10 anni di attività legislativa del Parlamento italiano che aveva visto una legislazione tutta imperniata nella costruzione di un’architettura che mirava a garantire i diritti sociali dei cittadini. E ricordiamo alcune delle Leggi che nei 10 anni precedenti, la Legge 104 del ’92, la Legge 285 del ’97, la Legge 237 del ’98, cioè un insieme di Leggi, un corpo legislativo, che poi ha dato luogo a quella che nel 2000-2001 è stata una vera e propria piccola rivoluzione. Una piccola rivoluzione perché in qualche modo si è invertita anche la gerarchia delle funzioni degli Enti dello Stato Italiano, mettendo al centro i Comuni e assegnando ai Comuni, non solo una centralità nella gestione dei servizi sociali, ma una centralità nella programmazione dei servizi sociali. Il processo di cambiamento istituzionale è stato un processo poderoso che qualcuno addirittura ha definito una riforma radicale diciamo dei poteri legislativi e di gestione del nostro ordinamento degli enti locali e dello Stato. In ossequia, 3 articoli della Costituzione, l’art. 2, 3 e 38, che ha costruito diciamo quindi un insieme, un corpus legislativo che dava al Comune poteri, funzioni e risorse nella gestione di un processo di prendersi cura dei cittadini, attento diciamo a ciascuna singola soggettività. Negli ultimi anni, cioè dalla metà del 2005, questo processo si è bruscamente invertito, questo ragionamento serve soprattutto dentro un’aula che è stata protagonista della prima programmazione di zona, quasi prima che la Legge 328 fosse approvata, e, diciamo qua, c’è uno dei protagonisti perché è stato Raffaele Carotenuto a proporre all’aula l’applicazione del primo piano regolatore sociale, come si chiamava all’epoca e che poi ha visto invece un protagonismo di quest’ente e non solo dell’ente, ma di tutti gli enti in sussidiarietà nella costruzione di un sistema complesso e articolato su base territoriale capace di andare alla ricerca del disagio e di costruire un percorso e percorsi che sono sostanzialmente differenti da quella che era l’assistenza, una volta si chiamava assistenza centrale, e che erano finalizzati esclusivamente appunto a processi assistenziali. L’inclusione sociale, il salto legislativo promosso nei 10 anni precedenti al 2000, è esattamente quella di immaginare Welfare attivo, cioè Welfare che tracciasse la strada diciamo della fuoriuscita dallo stato di disagio e che in qualche modo mettesse al centro la persona. La Legge 32 è una Legge che ha caratteri di grande innovatività, oltre le questioni che sono state avanzate anche nell’aula, anche l’ultima quella legata ai PLISS. I PLISS sono uno strumento che abbiamo introdotto come Amministrazione comunale quest’anno. Quelle che venivano riguardate come cose amene, in realtà è il lavoro delle nostre municipalità e che ovviamente ha sicuramente una fatica, nel senso che l’approcrazione di questi strumenti che non sono l’intelaiatura del piano sociale di zona, in realtà i PLISS sono l’autonomo piano locale dei servizi sociali che ciascuna municipalità si sta esercitando a far diventare pratica decentrata e quindi diventano non approvati dall’Amministrazione comunale e dal Consiglio, ma ne prendiamo atto come atti approvati da autonome assemblee, da autonomi Consigli, che come noi sappiamo gli Organi collegiali non hanno un rapporto gerarchico tra di loro e quindi quegli atti hanno una loro finalizzazione autonoma. Noi abbiamo scelto, anche su richiesta di molti presidenti di municipalità perché c’è un dato che va chiarito, sicuramente il processo di pianificazione sociale e locale vive di un processo di adattamento, un processo di acquisizione di competenze, e non sono tutti uguali; ci sono aree della città dove il lavoro è sicuramente più qualificato, penso al Vomero come a Chiaia, che hanno realizzato sicuramente un lavoro più avanzato, come a Stoccavo Pianura che hanno altrettanto realizzato un lavoro più avanzato, e altre municipalità che sono all’avvio di questo processo e quindi ovviamente ancora con documenti grezzi e non sono sufficienti al ruolo che da qua alla fine di questa programmazione triennale dovranno assumere completamente su sé stesse. Questa era l’idea che c’era anche dietro la richiesta di molti presidenti di allegare all’atto deliberativo e agli allegati tecnici del piano sociale di zona triennale, anche i PLISS delle municipalità. Oggi la programmazione triennale nuova, la seconda del Comune di Napoli, è un processo, quello sì che si chiama programmazione partecipata, che ha visto il coinvolgimento di numerosi soggetti, di attori territoriali e sociali, con un protagonismo diciamo anche dei territori e degli attori sociali presenti nelle 10 municipalità. La 328 si articola per aree di interesse, e sono 6, e numerose novità vengono introdotte anche da questa programmazione sociale, senza dimenticare che noi 3 anni fa abbiamo introdotto nel triennio portato a termine alcuni elementi innovativi sostanziali, cioè la progressiva cancellazione dei cosiddetti progetti, avvicinandosi sempre di più, e ovviamente una parte per volta, non tutta insieme, a far diventare servizi di durata triennale le nostre attività. Ne abbiamo lasciato in campo alcuni che abbiamo definito buone prassi, penso nello specifico alla Comunità di S. Egidio, come col progetto “A casa è meglio”, che è un progetto sperimentale di cure domiciliari, o a Don Antonio Vitielli a La Tenda, ma sono pochi i progetti che abbiamo inteso lasciare con questa caratteristica di progetti, mentre gran parte degli interventi li abbiamo progressivamente trasformati in servizi con stabilità triennale e con un meccanismo, quello dell’accreditamento, che anche qua non è un’invenzione del Comune di Napoli, ma è la progressiva applicazione della Legge 328 che prevede un piano di accreditamento sia regionale che comunale. Quest’anno abbiamo anche scelto di introdurre alcuni elementi di novità, alcuni elementi di novità che vanno da una parte incontro alla crisi economica che è molto forte, e quindi a quest’atto sono legati interventi di sostegno alle famiglie numerose come di sostegno all’alloggio nei confronti di soggetti giovani che hanno difficoltà ad avviare processi di autonomia, come ad affrontare, e l’abbiamo scelto come priorità, l’emergenza abitativa degli stranieri, dove per emergenza abitativa non si intende assegnare gli alloggi agli stranieri, ma si intende quello di costruire, quello che anche il Prefetto di Napoli ha ricordato in quest’aula, dei centri di accoglienza dedicati agli stranieri comunitari. Le novità più significative in materia di non autosufficienza che sono contenute nella programmazione triennale e che fanno parte ormai anche del patrimonio operativo del Comune di Napoli, sono il SICUD, che è il servizio di cure domiciliari che passa, quindi Napoli fa un grande sforzo in questa direzione, noi passiamo da un servizio che valeva circa 8 milioni ogni 2 anni, a un servizio che vale d’intesa con l’ASL, quindi 50% delle competenze finanziarie sono comunali e 50% sono dell’ASL Napoli 1, in un accordo sociale e sanitario siglato dal Sindaco e dal Direttore dell’ASL – lo stesso schema che viene oggi riprodotto, non più però per l’Adima, per il SICUD appunto – che porta a 24 milioni le risorse impegnate e che soprattutto fa alcune scelte in materia di qualità dei servizi erogati, di controllo dei servizi erogati; ne dico uno per tutti: l’utilizzo dei palmari per verificare la presenza degli operatori presso il domicilio dei soggetti che godono dell’assistenza sociale e sanitaria, che si realizza attraverso le porte vitali di accesso, le UVI, e anche qua con alcuni elementi novitari rispetto alla vecchia AVI. Abbiamo notato un’erogazione dei servizi sociali e sanitari a macchia di leopardo, cioè in alcuni territori venivano erogati quasi esclusivamente prestazioni sociali, mentre in altri territori c’era più o meno l’equivalenza. Questo era legato alla difficoltà dei soggetti utenti, che in qualche modo sono portatori di un disagio grave, e quindi hanno difficoltà a pretendere la prestazione, e a rapporto di squilibrio anche culturale che c’è naturale tra un medico dell’ASL e un soggetto come una nostra assistente sociale. Abbiamo introdotto, chiesto, ai soggetti concessionari di dotarsi di quello che abbiamo definito un case-manager, cioè una figura professionale che fosse in grado di verificare le condizioni di salute certificate dall’UVI e di garantire che venisse erogata tanto la prestazione sociale quanto la prestazione sanitaria. Il SICUV si distingue anche per l’intervento su alcune disabilità specifiche, sono piccoli gruppi di cittadini che purtroppo vivono condizioni di estrema marginalità perché si tratta di disabità a numeri piccoli, quindi che hanno grande difficoltà a essere ascoltati, avere l’attenzione da parte dei luoghi di programmazione e di erogazione. In questi ne ricordo una perché abbiamo lavorato insieme al Consigliere Fellico, penso ai servizi dedicati alla SMA che oggi rappresentano nella programmazione triennale una delle novità che introduciamo verso un gruppo di utenti cittadini che ha una condizione di particolare svantaggio. Scegliendo la strada non più dell’assistenza generica ma di una programmazione individuale dell’intervento, che punta al benessere dell’utente, ma nello stesso tempo anche ai tempi di vita e di lavoro delle famiglie che vivono questo grande disagio con tempi di vita particolarmente complessi. Nell’area delle dipendenze scegliamo la strada della istituzione, dell’osservatorio dei nuovi stili di consumo, e quindi la ricerca, la prevenzione di attività del consumo di nuove droghe; in particolare ci ricordiamo una vicenda che ha attraversato anche il Comune di Napoli, penso in particolare alla morte di quel ragazzo durante la festa alla Mostra Oltremare. Su quello c’era sicuramente una carenza dell’ASL, ma sicuramente anche un ritardo nostro. C’è un presidio adeguato, quella che viene definita in gergo una chill-out, probabilmente avrebbe impedito per soggetti che fanno e hanno l’abitudine di fare gambling, che è appunto questa pratica di fare cocktail di farmaci  di sostanze stupefacenti durante feste, forse con una chill-out noi avremmo impedito quella  morte. Noi scegliamo di istituire l’osservatorio di nuovi stili di consumo, di prevedere la chill-out mobile come un intervento presso i grandi eventi del Comune di Napoli, è una scelta fatta diciamo in relazione e di concerto con il dipartimento di farmacodipendenze dell’ASL Napoli 1. Ovviamente io scelgo alcuni interventi, racconto alcuni degli interventi innovativi che stiamo introducendo con questa programmazione, riservandomi poi su vostra richiesta ad intervenire anche sugli altri. Allo stesso modo nell’area della salute mentale facciamo due scelte importanti: una è quella che riguarda i gruppi appartamento e l’altra in particolare riguarda i processi di inserimento lavorativo, fatti anche qua in collaborazione con il dipartimento di salute mentale e con alcune delle associazioni napoletane che si occupano di questo; una per tutte l’associazione dei genitori di soggetti con disabilità psichiche e qua si sceglie la strada del coinvolgimento in percorsi di tipo B che in qualche modo aiutano il soggetto che è in possesso di uno svantaggio, è in condizioni di uno svantaggio psichico, di affrontare percorsi di affrancamento e di autonomia. Anche nell’area Welfare di accesso ovviamente cerchiamo di aggiornare il nostro sistema di comunicazione sociale, di accesso ai servizi, introducendo ulteriori elementi di controllo dei servizi e lavoriamo in particolare a potenziare il sistema anche del call center e del portale web; questo con particolare attenzione ovviamente alle fasce dello svantaggio della disabilità che hanno una dimestichezza con questa modalità di accesso più forte che con quella del call center tradizionale, dell’ufficio tradizionale. La scelta di piani individualizzati di quello che si definisce in gergo un total care, è quella che informa prevalentemente la programmazione triennale. Un altro punto al quale prestiamo una particolare attenzione è l’area della povertà. Noi a Napoli siamo, anche se non con un processo, con una presenza di  poveri e senza fissa dimora, uguale a quello delle altre città d’Italia, noi in realtà siamo un po’ indietro, nel Mezzogiorno e quindi anche a Napoli, la rete parentale consente ancora un trattenimento diciamo un po’ maggiore di quello che accade nelle grandi metropoli italiane. Tuttavia c’è una scelta, puntando in modo molto forte su una struttura in particolare, che è quella della tenda, in collaborazione con Don Antonio Vitiello che ha maturato su questo versante e sulla tenda e sull’ex-enter di una particolare capacità di intervento oltre a essere una persona dotata di grandi qualità professionali. Sempre sul versante della povertà va da sé che questa programmazione sociale risente in modo molto pesante della cancellazione del reddito di cittadinanza. Il reddito di cittadinanza era uno strumento importante, una cerniera importante, nella presa in carico di famiglie in condizioni di particolare svantaggio e che ovviamente serviva a trattenere quelle persone in una condizione tale da non farle scivolare oltre la soglia dell’irrecuperabilità. Nel piano resta la graduatoria del reddito di cittadinanza come graduatoria di povertà, ahimè, cioè come lo strumento che ci ha consentito in questi anni, da una parte di erogare a favore di questi soggetti una argiand-poche (trascr. fonetica) che serviva appunto a evitare che si andasse troppo oltre le condizioni minime per poter poi facilitare il rientro in una condizione di normalità. Quella Legge è stato uno strumento rilevantissimo, cioè ci ha dato la possibilità di conoscere l’anatomia profonda del disagio sociale napoletano, conoscendo le condizioni a indicatori caldi e freddi di circa 37.000 soggetti della nostra città che sono tutte in condizioni di estrema povertà. Su questo ovviamente anche in relazione alle questioni poste dal Presidente della commissione politiche sociali, penso in particolar modo ai ritardi finanziari che affliggono la programmazione sociale, io ho già avuto  modo, lo faccio di nuovo perché penso che debba essere patrimonio collettivo dell’aula, di fare un ulteriore appello al Presidente della Regione Campania. Io ho avuto modo di scrivere su Repubblica e di farlo in modo molto pacato, senza fare polemica, ma invitando la Regione Campania a riflettere sugli effetti di una scelta che allontana il trasferimento e le risorse ai Comuni della Regione Campania. Quella scelta che oggi è propria ed esclusiva, è una delle 6 Regioni che ha sfondato il patto di stabilità; lo ricordo, in Italia sono 6 Regioni che sono andate oltre lo strumento di stabilità economica previsto dall’Unione Europea, e c’è una sola Regione che ha scelto il blocco dei trasferimenti e dei pagamenti a favore degli enti locali. Perché dico questo? Perché ovviamente oggi il combinato disposto della norma transitoria che sposta di un anno il finanziamento della prima annualità, della prima e della seconda formazione triennale del piano sociale di zona del Comune di Napoli e il ritardo di oltre 2 anni nel trasferimento delle risorse, mette queste strutture a grande rischio diciamo di tenuta, e in particolare penso alle strutture di accoglienza residenziali e semi residenziali dedicate ai minori, che ovviamente attraversano una fase di estrema difficoltà. Noi già su proposta del Consiglio Comunale in ordine del giorno approvato circa 10 mesi fa in Consiglio Comunale, abbiamo dato corso a quell’indirizzo scegliendo di imboccare la strada dello smobilizzo dei crediti del terzo settore, era un ordine del giorno votato all’unanimità dal Consiglio Comunale, e in questi giorni stiamo procedendo allo smobilizzo dei crediti. Anche questo è un aspetto che è trattato all’interno del piano sociale di zona, nella sua programmazione triennale. Ossia la sostenibilità degli interventi di inclusione sociale. Introduciamo con questo strumento la cosiddetta compartecipazione, e cioè la possibilità per cittadini che siano oltre la fascia di reddito che noi serviamo in via ordinaria, di poter aver accesso pagando delle tariffe individuate annualmente, alle stesse prestazioni, ovviamente contribuendo per parte del loro costo. Quindi l’introduzione della compartecipazione ci mette sulla strada di affrontare quello che è un principio che io non condivido francamente, quello dell’universalismo selettivo, ma che tuttavia ci consente di ridistribuire a favore delle fasce maggiormente svantaggiate, una parte di interventi facendo crescere il monte ore disponibili per gli utenti in condizioni di estremo svantaggio. Il piano di quest’anno è un piano che ha caratteristiche quindi abbastanza innovative e che su ciascuna delle questioni che abbiamo provato ad affrontar,e che abbiamo attraversato con la commissione, con il Consiglio Comunale in questi anni, prova a offrire una risposta, anche in via sperimentale in alcuni casi, mentre in altri riordina il sistema e stabilisce la triennalità per gran parte dei servizi più importanti del Comune di Napoli. Credo che ovviamente alcuni, una parte del processo in campo e del processo che stiamo provando a portare avanti, è un patrimonio di gran parte della città. E credo che noi dobbiamo prestare in questo senso grande attenzione a un piano sociale, io ho sempre detto che ritenevo la discussione dell’aula importante in questo senso, che cade esattamente a 10 anni dalla Legge e che in qualche modo ci può portare a discutere in modo più approfondito di quelli che sono stati i vantaggi di questo sistema e di quelli che possono essere gli svantaggi. È contenuta nel piano sociale di zona anche la chiusura di un processo che ha discusso più volte il Consiglio Comunale dando diverse volte indirizzi in questo senso. Io lo voglio dire con estrema chiarezza, cioè le attività di assistenza rivolte ai ragazzi nelle scuole con disabilità, quelle verso il quale il Comune di Napoli, il Consiglio Comunale ha inteso dare 3 anni fa degli indirizzi che sono stati in gran parte realizzati, anche in quest’atto sono contenute esattamente con lo stesso processo di internalizzazione che il Consiglio Comunale aveva indicato. E anche qua, lo dico perché io ho grande rispetto delle persone e delle funzioni, e credo che altrettanto sia dovuto in un verso e nell’altro. L’atto contiene come proposta al Consiglio, nel caso dell’assistenza specialistica ai ragazzi con disabilità, la proposta di un pubblico concorso e non altro. Ne ho sentite diverse in questo senso, di tutti i tipi. Noi scegliamo quella che oggi, e vi  proponiamo in questo modo la discussione dell’aula, in modo molto aperto diciamo, quella che è la procedura prevista dalla Legge,  niente di diverso da questo; non potrebbe essere che così. L’estate scorsa, non l’ultima, quella precedente a questa, il 3 agosto, il Governo italiano sceglie, e a mio avviso facendo bene in questo caso (forse una delle poche cose sulle quali mi trovo profondamente d’accordo con la scelta fatta) di obbligare le partecipate pubbliche ad adottare i medesimi strumenti concorsuali previsti  per l’amministrazione controllante, è la Legge del 3 agosto. E noi esattamente in questo senso proponiamo all’aula di utilizzare, per dare vita e dare gambe, quindi rendere vere, inverare la proposta di internalizzazione, quella di adottare una procedura concorsuale aperta come previsto dalla Legge. Io su questo, perdonatemi poi mi fermo qua, poi vediamo nel merito di ciascuna delle questioni che vorrete porre all’attenzione dell’aula, c’è un punto che vorrei sottolineare, lo faccio perché penso che le relazioni tra persone innanzitutto, prima ancora che tra funzioni di governo e funzione di protagonismo rappresentativo, sia anche giusto avere rispetto reciproco, il massimo del rispetto reciproco, e rispetto anche per le persone. noi il mese di agosto abbiamo tutti, mi metto prima io, contribuito ad un dibattito scomposto, un dibattito scomposto che ha gettato un’ombra su una discussione che invece è una discussione estremamente chiara e lineare che noi affrontiamo. Da una parte una programmazione importante con tutte i contributi che l’aula vorrà dare, e dall’altra una scelta che fa da materia, perché noi con questo piano ribadiamo come via maestra la sussidiarietà e quindi oggi il rapporto che c’è tra sussidiarietà e gestione diretta è dell’82 al 18% di gestione, come non potrebbe tra l’altro essere diversamente, perché la Legge ci chiede di utilizzare lo strumento della sussidiarietà. Su questo 18%, una parte sono come sapete, e io là tra l’altro sono e lo dico è una parte e contenuta anch’essa nel piano, io sono per la dismissione, penso in particolare ai cronicari per anziani, ex economico ed è sbagliato che il Comune di Napoli abbai ancora alcuni cronicari; in questa direzione infatti il piano di zona va per la dismissione e l’esternalizzazione. Non ha senso che oggi un’Amministrazione Comunale abbia dal cuoco all’elettricista dedicata ad una struttura di accoglienza per anziani, mentre è molto più saggio e molto più corretto che questa vada in sussidiarietà. Mentre invece sul ciclo dei servizi agli studenti con disabilità scegliamo la strada dell’internalizzazione, l’abbiamo già scelta in passato e chiudiamo un percorso con questa, e lo facciamo con la forma, con l’unica forma che  possibile, che è quella del concorso pubblico. Non c’erano e non ci sono altre cose contenute all’interno di questa programmazione e degli atti che ci apprestiamo a discutere ed eventualmente ad approvare e credo che le persone, ogni singolo componente del consiglio Comunale, ogni singolo componente della Giunta, debbano tenere in gran conto la vita e  la reputazione degli altri. È sbagliato utilizzare un dibattito che poi diventa scomposto nella bolla mediatica, per farsi reciprocamente dispetto o strumentalità, perché strumentalità non ce ne è, si può essere più o meno d’accordo. Io posso pensare che sia giusto bandire un concorso pubblico, un altro può pensare che non sia giusto, che è più giusto fare invece la strada e scegliere la strada della sussidiarietà anche su questo, si può scegliere liberamente di proporre come si è fatto in passato, unico ostacolo la Legge, un passaggio di cantiere, ma quello che non si può fare è schizzarsi il fango addosso reciprocamente. Questa è una strada sbagliata, è una strada sbagliata, appartiene a una cultura politica sbagliata. In questo vi chiedo prima io scusa se ho contribuito in qualche modo ad agitare una discussione scomposta come questa. Mettere là fango, sulla pala del ventilatore, è una modalità con la quale si schizzano di fango tutti, soprattutto quando non c’è niente e nessuno ha qualcosa da nascondere, una modalità sbagliata. L’aula e la discussione dell’aula serve  a questo: serve ad affrontarsi, a discutere su modalità, su procedure e su percorsi differenti, ma che quando vengono in quest’aula sono diversi tra di voi ma sono tutti legittimi, sono tutti praticabili. Non è che c’è un pregiudizio o c’è qualcuno che agita questioni moralmente correte e qualcun altro che invece è attore dell’immorabilità. Questa è una modalità che un’istituzione deve respingere. Esattamente se noi pensiamo che l’istituzione meriti il rispetto che io penso che si debba e se chiediamo ai cittadini di avere rispetto e noi rispettiamo i cittadini. Noi dobbiamo fare chiarezza sul dibattito, far confrontare le idee, non schizzarci di fango reciprocamente, questo non serve, questo non appartiene alla migliore cultura istituzionale che in questa Regione c’è, non è vero che non c’è; in questa Regione c’è una parte di cittadini, non di parti politiche, che sono appassionati per le regole e per la  politica, soprattutto quando si parla di programmazione di diritti sociali, si parla del disagio, di una fase di crisi come questa, si prova a mettere all’interno di atti percorsi e strumenti morativi che ci vengono riconosciuti da tutti. Il forum della Pubblica Amministrazione, 3 anni fa come oggi, ci ha già invitato per discutere pubblicamente il nostro SIGD, cioè del nostro sistema di (inc.) ritenendolo uno dei più avanzati d’Italia. Ci invitano per questo a discutere l’iniziativa centrale del forum PA di quest’anno, non hanno invitato tutte le amministrazioni d’Italia, ma solo 3, noi siamo una di queste 3. Come le più grandi città d’Italia e le più grandi aziende sanitarie locali d’Italia sono venute a Napoli a discutere con noi nella sala dell’Università Suor Orsola Benincasa, cioè dove sta Partenope, era presente il nostro Sindaco, con ospiti provenienti da tutta Italia, esattamente per discutere di questo, perché si riteneva la proposta all’epoca, oggi realtà di sistema di cure domiciliari, una proposta interessante sulla quale ragionare anche a livello nazionale. Esattamente come col volontariato cattolico abbiamo scelto di mantenere in piedi 3 dei pochi progetti che sono rimasti nel panorama del Comune di Napoli, perché li abbiamo trasformati in servizi. Il volontariato cattolico oggi è protagonista di “A casa è meglio”, ne cito uno perché parliamo di domiciliari età integrata, attraverso la Comunità di S. Egidio, come su altri versanti, per esempio nell’accoglienza dei minori di Sensiale per circa 10 milioni di €uro e c’è l’assoluta prevalenza del volontariato cattolico a cui ci lega un rapporto di lavoro e di condivisione profonda e attenta ai bisogni dei cittadini. Quindi io auguro che ci possa essere su questo una discussione attenta, puntigliosa diciamo, che mette in discussione ogni virgola di questa programmazione, ma che noi restituiamo a questa discussione, alla programmazione sociale e ai diritti in cui essa si prova a garantire, l’avidità che meritano, spazzando il campo da altre discussioni che non hanno niente a che vedere né con il nostro dibattito né con quello che tutti insieme vogliamo mettere in campo nei prossimi mes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PRESIDENTE IMPEGNO</w:t>
      </w:r>
    </w:p>
    <w:p>
      <w:pPr>
        <w:pStyle w:val="Normal"/>
        <w:spacing w:lineRule="auto" w:line="360"/>
        <w:jc w:val="both"/>
        <w:rPr/>
      </w:pPr>
      <w:r>
        <w:rPr/>
        <w:t>Grazie Assessore. Ha chiesto di intervenire sull’ordine dei lavori il Consigliere Borriello.</w:t>
      </w:r>
    </w:p>
    <w:p>
      <w:pPr>
        <w:pStyle w:val="Normal"/>
        <w:spacing w:lineRule="auto" w:line="360"/>
        <w:jc w:val="both"/>
        <w:rPr/>
      </w:pPr>
      <w:r>
        <w:rPr/>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BORRIELLO </w:t>
      </w:r>
    </w:p>
    <w:p>
      <w:pPr>
        <w:pStyle w:val="Normal"/>
        <w:spacing w:lineRule="auto" w:line="360"/>
        <w:jc w:val="both"/>
        <w:rPr/>
      </w:pPr>
      <w:r>
        <w:rPr/>
        <w:t>No, penso che sia giusto a questo momento dei nostri lavori, dopo la discussione e l’approvazione di due delibere e dopo l’introduzione dell’Assessore Riccio sul Piano Sociale di Zona e quindi con il dibattito da fare nella discussione sugli emendamenti, credo che sia opportuno aggiornarci in prosieguo come Consiglio Comunale, quindi chiedo di sospendere la seduta del Consiglio Comunale aggiornandola a venerdì prossimo alle ore dodici in prosieguo per fare quel lavoro che è necessario e che richiede ancora molte ore, farlo anche con meno stanchezza perché comunque siamo qui da diverse e diverse ore. Per la verità sarebbe interessante per quegli approfondimento e per quell’invito sugli approfondimenti che l’Assessore Riccio faceva riferimento nella conclusione della sua relazion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MORETTO  </w:t>
      </w:r>
    </w:p>
    <w:p>
      <w:pPr>
        <w:pStyle w:val="Normal"/>
        <w:spacing w:lineRule="auto" w:line="360"/>
        <w:jc w:val="both"/>
        <w:rPr/>
      </w:pPr>
      <w:r>
        <w:rPr/>
        <w:t xml:space="preserve">Consigliere Ambrosino sulla proposta? Sulla proposta del Consiglie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SINO   </w:t>
      </w:r>
    </w:p>
    <w:p>
      <w:pPr>
        <w:pStyle w:val="Normal"/>
        <w:spacing w:lineRule="auto" w:line="360"/>
        <w:jc w:val="both"/>
        <w:rPr/>
      </w:pPr>
      <w:r>
        <w:rPr/>
        <w:t xml:space="preserve">Uno a favo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MORETTO </w:t>
      </w:r>
    </w:p>
    <w:p>
      <w:pPr>
        <w:pStyle w:val="Normal"/>
        <w:spacing w:lineRule="auto" w:line="360"/>
        <w:jc w:val="both"/>
        <w:rPr/>
      </w:pPr>
      <w:r>
        <w:rPr/>
        <w:t>Uno a favore e uno contrari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SINO </w:t>
      </w:r>
    </w:p>
    <w:p>
      <w:pPr>
        <w:pStyle w:val="Normal"/>
        <w:spacing w:lineRule="auto" w:line="360"/>
        <w:jc w:val="both"/>
        <w:rPr/>
      </w:pPr>
      <w:r>
        <w:rPr/>
        <w:t>Presidente io sicuramente sono contrario alla proposta del collega… No, guardate, almeno io e il collega… Perché non c’è il nostro Capo Gruppo, non abbiamo nemmeno il tempo di poterci confrontare ma sicuramente la posizione mia e del collega Santoro è assolutamente contraria a questa eventualità per il semplice fatto che io non mi faccio massacrare da nessuno perché siccome alle nove c’è Napoli Milan io non mi faccio dire da nessuno, non faccio confondere a nessuno il mio lavoro di Consigliere Comunale con la necessità di andare a vedere la partita, per cui io sono qua, sono in aula e voterò contrario, noi siamo pronti a discutere dell’atto. Assumetevi la responsabilità, votate che volete andare senza nessun problem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Allora il Consigliere Borriello ha fatto una proposta, no, no… Ha parlato contro Ambrosino ma dovendo scegliere come le modalità… A favore ma mi ha chiesto prima Moxedano di parlare.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Grazie President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IMEONE </w:t>
      </w:r>
    </w:p>
    <w:p>
      <w:pPr>
        <w:pStyle w:val="Normal"/>
        <w:spacing w:lineRule="auto" w:line="360"/>
        <w:jc w:val="both"/>
        <w:rPr/>
      </w:pPr>
      <w:r>
        <w:rPr/>
        <w:t xml:space="preserve"> </w:t>
      </w:r>
      <w:r>
        <w:rPr/>
        <w:t xml:space="preserve">Io capisco che in questa circostanza ognuno deve fare il proprio gioco quindi in effetti la politic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 xml:space="preserve">Carmine! Ha dato la parola a me! No, ha dato la parola a m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Allora ripeto cosa dice il Regolamento a tal proposito… Con calma! Con calma! C’è una proposta del Consigliere Borriello di aggiornare i lavori a venerdì a mezzogiorno. Essendo di rilevanza notevole quello di decidere tutto il Consiglio se spostare o meno, il Regolamento consente che può parlare uno per gruppo ed esprimersi su tale proposta e ritengo che in questo caso questa è una di quelle occasioni. Quindi ha chiesto di intervenire il Consigliere Moxedano e poi Simeone.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XEDANO </w:t>
      </w:r>
    </w:p>
    <w:p>
      <w:pPr>
        <w:pStyle w:val="Normal"/>
        <w:spacing w:lineRule="auto" w:line="360"/>
        <w:jc w:val="both"/>
        <w:rPr/>
      </w:pPr>
      <w:r>
        <w:rPr/>
        <w:t>Grazie Presidente. No, io se la proposta che fa il Consigliere Borriello, il Presidente, è condivisa, era concertata nell’ambito del Consiglio e che aveva un senso nel fare una valutazione degli emendamenti, degli ordini del giorno, nella Conferenza dei Presidenti, nella Commissione, troviamo una sede eventualmente per fare un lavoro di questo tipo, allora aveva un senso e non si dava il senso appunto che poneva il Consigliere Ambrosino, veramente io credo che è mortificante per la città, per il Consiglio, per i ceti meno abbienti di questa città che aspettano probabilmente il piano sociale come ci è stato detto fino ad adesso, rinviare per andare a vedere la partita, ebbene no, io sto qua, sto qua! Se deve essere questo il senso io sto qua a discutere del Piano Sociale, se invece la proposta tende a recuperare un lavoro già svolto e visto che ci sono quasi cento fra emendamenti e ordini del giorno etc., se li portiamo nell’ambito della Conferenza dei Presidenti, nell’ambito della Commissione, troviamo una sede per utilizzare questo tempo anche per discutere e valutare ciò che è stato prodotto, allora bene ma se dobbiamo rinviare tanto per rinviare e dare il senso alla città che c’era l’esigenza di andare a vedere la partita di calcio non interessa secondo me non solo a me ma a nessuno. Allora continuiamo a lavorare, continuiamo a discutere e io mi iscrivo a parlar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Simeone prego! Prego, Simeone! Ma ha chiesto lei prima di parlare, comunque prego Renzull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RENZULLO </w:t>
      </w:r>
    </w:p>
    <w:p>
      <w:pPr>
        <w:pStyle w:val="Normal"/>
        <w:spacing w:lineRule="auto" w:line="360"/>
        <w:jc w:val="both"/>
        <w:rPr/>
      </w:pPr>
      <w:r>
        <w:rPr/>
        <w:t>Io sono un po’ sconcertato perché sono state poste all’apertura di seduta, cioè della discussione del Piano Sociale di Zona una serie di pregiudiziali per sospendere la discussione perché ci servivano una sorta di chiarimenti rispetto a delle vicende che in qualche modo ed in parte sono arrivate all’Assessore anche se ritengo che non ci abbiano completamente soddisfatti. Io sul terreno della facile demagogia stasera la partita sono disposta a vederla, non vederla, vi dico con franchezza io vado a vedere la partita, va bene? Va bene? A me non piace la demagogia, io vado a vedere la partita perché ritengo che dopo… Questo come fatto mio personale, lo dico con grande serenità, però se vogliamo poi entrare nel merito della proposta del collega Borriello, io sono d’accordo che venga rinviato però un passaggio intermedio rispetto ad una serie di questioni politiche, vere che abbiamo posto come centro destra e che vanno nella direzione e della raccomandazione che ci poneva l’Assessore, cioè di stare attenti a non fare in modo che si accenda un ventilatore che butti fango su ognuno perché diceva un vecchio maestro della politica: attenzione, quando si cammina nel fango comunque anche le proprie scarpe rimangono sporche. Quindi se il confronto deve essere politico io non accelererei neanche a venerdì, però chiederei all’Assessore la cortesia di farsi carico, unitamente al Presidente della Commissione Politiche Sociali di avere un ulteriore… Che si è dimesso però c’è il Consigliere anziano, un ulteriore ed ultimo passaggio per andarci ecco a chiarire meglio le idee su alcune questioni o nella Conferenza dei Capi Gruppo, o stabilire una data dove a percorso già avviato definitivamente poi mettiamo una parola e via con un dibattito ampio, sereno e forte sulla questione del Piano Sociale di Zona. Quindi non è né un problema di partita, di non partita, perché penso che ognuno di noi, cioè siamo talmente esperti e navigati che figuratevi rispetto ad un problema vero se veramente non stessimo qua a discutere seriamente, però ritengo che ci siano tutti i presupposti per fare una discussione serena e forte con l’impegno della Giunta di convocare o Conferenza dei Capi Gruppo congiunta con la Commissione Politiche Sociali per chiarire solo alcuni aspetti pregiudiziali che abbiamo posto, stabilire una data nel giro stretto di una settimana e mettiamo una parola fine al Piano Sociale di Zon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Allora Consiglieri, ricordo che ognuno che interviene si dovrebbe esprimere sulla proposta avanzata da parte del Consigliere Borriello… No, aspetti un attimo Consigliere Simeone! Che ci deve esprimere sulla proposta, lei fa un’altra proposta, non ci siamo, ci dobbiamo prima esprimere sulla proposta del Consigliere Borriello e poi dopo eventualmente… Prego Simeon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IMEONE </w:t>
      </w:r>
    </w:p>
    <w:p>
      <w:pPr>
        <w:pStyle w:val="Normal"/>
        <w:spacing w:lineRule="auto" w:line="360"/>
        <w:jc w:val="both"/>
        <w:rPr/>
      </w:pPr>
      <w:r>
        <w:rPr/>
        <w:t xml:space="preserve">Io penso che è molto saggia… Posso permettermi? Allora se mi è consentito io sono d’accordo con Tonino Borriello che ha fatto una richiesta molto saggia, noi abbiamo lavorato da stamattina, la politica è bella per questo, la politica è bella perché evidentemente poi ci si confronta e ci si capisce pure! Poi si vince, si perde su certe impostazioni, è la regola della democrazia, mai rinunciare al proprio io e alle proprie condizioni, però poi bisogna arrivare poi a delle determinazioni, a delle conclusioni. Io sono convinto che Moxedano una proposta inizialmente l’aveva fatta, dove poi l’ha ripresta anche sullo stesso Claudio Renzullo, quella di non rovinare questi tre, quattro giorni, cinque giorni non lo so quando, così come fatto fine a sé stesso, diamo anche impressione ai lavoratori che sono presenti e che hanno capito una volta e per tutte come stanno le cose perché è inutile tirarci i capelli o stracciarci le vesti, dobbiamo discutere indipendentemente dalle cose che camminano e in questi giorni evidentemente dovranno camminare speditamente perché noi abbiamo bisogno di assicurare alla città, ai disabili, alla povera gente non a me, perché a me il mio sfizio non mi interessa, certi tipi di servizi che dobbiamo rendere per scelta fatta dall’Amministrazione. Se questi quattro giorni, cinque giorni, sei giorni, possono essere utile per trovare una sintesi generale, quindi trovare un punto di incontro generale, vuol dire che evidentemente abbiamo fatto il nostro dovere fino in fondo e non ci sono né vinti e né vincitori. È la storia che si… Io mi sto leggendo la storia degli anni ’70, forse tra venti anni ci sarà chi dovrà leggere degli anni 2010, io sono sempre d’avviso e sono convinto che possiamo trovarne soluzioni, possiamo fare la discussione sulle partecipate, possiamo fare la discussione sulla grande azienda unica, lodding, possiamo fare tutto quello che vogliamo, ma il necessario è dare servizio a chi ne ha diritto e obbligatoriamente trovare delle soluzioni serie e convincenti per i lavoratori che prestano la loro opera, punt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Signoriello. Ricordo sempre la proposta del Consigliere Borriello è quella di aggiornare il Consiglio a venerdì alle ore dodici. Prego in prosieguo. Non ho capito… Ma Consigliere io vi sto dicendo qual è la proposta del Consigliere… Consigliere può spegnere il microfono? Quella è una proposta, poi sulla proposta uno si esprime a favore e si esprime contro. Signoriello prego.  Signoriello ho detto. Dammi il microfono per favore Consigliere, si sposti verso la sua destra… Consigliere in alto a sinistra! Va bene.  </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SIGNORIELLO </w:t>
      </w:r>
    </w:p>
    <w:p>
      <w:pPr>
        <w:pStyle w:val="Normal"/>
        <w:spacing w:lineRule="auto" w:line="360"/>
        <w:jc w:val="both"/>
        <w:rPr/>
      </w:pPr>
      <w:r>
        <w:rPr/>
        <w:t>Dicevo Presidente, io non vado allo stadio, questo è verificabile anche attraverso il cerimoniale perché se uno volesse fare una verifica attraverso il cerimoniale si rende conto che non è intestato il biglietto a nome mio, quindi non vado allo stadio, tuttavia sono d’accordo e credo di interpretare… Mi sono consultato con il Presidente del Gruppo a nome del PDL, siamo favorevoli al rinvio sempre che il rinvio sia finalizzato ad un lavoro che dovrà essere fatto da qui a quando verrà convocata la seduta consiliare per una serie di motivi politici: uno, perché se ricordo bene perché poi la schizofrenia prende un poco tutti, tutti all’inizio o quasi tutti hanno parlato in maniera favorevole sulla pregiudiziale di rinviare l’atto deliberativo in Commissione, per studiarlo, per emendarlo perché la Commissione era stata baipassata dal ruolo, oggi che noi abbiamo l’opportunità di avere il rinvio nuovamente dell’atto, di discutere degli emendamenti in Commissione parliamo di partita che non c’entra niente perché dobbiamo far passare nei confronti della città che il rinvio oggi viene fatto perché bisogna andare allo stadio! E poi c’è un altro elemento importante, ogni qualvolta noi abbiamo parlato di delibere importanti e questa ritengo che sia una delibera importante perché si discute di 240 milioni di euro, abbiamo sempre in ogni circostanza chiesto di incardinare la discussione, avere la relazione, studiarci la relazione e in merito alla relazione venire in aura e fare le controdeduzioni. Oggi che noi abbiamo questa opportunità, oggi che noi abbiamo avuto la possibilità grazie alla proposta e alla pregiudiziale di Moxedano di rinviare l’atto esce una partita che non sta né in cielo e né in terra, quindi io non ho nessuna vergogna a dire che sono favorevole al rinvio sempre che il rinvio viene utilizzato per sviscerare meglio l’atto e gli emendamenti ed ovviamente in relazione a delle esigenze che sono sorte nel corso della discussione sarebbe opportuno, caro Borriello e Presidente, Presidente e Borriello sto per concludere, quindi favorevole al rinvio, sarebbe opportuno Borriello e Presidente… Posso concludere? Posso concludere? Moxedano posso concludere? Quindi avendo sviscerato i motivi per cui io sono favorevole e ritengo e sottolineo ancora una volta, interpreto la volontà del PDL, credo che sia necessario che la data venga fissata però attraverso una Conferenza dei Presidenti perché questo è più regolamentare! Grazie.</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Grazie a lei, siccome ci sono stati più interventi che andavano in maniera diversa rispetto alla proposta originaria, la proposta originaria accoglie alcune osservazioni o propone di andare in votazione? Prego,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BORRIELLO </w:t>
      </w:r>
    </w:p>
    <w:p>
      <w:pPr>
        <w:pStyle w:val="Normal"/>
        <w:spacing w:lineRule="auto" w:line="360"/>
        <w:jc w:val="both"/>
        <w:rPr/>
      </w:pPr>
      <w:r>
        <w:rPr/>
        <w:t xml:space="preserve">Io ho fatto una proposta precisa, di aggiornare il Consiglio Comunale a venerdì prossimo esattamente il giorno ventinove… Aspetta un attimo, aspetta un attimo! È un’altra cosa questa, alle ore dodici, e chiedo al Consiglio Comunale di pronunciarsi su questa propost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Però Consiglieri la proposta è… Prego, Morett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MORETTO </w:t>
      </w:r>
    </w:p>
    <w:p>
      <w:pPr>
        <w:pStyle w:val="Normal"/>
        <w:spacing w:lineRule="auto" w:line="360"/>
        <w:jc w:val="both"/>
        <w:rPr/>
      </w:pPr>
      <w:r>
        <w:rPr/>
        <w:t>La proposta così come è stata formulata ci costringe a votare contro perché una cosa che si possa chiedere il rinvio e una cosa che l’aula in questo momento stabilisce la data di venerdì, non ci sono altri rappresentanti in Consiglio e noi venerdì abbiamo un impegno politico. Grazi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Lamur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LAMURA </w:t>
      </w:r>
    </w:p>
    <w:p>
      <w:pPr>
        <w:pStyle w:val="Normal"/>
        <w:spacing w:lineRule="auto" w:line="360"/>
        <w:jc w:val="both"/>
        <w:rPr/>
      </w:pPr>
      <w:r>
        <w:rPr/>
        <w:t>Signor Presidente io non vorrei ripetermi e onestamente dopo l’intervento del collega Moretto e dello stesso Signoriello ci sembra più che scontata una proposta di ragionevolezza, signor Sindaco se mi consente mi rivolgo anche a lei. Se noi dobbiamo far finta signor Sindaco che fino a questo momento tutti i colleghi che sono intervenuti non abbiano sostanzialmente detto nulla e mi pare invece che gli interventi che si sono succeduti finora, un’ora e mezza, due ore che si discute del forum a partire dalla mozione pregiudiziale del collega Moxedano… Prego? Ho detto forum, perdonatemi, stavamo parlando del forum prima. Dicevo signor Sindaco, io credo che gli interventi di tutti i Consiglieri che sono sinora intervenuti hanno posto questioni molto importanti e tra le altre cose anche la redazione o il commento che ha fatto lo stesso Assessore poco prima della sua relazione illustrativa, diciamo poneva questioni pregnanti e rilevanti che vanno a nostro avviso affrontate in maniera anche diversa. La proposta di rinviare anche venerdì se possibile, giovedì, quando lo si ritiene opportuno alla Conferenza dei Capi Gruppo, allargata alla Commissione se possibile, o prima l’una e poi l’altra, per affrontare e valutare tutte le questioni che sono state poste in quest’aula, fino a questo momento, io credo nell’interesse di tutti per le cose che sono state dette da tutti che valga la pena di perseguirla questa strada, cioè approfondiamo le questioni in Commissione e lasciamo che sia la Conferenza dei Capi Gruppo ad esprimersi dopo un’attenta analisi della materia sulle date della eventuale continuazione del dibattito in aula. Io credo che siano rappresentate tutte quante le forze politiche, supportate da un lavoro preliminare della Commissione, valutate anche con la presenza dell’Assessore perché in Conferenza dei Capi gruppo può venire l’Assessore in rappresentanza dell’Amministrazione, chiarire al Consiglio Comunale attraverso queste articolazioni, Commissione e Conferenza dei Capi Gruppo, tutti i problemi che sono stati evidenziati in questa circostanza. Prendere la proposta per buona del collega Presidente del PD è secondo noi dopo le cose che ci siamo detti in quest’aula, è una semplificazione troppo spinta perché lascerebbe questo si senza un approfondimento nelle Commissioni e nella Conferenza dei Capi Gruppo, lascerebbe intendere che effettivamente c’è qualcuno che vuole andare allo stadio soltanto e lasciare questo dibattito. Invece è una cosa molto importante che a quest’ora dopo ore di dibattito probabilmente non lascia la lucidità a ciascuno di noi di poter affrontare con la dovuta attenzione e con la dovuta, diciamo, con il dovuto approfondimento che la materia richiede. Grazie.</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Grazie, ha chiesto di intervenire il Consigliere Parisi,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PARISI </w:t>
      </w:r>
    </w:p>
    <w:p>
      <w:pPr>
        <w:pStyle w:val="Normal"/>
        <w:spacing w:lineRule="auto" w:line="360"/>
        <w:jc w:val="both"/>
        <w:rPr/>
      </w:pPr>
      <w:r>
        <w:rPr/>
        <w:t xml:space="preserve">Se i colleghi m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No, no, Consigliere! Sta parlando il Consigliere Parisi, un attimo, un attim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PARISI  </w:t>
      </w:r>
    </w:p>
    <w:p>
      <w:pPr>
        <w:pStyle w:val="Normal"/>
        <w:spacing w:lineRule="auto" w:line="360"/>
        <w:jc w:val="both"/>
        <w:rPr/>
      </w:pPr>
      <w:r>
        <w:rPr/>
        <w:t xml:space="preserve">Dovete ascoltare un poco tutti, anche gli altri Consiglieri, mica parlate solo voi! Secondo me qua c’è un problema di natura politica che bisognerebbe risolvere, noi non siamo presi da nessuna fregola di andarcene, però personalmente veramente io credo che sia curioso pensare che noi possiamo vivere in quest’aula una netta sconnessione tra noi e la città, ma che significa? Stiamo scherzando? Ma finiamola un po’ con le strumentalizzazioni! Noi abbiamo tutta la possibilità di continuare a discutere a ad approfondire purché però questa avviene nell’ambito di un percorso stabilito, perché mica volete portarci a discutere di questo per mesi e mesi e mesi! Io credo che qui c’è un problema che riguarda il centro sinistra, attenzione! O questa storia noi la definiamo e votiamo e approviamo questo atto in Consiglio Comunale se no altrimenti noi a questa barzelletta non ci stiamo più, per quello che mi riguarda io non ci sto più! E credo che anche l’Amministrazione debba muoversi in questa direzione. Allora, volete approfondire? Benissimo! Venerdì non va bene? Concordiamo insieme la data per fare in prosieguo il continuo di questa discussione che potrà essere preceduta da incontri in Commissione, saranno approfonditi emendamenti, sarà discussa, l’Amministrazione sarà presente, l’Assessore sarà presente, si continuerà ad approfondire le questioni però voi non potete pensare di portarci sine die all’approvazione di quest’atto. Allora qui c’è un problema… Allora ripeto se ne faccia carico l’Amministrazione e il centro sinistra se esiste ancora questo centro sinistra. Cioè qua nessuno di noi può parlare a nome solo ed esclusivamente personale, deve parlare a nome di questa coalizione, se c’è questa possibilità andiamo avanti se no altrimenti ognuno si assume le proprie responsabilità. Noi a questo teatrino non ci stiamo più, vale per l’opposizione, fanno il loro mestiere, ma nella maggioranza questo non può più succedere perché credo che la dignità di ognuno di noi ma soprattutto la dignità del centro sinistra non può essere messa a repentaglio continuamente. Allora tempi prestabiliti, apriamoci anche all’opposizione, volete un maggiore approfondimento? Benissimo! Venerdì non va bene? Concordiamo insieme la data, ma concordiamola, perché questo è il livello di rispetto reciproco che ci deve essere tra di noi se no altrimenti è solamente una strumentalizzazione incomprensibile! Per me è incomprensibile! Ma è incomprensibile anche per la città! O andiamo a vedere la partita o non la andiamo a vedere? E io sono per andarla a vedere da casa mia per televisione, ma andarla a vedere perché io ci tengo a non diventare anche estraneo in questo Consiglio Comunale, ma a non disconnettermi, ripeto, con la città!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Benincasa e poi Borriello. Benincasa, prego Consiglier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BENINCASA </w:t>
      </w:r>
    </w:p>
    <w:p>
      <w:pPr>
        <w:pStyle w:val="Normal"/>
        <w:spacing w:lineRule="auto" w:line="360"/>
        <w:jc w:val="both"/>
        <w:rPr/>
      </w:pPr>
      <w:r>
        <w:rPr/>
        <w:t xml:space="preserve">Si Grazie. Io sono molto rapido, però non vorrei fare di questa discussione che secondo me è una discussione politica, solo la classifica e la divisione tra chi va allo stadio e chi non va allo stadio. Penso che noi alle 18:30 io mi sono allontanato per cinque, sei ore per andare a un convegno e sono tornato pensando che il Consiglio fosse finito invece vi trovo ancora qui tutti quanti ancora molto pimpanti, ritengo che sarebbe importante per quanto mi riguarda specificamente avere il tempo di approfondire alcune questioni, nello specifico ci sono alcune questioni di carattere politico che ho evidenziato nei giorni scorsi che riguardano la presenza dell’associazionismo cattolico e del mondo cattolico in questo Piano Sociale di Zona, quindi per quanto mi riguarda la mia adesione favorevole che preannuncio ad uno slittamento dei termini del Consiglio nasce da questa esigenza di approfondire meglio alcune tematiche, non può essere confusa con la voglia di andare allo stadio alla quale si potrebbe benissimo porre rimedio lavorando in aula, non vuole essere un atto irriguardoso né nei confronti dell’Assessore né dei lavoratori né dei colleghi, penso che sia opportuno soprassedere e darci un maggior termine per portare avanti i lavori.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Borriello prego.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BORRIELLO </w:t>
      </w:r>
    </w:p>
    <w:p>
      <w:pPr>
        <w:pStyle w:val="Normal"/>
        <w:spacing w:lineRule="auto" w:line="360"/>
        <w:jc w:val="both"/>
        <w:rPr/>
      </w:pPr>
      <w:r>
        <w:rPr/>
        <w:t>No, è chiaro… No va bè, le cose che… Martedì e giovedì… Raffaele martedì e giovedì di adesso? Aspetta! La preoccupazione… Scusami, raccogliendo un po’ i suggerimenti e parlando… Posso? E ascoltando i tanti per giungere a una proposta che tenga insieme un momento di approfondimento che potremmo stabilirlo martedì prossimo, la Conferenza dei Capi Gruppo e la Commissione, e poi questa è la proposta, di portare il Consiglio Comunale, quindi aggiornarlo a giovedì e prosieguo quindi il giorno dopo, per continuare i nostri lavori. Questa proposta tiene insieme due cose: la necessità di fare pesto su questo atto fondamentale per la nostra città e di raccogliere anche l’invito che veniva dal centro destra e da tante forze di avere comunque un approfondimento, di non farle… Di non farlo venerdì perché loro hanno un’assenza giustificata in quanto impegnati come polo, venerdì fuori dalla nostra città, quindi la mia proposta è riformulata in questo senso, martedì l’approfondimento per capirci e giovedì in prosieguo e prego che su questa proposta si metta ai voti.</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Allora la proposta… No, no, perché c’è troppa confusione. La proposta del Consigliere Borriello mi pare di capire che recepisce alcune questioni poste da alcuni Consiglieri, ovvero abbiamo un po’ più di tempo per discutere e approfondire l’atto deliberativo nelle Commissioni? Possiamo avere un po’ più di tempo? Se si convoca il Consiglio giovedì prossimo, quattro, il tempo per approfondire nelle Commissioni c’è, in più… Sto elaborando una proposta Consigliere! Allora non ho capito bene… Allora può ripetere? Non ho capito. Consigliere… </w:t>
      </w:r>
    </w:p>
    <w:p>
      <w:pPr>
        <w:pStyle w:val="Normal"/>
        <w:spacing w:lineRule="auto" w:line="360"/>
        <w:jc w:val="both"/>
        <w:rPr/>
      </w:pPr>
      <w:r>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w:t>
      </w:r>
    </w:p>
    <w:p>
      <w:pPr>
        <w:pStyle w:val="Normal"/>
        <w:spacing w:lineRule="auto" w:line="360"/>
        <w:jc w:val="both"/>
        <w:rPr/>
      </w:pPr>
      <w:r>
        <w:rPr/>
        <w:t xml:space="preserve">Tutte le volte che parlo mi interromp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Ma lei parla mentre sto parlando io! Lamura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LAMURA </w:t>
      </w:r>
    </w:p>
    <w:p>
      <w:pPr>
        <w:pStyle w:val="Normal"/>
        <w:spacing w:lineRule="auto" w:line="360"/>
        <w:jc w:val="both"/>
        <w:rPr/>
      </w:pPr>
      <w:r>
        <w:rPr/>
        <w:t xml:space="preserve">Signor Presidente, allora dalle varie proposte e dall’accavallamento di date che poi sostanzialmente ci ha messo nelle condizioni di non capire a quali settimana ci riferivamo, noi ci sentiamo di proporre all’Amministrazione la data del tre novembre per la discussione…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Per favore alla mia sinistr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LAMURA </w:t>
      </w:r>
    </w:p>
    <w:p>
      <w:pPr>
        <w:pStyle w:val="Normal"/>
        <w:spacing w:lineRule="auto" w:line="360"/>
        <w:jc w:val="both"/>
        <w:rPr/>
      </w:pPr>
      <w:r>
        <w:rPr/>
        <w:t xml:space="preserve">… </w:t>
      </w:r>
      <w:r>
        <w:rPr/>
        <w:t xml:space="preserve">sulla delibera del Piano Sociale di Zona il che consente a lei signor Presidente, da questa mattina e stiamo al venticinque, da questa sera fino al tre di novembre di poter calendarizzare una seduta della Commissione e subito dopo o contestualmente una seduta della Conferenza dei Capi Gruppo o insieme come lei riterrà più opportuno perché questa è la proposta iniziale, noi ci teniamo che questa importante delibera sia vagliata in maniera più serena e più esaustiva, e quindi lei ha tutto il tempo da oggi al tre novembre perché Commissione e Conferenza dei Capi Gruppo possano riunirsi per l’approfondimento della materi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rFonts w:cs="Arial"/>
          <w:b/>
          <w:b/>
          <w:bCs/>
          <w:caps/>
          <w:kern w:val="2"/>
          <w:szCs w:val="32"/>
        </w:rPr>
      </w:pPr>
      <w:r>
        <w:rPr/>
        <w:t>Bene, grazie. Palladino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PALLADINO </w:t>
      </w:r>
    </w:p>
    <w:p>
      <w:pPr>
        <w:pStyle w:val="Normal"/>
        <w:spacing w:lineRule="auto" w:line="360"/>
        <w:jc w:val="both"/>
        <w:rPr>
          <w:rFonts w:cs="Arial"/>
          <w:b/>
          <w:b/>
          <w:bCs/>
          <w:caps/>
          <w:kern w:val="2"/>
          <w:szCs w:val="32"/>
        </w:rPr>
      </w:pPr>
      <w:r>
        <w:rPr/>
        <w:t>Voglio esprimermi a favore della proposta, posso farlo? Cioè perché vorrei solo un attimo esprimermi a favore perché credo che sia utile anche diciamo dare un segnale anche al lavoro svolto e fatto fino ad ora. Ho sentito parlare Sindaco, Presidente, di motivazioni che a me non mi appartengono per un rinvio, ho sentito parlare per c’è una partita di calcio, cioè queste cose per me diciamo… Allora è importante dire che naturalmente c’era la volontà di approfondire un atto, sono stati fatti degli interventi anche abbastanza preoccupanti del collega Ambrosino, ci sono state delle motivazioni che assolutamente vanno approfondite e per questo credo che sia legittimo ragionare su questo atto. Volevo dire una cosa diciamo caro Presidente perché a me dispiace, io fino ad adesso mi sono messo totalmente in disparte da questa delibera, addirittura ho deciso all’inizio di questa consiliatura di non far parte della Commissione Politiche Sociali perché purtroppo c’è costantemente una strumentalizzazione sui lavoratori che dovrebbe essere evitata perché purtroppo diciamo, io non lo se se abbiamo la forza nostra con l’approvazione di questo atto di mandare a domani mattina a lavorare delle persone, io questo diciamo veramente non lo so se è questo e se questo è quello che votiamo nella delibera. Quindi su questo direi di stare attento anche a strumentalizzare diciamo delle persone che tengono ad un’occupazione legittima ed è giusto, però stiamo attenti cari colleghi perché esiste un problema sociale grandissimo in questa città e noi non possiamo contribuire ad alimentarlo, quindi attenzione, con calma, noi vogliamo aiutare chiunque affinché possa lavorare in questa città, però stiamo attenti alle cose che diciamo fuori a quest’aula, perché dopo alla fine delle persone si aspettano delle cose che noi non possiamo fare e veniamo additati come dei responsabili per qualcosa. Quindi lo dico proprio alla responsabilità e richiamo alla responsabilità di tutti i colleghi, per questo e solo ed esclusivamente per questo sono d’accordo affinché la delibera vada ancora in Commissione e che ci sia un approfondimento per poi votare con tranquillità e serenità il Piano Sociale di Zona. Grazie.</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Allora, riassumo la proposta del Consigliere Presidente Lamura e faccio anche un auspicio però, si, si, è tutto già a verbale. Allora la proposta del Consigliere Lamura è la seguente: convocare il Consiglio Comunale per martedì tre in prosieguo e io propongo all’aula mercoledì tre alle ore dodici precise. In più vuole parlare prima? Preg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w:t>
      </w:r>
    </w:p>
    <w:p>
      <w:pPr>
        <w:pStyle w:val="Normal"/>
        <w:spacing w:lineRule="auto" w:line="360"/>
        <w:jc w:val="both"/>
        <w:rPr/>
      </w:pPr>
      <w:r>
        <w:rPr/>
        <w:t xml:space="preserve">No, voglio dire come Popolari del Sud mi dissocio dalla proposta Borriello e di Lamura.    </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IPEGNO </w:t>
      </w:r>
    </w:p>
    <w:p>
      <w:pPr>
        <w:pStyle w:val="Normal"/>
        <w:spacing w:lineRule="auto" w:line="360"/>
        <w:jc w:val="both"/>
        <w:rPr/>
      </w:pPr>
      <w:r>
        <w:rPr/>
        <w:t>Va bene, ok. Propongo mercoledì tre alle ore dodici è convocato il Consiglio Comunale in prosieguo. Secondo punto: chiederò al Presidente della Commissione Politiche Sociali o al Consigliere anziano di convocare le Commissioni per l’approfondimento sull’atto deliberativo, insieme alla Conferenza dei Presidenti dei Gruppi, poi troveremo una formula tecnica per consentire questo, l’auspicio è che si possa fare un lavoro di razionalizzazione tra emendamenti, mozioni ed ordini del giorno all’atto deliberativo. Pertanto pongo in votazione la proposta.</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CONSIGLIERE AMBROSINO </w:t>
      </w:r>
    </w:p>
    <w:p>
      <w:pPr>
        <w:pStyle w:val="Normal"/>
        <w:spacing w:lineRule="auto" w:line="360"/>
        <w:jc w:val="both"/>
        <w:rPr/>
      </w:pPr>
      <w:r>
        <w:rPr/>
        <w:t>Per appello nominale la proposta, io, il Consigliere Santoro e il Consigliere Monaco.</w:t>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Va bene, allora chi è favorevole alla proposta dica si, chi è contrario dica no, chi si astiene lo dichiari. Procediamo. </w:t>
      </w:r>
    </w:p>
    <w:p>
      <w:pPr>
        <w:pStyle w:val="Normal"/>
        <w:spacing w:lineRule="auto" w:line="360"/>
        <w:jc w:val="both"/>
        <w:rPr/>
      </w:pPr>
      <w:r>
        <w:rPr/>
      </w:r>
    </w:p>
    <w:p>
      <w:pPr>
        <w:pStyle w:val="Normal"/>
        <w:spacing w:lineRule="auto" w:line="360"/>
        <w:jc w:val="both"/>
        <w:rPr>
          <w:b/>
          <w:b/>
        </w:rPr>
      </w:pPr>
      <w:r>
        <w:rPr>
          <w:b/>
        </w:rPr>
        <w:t xml:space="preserve">La Dott.ssa Giovine procede alla votazione per appello nominale </w:t>
      </w:r>
    </w:p>
    <w:p>
      <w:pPr>
        <w:pStyle w:val="Normal"/>
        <w:widowControl w:val="false"/>
        <w:autoSpaceDE w:val="false"/>
        <w:spacing w:lineRule="auto" w:line="360"/>
        <w:rPr>
          <w:b/>
          <w:b/>
          <w:bCs/>
          <w:color w:val="000000"/>
          <w:sz w:val="23"/>
          <w:szCs w:val="23"/>
          <w:lang w:eastAsia="it-IT"/>
        </w:rPr>
      </w:pPr>
      <w:r>
        <w:rPr>
          <w:b/>
          <w:bCs/>
          <w:color w:val="000000"/>
          <w:sz w:val="23"/>
          <w:szCs w:val="23"/>
          <w:lang w:eastAsia="it-IT"/>
        </w:rPr>
      </w:r>
    </w:p>
    <w:p>
      <w:pPr>
        <w:pStyle w:val="Normal"/>
        <w:widowControl w:val="false"/>
        <w:autoSpaceDE w:val="false"/>
        <w:spacing w:lineRule="auto" w:line="360"/>
        <w:rPr>
          <w:bCs/>
          <w:color w:val="000000"/>
          <w:sz w:val="23"/>
          <w:szCs w:val="23"/>
          <w:lang w:eastAsia="it-IT"/>
        </w:rPr>
      </w:pPr>
      <w:r>
        <w:rPr>
          <w:bCs/>
          <w:color w:val="000000"/>
          <w:sz w:val="23"/>
          <w:szCs w:val="23"/>
          <w:lang w:eastAsia="it-IT"/>
        </w:rPr>
        <w:t>Sindac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Alvi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Ambrosino: No</w:t>
      </w:r>
    </w:p>
    <w:p>
      <w:pPr>
        <w:pStyle w:val="Normal"/>
        <w:keepNext w:val="true"/>
        <w:numPr>
          <w:ilvl w:val="0"/>
          <w:numId w:val="0"/>
        </w:numPr>
        <w:spacing w:lineRule="auto" w:line="360" w:before="240" w:after="60"/>
        <w:jc w:val="both"/>
        <w:outlineLvl w:val="0"/>
        <w:rPr>
          <w:rFonts w:cs="Arial"/>
          <w:b/>
          <w:b/>
          <w:bCs/>
          <w:caps/>
          <w:color w:val="000000"/>
          <w:kern w:val="2"/>
          <w:sz w:val="23"/>
          <w:szCs w:val="32"/>
          <w:lang w:eastAsia="it-IT"/>
        </w:rPr>
      </w:pPr>
      <w:r>
        <w:rPr>
          <w:rFonts w:cs="Arial"/>
          <w:b/>
          <w:bCs/>
          <w:caps/>
          <w:color w:val="000000"/>
          <w:kern w:val="2"/>
          <w:sz w:val="23"/>
          <w:szCs w:val="32"/>
          <w:lang w:eastAsia="it-IT"/>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spacing w:lineRule="auto" w:line="360"/>
        <w:jc w:val="both"/>
        <w:rPr/>
      </w:pPr>
      <w:r>
        <w:rPr/>
        <w:t xml:space="preserve">Chiedo scusa, non dovrebbe mai capitare interrompere una votazione, ma nel riformulare la proposta noi abbiamo poi l’altro punto che è l’anagrafe degli immobili, anche quello in prosieguo? Quindi siamo tutti in prosieguo, prego, prego. </w:t>
      </w:r>
    </w:p>
    <w:p>
      <w:pPr>
        <w:pStyle w:val="Normal"/>
        <w:spacing w:lineRule="auto" w:line="360"/>
        <w:jc w:val="both"/>
        <w:rPr/>
      </w:pPr>
      <w:r>
        <w:rPr/>
      </w:r>
    </w:p>
    <w:p>
      <w:pPr>
        <w:pStyle w:val="Normal"/>
        <w:widowControl w:val="false"/>
        <w:autoSpaceDE w:val="false"/>
        <w:spacing w:lineRule="auto" w:line="360"/>
        <w:rPr>
          <w:bCs/>
          <w:color w:val="000000"/>
          <w:sz w:val="23"/>
          <w:szCs w:val="23"/>
          <w:lang w:eastAsia="it-IT"/>
        </w:rPr>
      </w:pPr>
      <w:r>
        <w:rPr>
          <w:bCs/>
          <w:color w:val="000000"/>
          <w:sz w:val="23"/>
          <w:szCs w:val="23"/>
          <w:lang w:eastAsia="it-IT"/>
        </w:rPr>
        <w:t>Anniciell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Benincasa: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Borriello Antoni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Borriello Cir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accaval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arbon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arotenut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entanni: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iglia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Cilenti: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e Mas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e Simone: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esposit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Di Marzi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ellic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iola: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ucit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Funar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alier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iordan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iudic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Guerrier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Impegno: Astenut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amura: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anzott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ucc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Lup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alva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ansuet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astranz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igliacci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inisci: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inopoli: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nac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ntemara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rett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Moxedan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Nicodem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Nonn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lladin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lmieri: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lomba: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Parisi: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Renzull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Russo: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annino Gaetano: Si</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annino Pasqual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antoro: No</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cala: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chifone: Assente</w:t>
      </w:r>
    </w:p>
    <w:p>
      <w:pPr>
        <w:pStyle w:val="Normal"/>
        <w:widowControl w:val="false"/>
        <w:autoSpaceDE w:val="false"/>
        <w:spacing w:lineRule="auto" w:line="360"/>
        <w:rPr>
          <w:bCs/>
          <w:color w:val="000000"/>
          <w:sz w:val="23"/>
          <w:szCs w:val="23"/>
          <w:lang w:eastAsia="it-IT"/>
        </w:rPr>
      </w:pPr>
      <w:r>
        <w:rPr>
          <w:bCs/>
          <w:color w:val="000000"/>
          <w:sz w:val="23"/>
          <w:szCs w:val="23"/>
          <w:lang w:eastAsia="it-IT"/>
        </w:rPr>
        <w:t>Signoriello: Assente</w:t>
      </w:r>
    </w:p>
    <w:p>
      <w:pPr>
        <w:pStyle w:val="Normal"/>
        <w:widowControl w:val="false"/>
        <w:autoSpaceDE w:val="false"/>
        <w:spacing w:lineRule="auto" w:line="360"/>
        <w:jc w:val="both"/>
        <w:rPr>
          <w:color w:val="000000"/>
          <w:szCs w:val="28"/>
        </w:rPr>
      </w:pPr>
      <w:r>
        <w:rPr>
          <w:color w:val="000000"/>
          <w:szCs w:val="28"/>
        </w:rPr>
        <w:t>Simeone: Astenuto</w:t>
      </w:r>
    </w:p>
    <w:p>
      <w:pPr>
        <w:pStyle w:val="Normal"/>
        <w:widowControl w:val="false"/>
        <w:autoSpaceDE w:val="false"/>
        <w:spacing w:lineRule="auto" w:line="360"/>
        <w:jc w:val="both"/>
        <w:rPr>
          <w:color w:val="000000"/>
          <w:szCs w:val="28"/>
        </w:rPr>
      </w:pPr>
      <w:r>
        <w:rPr>
          <w:color w:val="000000"/>
          <w:szCs w:val="28"/>
        </w:rPr>
        <w:t>Varriale Ciro: Assente</w:t>
      </w:r>
    </w:p>
    <w:p>
      <w:pPr>
        <w:pStyle w:val="Normal"/>
        <w:widowControl w:val="false"/>
        <w:autoSpaceDE w:val="false"/>
        <w:spacing w:lineRule="auto" w:line="360"/>
        <w:jc w:val="both"/>
        <w:rPr>
          <w:color w:val="000000"/>
          <w:szCs w:val="28"/>
        </w:rPr>
      </w:pPr>
      <w:r>
        <w:rPr>
          <w:color w:val="000000"/>
          <w:szCs w:val="28"/>
        </w:rPr>
        <w:t>Varriale Salvatore: Assente</w:t>
      </w:r>
    </w:p>
    <w:p>
      <w:pPr>
        <w:pStyle w:val="Normal"/>
        <w:widowControl w:val="false"/>
        <w:autoSpaceDE w:val="false"/>
        <w:spacing w:lineRule="auto" w:line="360"/>
        <w:jc w:val="both"/>
        <w:rPr>
          <w:color w:val="000000"/>
          <w:szCs w:val="28"/>
        </w:rPr>
      </w:pPr>
      <w:r>
        <w:rPr>
          <w:color w:val="000000"/>
          <w:szCs w:val="28"/>
        </w:rPr>
        <w:t>Venanzoni: Assente</w:t>
      </w:r>
    </w:p>
    <w:p>
      <w:pPr>
        <w:pStyle w:val="Normal"/>
        <w:widowControl w:val="false"/>
        <w:autoSpaceDE w:val="false"/>
        <w:spacing w:lineRule="auto" w:line="360"/>
        <w:jc w:val="both"/>
        <w:rPr>
          <w:color w:val="000000"/>
          <w:szCs w:val="28"/>
        </w:rPr>
      </w:pPr>
      <w:r>
        <w:rPr>
          <w:color w:val="000000"/>
          <w:szCs w:val="28"/>
        </w:rPr>
        <w:t>Verde: Assente</w:t>
      </w:r>
    </w:p>
    <w:p>
      <w:pPr>
        <w:pStyle w:val="Normal"/>
        <w:widowControl w:val="false"/>
        <w:autoSpaceDE w:val="false"/>
        <w:spacing w:lineRule="auto" w:line="360"/>
        <w:jc w:val="both"/>
        <w:rPr>
          <w:color w:val="000000"/>
          <w:szCs w:val="28"/>
        </w:rPr>
      </w:pPr>
      <w:r>
        <w:rPr>
          <w:color w:val="000000"/>
          <w:szCs w:val="28"/>
        </w:rPr>
        <w:t>Vitobello: Assente</w:t>
      </w:r>
    </w:p>
    <w:p>
      <w:pPr>
        <w:pStyle w:val="Normal"/>
        <w:tabs>
          <w:tab w:val="clear" w:pos="708"/>
          <w:tab w:val="left" w:pos="426" w:leader="none"/>
        </w:tabs>
        <w:spacing w:lineRule="auto" w:line="360"/>
        <w:jc w:val="both"/>
        <w:rPr>
          <w:color w:val="000000"/>
          <w:szCs w:val="28"/>
        </w:rPr>
      </w:pPr>
      <w:r>
        <w:rPr>
          <w:color w:val="000000"/>
          <w:szCs w:val="28"/>
        </w:rPr>
        <w:t>Zimbaldi: Assente</w:t>
      </w:r>
    </w:p>
    <w:p>
      <w:pPr>
        <w:pStyle w:val="Normal"/>
        <w:tabs>
          <w:tab w:val="clear" w:pos="708"/>
          <w:tab w:val="left" w:pos="426" w:leader="none"/>
        </w:tabs>
        <w:spacing w:lineRule="auto" w:line="360"/>
        <w:jc w:val="both"/>
        <w:rPr>
          <w:color w:val="000000"/>
          <w:szCs w:val="28"/>
        </w:rPr>
      </w:pPr>
      <w:r>
        <w:rPr>
          <w:color w:val="000000"/>
          <w:szCs w:val="28"/>
        </w:rPr>
      </w:r>
    </w:p>
    <w:p>
      <w:pPr>
        <w:pStyle w:val="Normal"/>
        <w:keepNext w:val="true"/>
        <w:numPr>
          <w:ilvl w:val="0"/>
          <w:numId w:val="0"/>
        </w:numPr>
        <w:spacing w:lineRule="auto" w:line="360" w:before="240" w:after="60"/>
        <w:jc w:val="both"/>
        <w:outlineLvl w:val="0"/>
        <w:rPr>
          <w:rFonts w:cs="Arial"/>
          <w:b/>
          <w:b/>
          <w:bCs/>
          <w:caps/>
          <w:kern w:val="2"/>
          <w:szCs w:val="32"/>
        </w:rPr>
      </w:pPr>
      <w:r>
        <w:rPr>
          <w:rFonts w:cs="Arial"/>
          <w:b/>
          <w:bCs/>
          <w:caps/>
          <w:kern w:val="2"/>
          <w:szCs w:val="32"/>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L’esito della votazione è il seguente: 27 si, 4 no, 2 astenuti, pertanto la seduta è sciolta, la proposta è approvata e questa è sciolta e il Consiglio prosegue il 3. Ricordo ai Consiglieri che domani è convocato il Consiglio Comunale, grazie. La seduta è sciolta.  </w:t>
      </w:r>
    </w:p>
    <w:p>
      <w:pPr>
        <w:pStyle w:val="Normal"/>
        <w:tabs>
          <w:tab w:val="clear" w:pos="708"/>
          <w:tab w:val="left" w:pos="426" w:leader="none"/>
        </w:tabs>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25.10.10                                                                              </w:t>
      <w:tab/>
      <w:tab/>
      <w:tab/>
      <w:t xml:space="preserve">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172</w:t>
    </w:r>
    <w:r>
      <w:rPr>
        <w:sz w:val="18"/>
        <w:i/>
        <w:szCs w:val="18"/>
        <w:rFonts w:cs="Garamond" w:ascii="Garamond" w:hAnsi="Garamond"/>
      </w:rPr>
      <w:fldChar w:fldCharType="end"/>
    </w:r>
  </w:p>
  <w:p>
    <w:pPr>
      <w:pStyle w:val="Normal"/>
      <w:pBdr>
        <w:top w:val="single" w:sz="12" w:space="1" w:color="C0C0C0"/>
      </w:pBdr>
      <w:jc w:val="center"/>
      <w:rPr>
        <w:sz w:val="18"/>
        <w:szCs w:val="18"/>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Ostiense 104/B – 00154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25.10.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08:00Z</dcterms:created>
  <dc:creator>Francesco</dc:creator>
  <dc:description/>
  <cp:keywords/>
  <dc:language>en-US</dc:language>
  <cp:lastModifiedBy>Xp Professional Sp2b Italiano</cp:lastModifiedBy>
  <cp:lastPrinted>2008-10-26T13:37:00Z</cp:lastPrinted>
  <dcterms:modified xsi:type="dcterms:W3CDTF">2010-10-26T15:08:00Z</dcterms:modified>
  <cp:revision>2</cp:revision>
  <dc:subject/>
  <dc:title>6 giugno 2003</dc:title>
</cp:coreProperties>
</file>